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STATEMENT No. 5 – STATEMENT OF PROGRESSIVE CAPITAL EXPENDITUR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A.</w:t>
        <w:tab/>
        <w:t>Capital Account of General Service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047.</w:t>
        <w:tab/>
        <w:t>Capital Outlay on Other Fiscal Services</w:t>
        <w:tab/>
        <w:tab/>
        <w:tab/>
        <w:t>..</w:t>
        <w:tab/>
        <w:t>182.00</w:t>
        <w:tab/>
        <w:tab/>
        <w:t>0.01</w:t>
        <w:tab/>
        <w:tab/>
        <w:t>182.01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055.</w:t>
        <w:tab/>
        <w:t>Capital Outlay on Police</w:t>
        <w:tab/>
        <w:tab/>
        <w:tab/>
        <w:t>140.80</w:t>
        <w:tab/>
        <w:t>2,011.74</w:t>
        <w:tab/>
        <w:t>*</w:t>
        <w:tab/>
        <w:t>76.87</w:t>
        <w:tab/>
        <w:tab/>
        <w:t>2,088.61</w:t>
        <w:tab/>
        <w:t>(-) 45.4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058.</w:t>
        <w:tab/>
        <w:t>Capital Outlay on Stationery and Printing</w:t>
        <w:tab/>
        <w:tab/>
        <w:tab/>
        <w:t>..</w:t>
        <w:tab/>
        <w:t>8.87</w:t>
        <w:tab/>
        <w:t>0.01</w:t>
        <w:tab/>
        <w:t>8.88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059.</w:t>
        <w:tab/>
        <w:t xml:space="preserve">Capital Outlay on Public Works </w:t>
        <w:tab/>
        <w:tab/>
        <w:tab/>
        <w:t>386.92</w:t>
        <w:tab/>
        <w:t>4,363.03</w:t>
        <w:tab/>
        <w:t>316.60</w:t>
        <w:tab/>
        <w:t>4,679.63</w:t>
        <w:tab/>
        <w:t>(-) 18.17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070.</w:t>
        <w:tab/>
        <w:t>Capital Outlay on Other Administrative Services</w:t>
        <w:tab/>
        <w:tab/>
        <w:tab/>
        <w:t>14.73</w:t>
        <w:tab/>
        <w:t>102.44</w:t>
        <w:tab/>
        <w:t>13.45</w:t>
        <w:tab/>
        <w:t>115.89</w:t>
        <w:tab/>
        <w:t>(-) 8.6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</w:r>
      <w:r>
        <w:rPr>
          <w:b/>
          <w:bCs/>
        </w:rPr>
        <w:t>TOTAL- A. Capital Account of General Services</w:t>
      </w:r>
      <w:r>
        <w:rPr/>
        <w:tab/>
        <w:tab/>
        <w:t>542.45</w:t>
        <w:tab/>
        <w:t>6,668.08</w:t>
        <w:tab/>
        <w:t>406.94</w:t>
        <w:tab/>
        <w:t>7,075.02</w:t>
        <w:tab/>
        <w:t>(-) 24.98</w:t>
        <w:br/>
        <w:tab/>
        <w:tab/>
        <w:tab/>
        <w:tab/>
      </w:r>
      <w:r>
        <w:rPr>
          <w:u w:val="single"/>
        </w:rPr>
        <w:tab/>
      </w:r>
      <w:r>
        <w:rPr>
          <w:bCs/>
          <w:u w:val="single"/>
        </w:rPr>
        <w:tab/>
      </w:r>
      <w:r>
        <w:rPr>
          <w:u w:val="single"/>
        </w:rPr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</w:r>
      <w:r>
        <w:rPr>
          <w:bCs/>
        </w:rPr>
        <w:t>B.</w:t>
        <w:tab/>
        <w:t>Capital Account of Social Services</w:t>
        <w:br/>
        <w:tab/>
      </w:r>
      <w:r>
        <w:rPr>
          <w:bCs/>
          <w:i/>
          <w:iCs/>
        </w:rPr>
        <w:t>(a)</w:t>
        <w:tab/>
        <w:t>Capital Account of Education, Sports, Art and Culture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202.</w:t>
        <w:tab/>
        <w:t>Capital Outlay on Education, Sports, Art and Culture</w:t>
        <w:tab/>
        <w:tab/>
        <w:tab/>
        <w:t>1,446.63</w:t>
        <w:tab/>
        <w:t>6,722.96</w:t>
        <w:tab/>
        <w:t>*</w:t>
        <w:tab/>
        <w:t>1,942.48</w:t>
        <w:tab/>
        <w:tab/>
        <w:t>8,665.44</w:t>
        <w:tab/>
        <w:t>(+) 34.28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- (a) Capital Account of Education, Sports, Art and Culture</w:t>
        <w:tab/>
        <w:tab/>
        <w:t>1,446.63</w:t>
        <w:tab/>
        <w:t>6,722.96</w:t>
        <w:tab/>
        <w:t>1,942.48</w:t>
        <w:tab/>
        <w:t>8,665.44</w:t>
        <w:tab/>
        <w:t>(+) 34.28</w:t>
        <w:br/>
        <w:tab/>
        <w:tab/>
        <w:tab/>
      </w:r>
      <w:r>
        <w:rPr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</w:r>
      <w:r>
        <w:rPr>
          <w:bCs/>
          <w:i/>
          <w:iCs/>
        </w:rPr>
        <w:t>(b)</w:t>
        <w:tab/>
        <w:t>Capital Account of Health and Family Welfare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210.</w:t>
        <w:tab/>
        <w:t>Capital Outlay on Medical and Public Health</w:t>
        <w:tab/>
        <w:tab/>
        <w:tab/>
        <w:t>2,300.49</w:t>
        <w:tab/>
        <w:t>9,469.06</w:t>
        <w:tab/>
        <w:t>*</w:t>
        <w:tab/>
        <w:t>2,002.84</w:t>
        <w:tab/>
        <w:tab/>
        <w:t>11,471.90</w:t>
        <w:tab/>
        <w:t>(-) 12.94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211.</w:t>
        <w:tab/>
        <w:t>Capital Outlay on Family Welfare</w:t>
        <w:tab/>
        <w:tab/>
        <w:tab/>
        <w:t>..</w:t>
        <w:tab/>
        <w:t>113.33</w:t>
        <w:tab/>
        <w:t>..</w:t>
        <w:tab/>
        <w:tab/>
        <w:t>113.33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b) Capital Account of Health and Family Welfare</w:t>
        <w:tab/>
        <w:tab/>
        <w:t>2,300.49</w:t>
        <w:tab/>
        <w:t>9,582.39</w:t>
        <w:tab/>
        <w:t>2,002.84</w:t>
        <w:tab/>
        <w:t>11,585.23</w:t>
        <w:tab/>
        <w:t>(-) 12.9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>
          <w:bCs/>
          <w:i/>
          <w:iCs/>
        </w:rPr>
        <w:tab/>
        <w:t>(c)</w:t>
        <w:tab/>
        <w:t xml:space="preserve">Capital Account of Water Supply, Sanitation, Housing and </w:t>
        <w:br/>
        <w:tab/>
        <w:tab/>
        <w:t>Urban Development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215.</w:t>
        <w:tab/>
        <w:t>Capital Outlay on Water Supply and Sanitation</w:t>
        <w:tab/>
        <w:tab/>
        <w:tab/>
        <w:t>2,372.73</w:t>
        <w:tab/>
        <w:t>56,351.37</w:t>
        <w:tab/>
        <w:t>*</w:t>
        <w:tab/>
        <w:t>3,176.16</w:t>
        <w:tab/>
        <w:tab/>
        <w:t>59,527.53</w:t>
        <w:tab/>
        <w:t>(+) 33.86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240"/>
        <w:jc w:val="both"/>
        <w:rPr/>
      </w:pPr>
      <w:r>
        <w:rPr/>
        <w:tab/>
        <w:t>*</w:t>
        <w:tab/>
        <w:t>Increase/ Decrease by 1 in the progressive expenditure of 2022-23 due to natural rounding off the absolute figures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>
          <w:bCs/>
          <w:i/>
          <w:i/>
          <w:iCs/>
        </w:rPr>
      </w:pPr>
      <w:r>
        <w:rPr/>
        <w:tab/>
        <w:t>B.</w:t>
        <w:tab/>
        <w:t xml:space="preserve">Capital Account of Social Services - </w:t>
      </w:r>
      <w:r>
        <w:rPr>
          <w:i/>
          <w:iCs/>
        </w:rPr>
        <w:t>(Contd.)</w:t>
      </w:r>
      <w:r>
        <w:rPr/>
        <w:br/>
      </w:r>
      <w:r>
        <w:rPr>
          <w:bCs/>
          <w:i/>
          <w:iCs/>
        </w:rPr>
        <w:tab/>
        <w:t>(c)</w:t>
        <w:tab/>
        <w:t xml:space="preserve">Capital Account of Water Supply, Sanitation, Housing and </w:t>
        <w:br/>
        <w:tab/>
        <w:tab/>
        <w:t>Urban Development</w:t>
      </w:r>
      <w:r>
        <w:rPr/>
        <w:t xml:space="preserve"> - </w:t>
      </w:r>
      <w:r>
        <w:rPr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216.</w:t>
        <w:tab/>
        <w:t>Capital Outlay on Housing</w:t>
        <w:tab/>
        <w:tab/>
        <w:tab/>
        <w:t>56.63</w:t>
        <w:tab/>
        <w:t>715.05</w:t>
        <w:tab/>
        <w:t>58.10</w:t>
        <w:tab/>
        <w:t>773.15</w:t>
        <w:tab/>
        <w:t>(+) 2.6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217.</w:t>
        <w:tab/>
        <w:t>Capital Outlay on Urban Development</w:t>
        <w:tab/>
        <w:tab/>
        <w:tab/>
        <w:t>1,945.62</w:t>
        <w:tab/>
        <w:t>19,155.65</w:t>
        <w:tab/>
        <w:t>*</w:t>
        <w:tab/>
        <w:t>2,033.00</w:t>
        <w:tab/>
        <w:t>21,188.65</w:t>
        <w:tab/>
        <w:t>(+) 4.4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 xml:space="preserve">Total - (c) Capital Account of Water Supply, </w:t>
        <w:br/>
        <w:t xml:space="preserve"> </w:t>
        <w:tab/>
        <w:tab/>
        <w:tab/>
        <w:t>Sanitation, Housing and Urban Development</w:t>
        <w:tab/>
        <w:tab/>
        <w:t>4,374.98</w:t>
        <w:tab/>
        <w:t>76,222.07</w:t>
        <w:tab/>
        <w:t>5,267.26</w:t>
        <w:tab/>
        <w:t>81,489.33</w:t>
        <w:tab/>
        <w:t>(+) 20.4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keepNext w:val="false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i/>
          <w:iCs/>
        </w:rPr>
        <w:tab/>
        <w:t>(d)</w:t>
        <w:tab/>
        <w:t>Capital Account of Information and Broadcasting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220.</w:t>
        <w:tab/>
        <w:t>Capital Outlay on Information and Publicity</w:t>
        <w:tab/>
        <w:tab/>
        <w:tab/>
        <w:t>1.04</w:t>
        <w:tab/>
        <w:t>24.71</w:t>
        <w:tab/>
        <w:t>2.60</w:t>
        <w:tab/>
        <w:t>27.31</w:t>
        <w:tab/>
        <w:t>(+) 150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(d) Capital Account of Information and Broadcasting</w:t>
        <w:tab/>
        <w:tab/>
        <w:t>1.04</w:t>
        <w:tab/>
        <w:t>24.71</w:t>
        <w:tab/>
        <w:t>2.60</w:t>
        <w:tab/>
        <w:t>27.31</w:t>
        <w:tab/>
        <w:t>(+) 15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</w:r>
      <w:r>
        <w:rPr>
          <w:i/>
          <w:iCs/>
        </w:rPr>
        <w:t>(e)</w:t>
        <w:tab/>
        <w:t xml:space="preserve">Capital Account of Welfare of Scheduled Castes, Scheduled </w:t>
        <w:br/>
        <w:tab/>
        <w:tab/>
        <w:t>Tribes and other Backward Classe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225.</w:t>
        <w:tab/>
        <w:t>Capital Outlay on Welfare of Scheduled Castes, Scheduled</w:t>
        <w:br/>
        <w:tab/>
        <w:tab/>
        <w:t>Tribes, Other Backward Classes and Minorities</w:t>
        <w:tab/>
        <w:tab/>
        <w:tab/>
        <w:t>558.58</w:t>
        <w:tab/>
        <w:t>4,213.99</w:t>
        <w:tab/>
        <w:tab/>
        <w:t>459.80</w:t>
        <w:tab/>
        <w:t>4,673.79</w:t>
        <w:tab/>
        <w:t>(-) 17.68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 xml:space="preserve">Total - (e) Capital Account of Welfare of Scheduled Castes, </w:t>
        <w:br/>
        <w:t xml:space="preserve"> </w:t>
        <w:tab/>
        <w:tab/>
        <w:tab/>
        <w:t>Scheduled Tribes and Other Backward Classes</w:t>
        <w:tab/>
        <w:tab/>
        <w:t>558.58</w:t>
        <w:tab/>
        <w:t>4,213.99</w:t>
        <w:tab/>
        <w:t>459.80</w:t>
        <w:tab/>
        <w:t>4,673.79</w:t>
        <w:tab/>
        <w:t>(-) 17.6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keepNext w:val="false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</w:r>
      <w:r>
        <w:rPr>
          <w:i/>
          <w:iCs/>
        </w:rPr>
        <w:t>(g)</w:t>
        <w:tab/>
        <w:t>Capital Account of Social Welfare and Nutrition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235.</w:t>
        <w:tab/>
        <w:t>Capital Outlay on Social Security and Welfare</w:t>
        <w:tab/>
        <w:tab/>
        <w:tab/>
        <w:t>32.46</w:t>
        <w:tab/>
        <w:t>314.33</w:t>
        <w:tab/>
        <w:t>125.27</w:t>
        <w:tab/>
        <w:t>439.60</w:t>
        <w:tab/>
        <w:t>(+) 285.92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236.</w:t>
        <w:tab/>
        <w:t>Capital Outlay on Nutrition</w:t>
        <w:tab/>
        <w:tab/>
        <w:tab/>
        <w:t>1.19</w:t>
        <w:tab/>
        <w:t>330.83</w:t>
        <w:tab/>
        <w:tab/>
        <w:t>34.65</w:t>
        <w:tab/>
        <w:tab/>
        <w:t>365.48</w:t>
        <w:tab/>
        <w:t>(+) 2811.76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(g) Capital Account of Social Welfare and Nutrition</w:t>
        <w:tab/>
        <w:tab/>
        <w:t>33.65</w:t>
        <w:tab/>
        <w:t>645.16</w:t>
        <w:tab/>
        <w:t>159.92</w:t>
        <w:tab/>
        <w:t>805.08</w:t>
        <w:tab/>
        <w:t>(+) 375.25</w:t>
        <w:br/>
      </w:r>
      <w:r>
        <w:rPr>
          <w:u w:val="single"/>
        </w:rPr>
        <w:tab/>
        <w:tab/>
      </w:r>
      <w:r>
        <w:rPr>
          <w:bCs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240"/>
        <w:jc w:val="both"/>
        <w:rPr/>
      </w:pPr>
      <w:r>
        <w:rPr/>
        <w:tab/>
        <w:t>*</w:t>
        <w:tab/>
        <w:t>Increase by 1 in the progressive expenditure of 2022-23 due to natural rounding off the absolute figures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B.</w:t>
        <w:tab/>
        <w:t xml:space="preserve">Capital Account of Social Services - </w:t>
      </w:r>
      <w:r>
        <w:rPr>
          <w:i/>
          <w:iCs/>
        </w:rPr>
        <w:t>(Concld.)</w:t>
      </w:r>
      <w:r>
        <w:rPr/>
        <w:br/>
        <w:tab/>
      </w:r>
      <w:r>
        <w:rPr>
          <w:i/>
          <w:iCs/>
        </w:rPr>
        <w:t>(h)</w:t>
        <w:tab/>
        <w:t>Capital Account of Other Social Service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250.</w:t>
        <w:tab/>
        <w:t>Capital Outlay on other Social Services</w:t>
        <w:tab/>
        <w:tab/>
        <w:tab/>
        <w:t>135.30</w:t>
        <w:tab/>
        <w:t>1,204.39</w:t>
        <w:tab/>
        <w:t>114.63</w:t>
        <w:tab/>
        <w:t>1,319.02</w:t>
        <w:tab/>
        <w:t>(-) 15.28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h) Capital Account of Other Social Services</w:t>
        <w:tab/>
        <w:tab/>
        <w:t>135.30</w:t>
        <w:tab/>
        <w:t>1,204.39</w:t>
        <w:tab/>
        <w:t>114.63</w:t>
        <w:tab/>
        <w:t>1,319.02</w:t>
        <w:tab/>
        <w:t>(-) 15.2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</w:r>
      <w:r>
        <w:rPr>
          <w:b/>
          <w:bCs/>
        </w:rPr>
        <w:t>TOTAL- B. Capital Account of Social Services</w:t>
      </w:r>
      <w:r>
        <w:rPr/>
        <w:tab/>
        <w:tab/>
        <w:t>8,850.67</w:t>
        <w:tab/>
        <w:t>98,615.67</w:t>
        <w:tab/>
        <w:t>9,949.53</w:t>
        <w:tab/>
        <w:t>1,08,565.20</w:t>
        <w:tab/>
        <w:t>(+) 12.42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C.</w:t>
        <w:tab/>
        <w:t>Capital Account of Economic Services</w:t>
        <w:br/>
        <w:tab/>
      </w:r>
      <w:r>
        <w:rPr>
          <w:i/>
          <w:iCs/>
        </w:rPr>
        <w:t>(a)</w:t>
        <w:tab/>
        <w:t>Capital Account of Agriculture and Allied Activitie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1.</w:t>
        <w:tab/>
        <w:t xml:space="preserve">Capital Outlay on Crop Husbandry </w:t>
        <w:tab/>
        <w:tab/>
        <w:tab/>
        <w:t>34.16</w:t>
        <w:tab/>
        <w:t>2,240.10</w:t>
        <w:tab/>
        <w:t>46.20</w:t>
        <w:tab/>
        <w:t>2,286.30</w:t>
        <w:tab/>
        <w:t>(+) 35.25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2.</w:t>
        <w:tab/>
        <w:t>Capital Outlay on Soil and Water Conservation</w:t>
        <w:tab/>
        <w:tab/>
        <w:tab/>
        <w:t>..</w:t>
        <w:tab/>
        <w:t>364.01</w:t>
        <w:tab/>
        <w:t>..</w:t>
        <w:tab/>
        <w:t>364.01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3.</w:t>
        <w:tab/>
        <w:t>Capital Outlay on Animal Husbandry</w:t>
        <w:tab/>
        <w:tab/>
        <w:tab/>
        <w:t>128.06</w:t>
        <w:tab/>
        <w:t>484.34</w:t>
        <w:tab/>
        <w:tab/>
        <w:t>112.84</w:t>
        <w:tab/>
        <w:tab/>
        <w:t>597.18</w:t>
        <w:tab/>
        <w:t>(-) 11.8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4.</w:t>
        <w:tab/>
        <w:t>Capital Outlay on Dairy Development</w:t>
        <w:tab/>
        <w:tab/>
        <w:tab/>
        <w:t>..</w:t>
        <w:tab/>
        <w:t>7.47</w:t>
        <w:tab/>
        <w:t>..</w:t>
        <w:tab/>
        <w:t>7.47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5.</w:t>
        <w:tab/>
        <w:t>Capital Outlay on Fisheries</w:t>
        <w:tab/>
        <w:tab/>
        <w:tab/>
        <w:t>0.67</w:t>
        <w:tab/>
        <w:t>19.45</w:t>
        <w:tab/>
        <w:t>..</w:t>
        <w:tab/>
        <w:t>19.45</w:t>
        <w:tab/>
        <w:t>(-) 100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6.</w:t>
        <w:tab/>
        <w:t>Capital Outlay on Forestry and Wild Life</w:t>
        <w:tab/>
        <w:tab/>
        <w:tab/>
        <w:t>417.00</w:t>
        <w:tab/>
        <w:t>2,949.43</w:t>
        <w:tab/>
        <w:t>*</w:t>
        <w:tab/>
        <w:t>729.49</w:t>
        <w:tab/>
        <w:tab/>
        <w:t>3,678.92</w:t>
        <w:tab/>
        <w:t>(+) 74.94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08.</w:t>
        <w:tab/>
        <w:t>Capital Outlay on Food Storage and Warehousing</w:t>
        <w:tab/>
        <w:tab/>
        <w:tab/>
        <w:t>..</w:t>
        <w:tab/>
        <w:t>0.46</w:t>
        <w:tab/>
        <w:t>..</w:t>
        <w:tab/>
        <w:t>0.46</w:t>
        <w:tab/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15.</w:t>
        <w:tab/>
        <w:t>Capital Outlay on Agricultural Research and Education</w:t>
        <w:tab/>
        <w:tab/>
        <w:tab/>
        <w:t>71.09</w:t>
        <w:tab/>
        <w:t>121.59</w:t>
        <w:tab/>
        <w:tab/>
        <w:t>..</w:t>
        <w:tab/>
        <w:tab/>
        <w:t>121.59</w:t>
        <w:tab/>
        <w:t>(-) 100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4425.</w:t>
        <w:tab/>
        <w:t>Capital Outlay on Co-operation</w:t>
        <w:tab/>
        <w:tab/>
        <w:tab/>
        <w:t>12.04</w:t>
        <w:tab/>
        <w:t>456.67</w:t>
        <w:tab/>
        <w:t>*</w:t>
        <w:tab/>
        <w:t>3.12</w:t>
        <w:tab/>
        <w:t>445.58</w:t>
        <w:tab/>
        <w:t>(a)</w:t>
        <w:tab/>
        <w:t>(-) 74.0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4435.</w:t>
        <w:tab/>
        <w:t>Capital Outlay on Other Agricultural Programmes</w:t>
        <w:tab/>
        <w:tab/>
        <w:tab/>
        <w:t>..</w:t>
        <w:tab/>
        <w:t>46.90</w:t>
        <w:tab/>
        <w:t>..</w:t>
        <w:tab/>
        <w:t>46.9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a) Capital Account of Agriculture and Allied Activities</w:t>
        <w:tab/>
        <w:tab/>
        <w:t>663.02</w:t>
        <w:tab/>
        <w:t>6,690.42</w:t>
        <w:tab/>
        <w:tab/>
        <w:t>891.65</w:t>
        <w:tab/>
        <w:t>7,567.86</w:t>
        <w:tab/>
        <w:t>(a)</w:t>
        <w:tab/>
        <w:t>(+) 34.48</w:t>
        <w:br/>
      </w:r>
      <w:r>
        <w:rPr>
          <w:u w:val="single"/>
        </w:rPr>
        <w:tab/>
        <w:tab/>
        <w:tab/>
        <w:tab/>
        <w:tab/>
        <w:tab/>
      </w:r>
      <w:r>
        <w:rPr>
          <w:bCs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120"/>
        <w:jc w:val="both"/>
        <w:rPr/>
      </w:pPr>
      <w:r>
        <w:rPr/>
        <w:tab/>
        <w:t>*</w:t>
        <w:tab/>
        <w:t>Decrease by 1 in the progressive expenditure of 2022-23 due to natural rounding off the absolute figures.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120"/>
        <w:jc w:val="both"/>
        <w:rPr/>
      </w:pPr>
      <w:r>
        <w:rPr/>
        <w:tab/>
        <w:t>(a)</w:t>
        <w:tab/>
      </w:r>
      <w:r>
        <w:rPr>
          <w:rFonts w:cs="Rupee Foradian" w:ascii="Rupee Foradian" w:hAnsi="Rupee Foradian"/>
        </w:rPr>
        <w:t>`</w:t>
      </w:r>
      <w:r>
        <w:rPr/>
        <w:t xml:space="preserve"> 14,20,58,420 has been proforma reduced from expenditure to end of the year due to capital disinvestments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C.</w:t>
        <w:tab/>
        <w:t xml:space="preserve">Capital Account of Economic Services - </w:t>
      </w:r>
      <w:r>
        <w:rPr>
          <w:i/>
          <w:iCs/>
        </w:rPr>
        <w:t>(Contd.)</w:t>
      </w:r>
      <w:r>
        <w:rPr/>
        <w:br/>
        <w:tab/>
      </w:r>
      <w:r>
        <w:rPr>
          <w:i/>
          <w:iCs/>
        </w:rPr>
        <w:t>(b)</w:t>
        <w:tab/>
        <w:t>Capital Account of Rural Development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515.</w:t>
        <w:tab/>
        <w:t>Capital Outlay on other Rural Development Programmes</w:t>
        <w:tab/>
        <w:tab/>
        <w:tab/>
        <w:t>1,033.20</w:t>
        <w:tab/>
        <w:t>9,112.74</w:t>
        <w:tab/>
        <w:t>842.18</w:t>
        <w:tab/>
        <w:t>9,954.92</w:t>
        <w:tab/>
        <w:t>(-) 18.4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>Total - (b) Capital Account of Rural Development</w:t>
        <w:tab/>
        <w:tab/>
        <w:t>1,033.20</w:t>
        <w:tab/>
        <w:t>9,112.74</w:t>
        <w:tab/>
        <w:t>842.18</w:t>
        <w:tab/>
        <w:t>9,954.92</w:t>
        <w:tab/>
        <w:t>(-) 18.4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</w:r>
      <w:r>
        <w:rPr>
          <w:i/>
          <w:iCs/>
        </w:rPr>
        <w:t>(c)</w:t>
        <w:tab/>
        <w:t>Capital Account of Special Areas Programme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575.</w:t>
        <w:tab/>
        <w:t>Capital Outlay on other Special Areas Programmes</w:t>
        <w:tab/>
        <w:tab/>
        <w:tab/>
        <w:t>61.99</w:t>
        <w:tab/>
        <w:t>3,407.27</w:t>
        <w:tab/>
        <w:tab/>
        <w:t>58.27</w:t>
        <w:tab/>
        <w:tab/>
        <w:t>3,465.54</w:t>
        <w:tab/>
        <w:t>(-) 6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>Total- (c) Capital Account of Special Areas Programme</w:t>
        <w:tab/>
        <w:tab/>
        <w:t>61.99</w:t>
        <w:tab/>
        <w:t>3,407.27</w:t>
        <w:tab/>
        <w:t>58.27</w:t>
        <w:tab/>
        <w:t>3,465.54</w:t>
        <w:tab/>
        <w:t>(-) 6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</w:r>
      <w:r>
        <w:rPr>
          <w:i/>
          <w:iCs/>
        </w:rPr>
        <w:t>(d)</w:t>
        <w:tab/>
        <w:t>Capital Account of Irrigation and Flood Control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>4700.</w:t>
        <w:tab/>
      </w:r>
      <w:r>
        <w:rPr/>
        <w:t>Capital Outlay on Major Irrigation</w:t>
        <w:tab/>
        <w:tab/>
        <w:tab/>
        <w:t>2,394.81</w:t>
        <w:tab/>
        <w:t>24,405.12</w:t>
        <w:tab/>
        <w:t>3,465.45</w:t>
        <w:tab/>
        <w:t>27,870.57</w:t>
        <w:tab/>
        <w:t>(+) 44.71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701.</w:t>
        <w:tab/>
        <w:t>Capital Outlay on Medium Irrigation</w:t>
        <w:tab/>
        <w:tab/>
        <w:tab/>
        <w:t>318.17</w:t>
        <w:tab/>
        <w:t>3,236.73</w:t>
        <w:tab/>
        <w:tab/>
        <w:t>324.35</w:t>
        <w:tab/>
        <w:tab/>
        <w:t>3,561.08</w:t>
        <w:tab/>
        <w:t>(+) 1.94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702.</w:t>
        <w:tab/>
        <w:t>Capital Outlay on Minor Irrigation</w:t>
        <w:tab/>
        <w:tab/>
        <w:tab/>
        <w:t>586.57</w:t>
        <w:tab/>
        <w:t>6,785.50</w:t>
        <w:tab/>
        <w:tab/>
        <w:t>986.91</w:t>
        <w:tab/>
        <w:tab/>
        <w:t>7,772.41</w:t>
        <w:tab/>
        <w:t>(+) 68.25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705.</w:t>
        <w:tab/>
        <w:t>Capital Outlay on Command Area Development</w:t>
        <w:tab/>
        <w:tab/>
        <w:tab/>
        <w:t>107.77</w:t>
        <w:tab/>
        <w:t>2,726.35</w:t>
        <w:tab/>
        <w:t>209.47</w:t>
        <w:tab/>
        <w:t>2,935.82</w:t>
        <w:tab/>
        <w:tab/>
        <w:t>(+) 94.37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711.</w:t>
        <w:tab/>
        <w:t>Capital Outlay on Flood Control Projects</w:t>
        <w:tab/>
        <w:tab/>
        <w:tab/>
        <w:t>21.20</w:t>
        <w:tab/>
        <w:t>431.07</w:t>
        <w:tab/>
        <w:tab/>
        <w:t>99.77</w:t>
        <w:tab/>
        <w:tab/>
        <w:t>530.84</w:t>
        <w:tab/>
        <w:t>(+) 370.61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lineRule="exact" w:line="205" w:before="0" w:after="120"/>
        <w:rPr>
          <w:u w:val="single"/>
        </w:rPr>
      </w:pPr>
      <w:r>
        <w:rPr/>
        <w:tab/>
        <w:tab/>
        <w:tab/>
        <w:t>TOTAL- (d) Capital Account of Irrigation and Flood Control</w:t>
        <w:tab/>
        <w:tab/>
        <w:t>3,428.52</w:t>
        <w:tab/>
        <w:t>37,584.77</w:t>
        <w:tab/>
        <w:tab/>
        <w:t>5,085.95</w:t>
        <w:tab/>
        <w:t>42,670.72</w:t>
        <w:tab/>
        <w:tab/>
        <w:t>(+) 48.3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</w:r>
      <w:r>
        <w:rPr>
          <w:i/>
          <w:iCs/>
        </w:rPr>
        <w:t>(e)</w:t>
        <w:tab/>
        <w:t>Capital Account of Energy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801.</w:t>
        <w:tab/>
        <w:t>Capital Outlay on Power Projects</w:t>
        <w:tab/>
        <w:tab/>
        <w:tab/>
        <w:t>913.38</w:t>
        <w:tab/>
        <w:t>50,010.37</w:t>
        <w:tab/>
        <w:t>658.32</w:t>
        <w:tab/>
        <w:t>50,668.69</w:t>
        <w:tab/>
        <w:t>(-) 27.92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4802.</w:t>
        <w:tab/>
        <w:t>Capital Outlay on Petroleum</w:t>
        <w:tab/>
        <w:tab/>
        <w:tab/>
        <w:t>1,040.00</w:t>
        <w:tab/>
        <w:t>2,538.91</w:t>
        <w:tab/>
        <w:t>1,196.00</w:t>
        <w:tab/>
        <w:tab/>
        <w:t>3,734.91</w:t>
        <w:tab/>
        <w:t>(+) 15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4810.</w:t>
        <w:tab/>
        <w:t>Capital Outlay on New and Renewable Energy</w:t>
        <w:tab/>
        <w:tab/>
        <w:tab/>
        <w:t>..</w:t>
        <w:tab/>
        <w:t>129.68</w:t>
        <w:tab/>
        <w:t>..</w:t>
        <w:tab/>
        <w:t>129.68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>Total- (e) Capital Account of Energy</w:t>
        <w:tab/>
        <w:tab/>
        <w:t>1,953.38</w:t>
        <w:tab/>
        <w:t>52,678.96</w:t>
        <w:tab/>
        <w:t>1,854.32</w:t>
        <w:tab/>
        <w:t>54,533.28</w:t>
        <w:tab/>
        <w:t>(-) 5.07</w:t>
        <w:br/>
        <w:tab/>
        <w:tab/>
        <w:tab/>
        <w:tab/>
      </w:r>
      <w:r>
        <w:rPr>
          <w:bCs/>
          <w:u w:val="single"/>
        </w:rPr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C.</w:t>
        <w:tab/>
        <w:t xml:space="preserve">Capital Account of Economic Services - </w:t>
      </w:r>
      <w:r>
        <w:rPr>
          <w:i/>
          <w:iCs/>
        </w:rPr>
        <w:t>(Contd.)</w:t>
      </w:r>
      <w:r>
        <w:rPr/>
        <w:br/>
        <w:tab/>
      </w:r>
      <w:r>
        <w:rPr>
          <w:i/>
          <w:iCs/>
        </w:rPr>
        <w:t>(f)</w:t>
        <w:tab/>
        <w:t>Capital Account of Industry and Mineral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4851.</w:t>
        <w:tab/>
        <w:t>Capital Outlay on Village and Small Industries</w:t>
        <w:tab/>
        <w:tab/>
        <w:tab/>
        <w:t>3.00</w:t>
        <w:tab/>
        <w:t>83.64</w:t>
        <w:tab/>
        <w:t>..</w:t>
        <w:tab/>
        <w:t>83.64</w:t>
        <w:tab/>
        <w:t>(-) 100.00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4852.</w:t>
        <w:tab/>
        <w:t>Capital Outlay on Iron and Steel Industries</w:t>
        <w:tab/>
        <w:tab/>
        <w:tab/>
        <w:t>..</w:t>
        <w:tab/>
        <w:t>0.02</w:t>
        <w:tab/>
        <w:t>..</w:t>
        <w:tab/>
        <w:t>0.02</w:t>
        <w:tab/>
        <w:t>..</w:t>
      </w:r>
    </w:p>
    <w:p>
      <w:pPr>
        <w:pStyle w:val="Normal"/>
        <w:keepNext w:val="true"/>
        <w:numPr>
          <w:ilvl w:val="0"/>
          <w:numId w:val="0"/>
        </w:numPr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outlineLvl w:val="1"/>
        <w:rPr/>
      </w:pPr>
      <w:r>
        <w:rPr/>
        <w:tab/>
        <w:t>4853.</w:t>
        <w:tab/>
        <w:t>Capital Outlay on Non-Ferrous Mining and</w:t>
        <w:br/>
        <w:tab/>
        <w:tab/>
        <w:t xml:space="preserve">Metallurgical Industries </w:t>
        <w:tab/>
        <w:tab/>
        <w:tab/>
        <w:t>..</w:t>
        <w:tab/>
        <w:t>198.63</w:t>
        <w:tab/>
        <w:tab/>
        <w:t>..</w:t>
        <w:tab/>
        <w:tab/>
        <w:t>198.63</w:t>
        <w:tab/>
        <w:t>..</w:t>
      </w:r>
    </w:p>
    <w:p>
      <w:pPr>
        <w:pStyle w:val="Normal"/>
        <w:keepNext w:val="true"/>
        <w:numPr>
          <w:ilvl w:val="0"/>
          <w:numId w:val="0"/>
        </w:numPr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outlineLvl w:val="1"/>
        <w:rPr/>
      </w:pPr>
      <w:r>
        <w:rPr/>
        <w:tab/>
        <w:t>4857.</w:t>
        <w:tab/>
        <w:t xml:space="preserve">Capital Outlay on Chemicals and </w:t>
        <w:br/>
        <w:tab/>
        <w:tab/>
        <w:t>Pharmaceutical Industries</w:t>
        <w:tab/>
        <w:tab/>
        <w:tab/>
        <w:t>..</w:t>
        <w:tab/>
        <w:t>1.16</w:t>
        <w:tab/>
        <w:tab/>
        <w:t>..</w:t>
        <w:tab/>
        <w:tab/>
        <w:t>1.16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4858.</w:t>
        <w:tab/>
        <w:t>Capital Outlay on Engineering Industries</w:t>
        <w:tab/>
        <w:tab/>
        <w:tab/>
        <w:t>..</w:t>
        <w:tab/>
        <w:t>0.24</w:t>
        <w:tab/>
        <w:t>..</w:t>
        <w:tab/>
        <w:t>0.24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left" w:pos="11405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4860.</w:t>
        <w:tab/>
        <w:t>Capital Outlay on Consumer Industries</w:t>
        <w:tab/>
        <w:tab/>
        <w:tab/>
        <w:t>..</w:t>
        <w:tab/>
        <w:t>221.95</w:t>
        <w:tab/>
        <w:t>..</w:t>
        <w:tab/>
        <w:tab/>
        <w:t>221.92</w:t>
        <w:tab/>
        <w:t>(a)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4875.</w:t>
        <w:tab/>
        <w:t>Capital Outlay on Other Industries</w:t>
        <w:tab/>
        <w:tab/>
        <w:tab/>
        <w:t>..</w:t>
        <w:tab/>
        <w:t>0.11</w:t>
        <w:tab/>
        <w:t>..</w:t>
        <w:tab/>
        <w:t>0.11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left" w:pos="11405" w:leader="none"/>
          <w:tab w:val="right" w:pos="12960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4885.</w:t>
        <w:tab/>
        <w:t>Other Capital Outlay on Industries and Minerals</w:t>
        <w:tab/>
        <w:tab/>
        <w:tab/>
        <w:t>7.79</w:t>
        <w:tab/>
        <w:t>509.64</w:t>
        <w:tab/>
        <w:tab/>
        <w:t>5.24</w:t>
        <w:tab/>
        <w:tab/>
        <w:t>514.88</w:t>
        <w:tab/>
        <w:t>(-) 32.73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left" w:pos="11405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f) Capital Account of Industry and Minerals</w:t>
        <w:tab/>
        <w:tab/>
        <w:t>10.79</w:t>
        <w:tab/>
        <w:t>1,015.39</w:t>
        <w:tab/>
        <w:t>5.24</w:t>
        <w:tab/>
        <w:tab/>
        <w:t>1,020.60</w:t>
        <w:tab/>
        <w:t>(a)</w:t>
        <w:tab/>
        <w:t>(-) 51.44</w:t>
        <w:tab/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5"/>
        <w:rPr/>
      </w:pPr>
      <w:r>
        <w:rPr/>
        <w:tab/>
      </w:r>
      <w:r>
        <w:rPr>
          <w:i/>
          <w:iCs/>
        </w:rPr>
        <w:t>(g)</w:t>
        <w:tab/>
        <w:t>Capital Account of Transport</w:t>
      </w:r>
    </w:p>
    <w:p>
      <w:pPr>
        <w:pStyle w:val="Normal"/>
        <w:keepNext w:val="true"/>
        <w:numPr>
          <w:ilvl w:val="0"/>
          <w:numId w:val="0"/>
        </w:numPr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outlineLvl w:val="1"/>
        <w:rPr>
          <w:bCs/>
        </w:rPr>
      </w:pPr>
      <w:r>
        <w:rPr>
          <w:bCs/>
        </w:rPr>
        <w:tab/>
        <w:t>5002.</w:t>
        <w:tab/>
        <w:t>Capital Outlay on Indian Railways-</w:t>
        <w:br/>
        <w:tab/>
        <w:tab/>
        <w:t>Commercial Lines</w:t>
        <w:tab/>
        <w:tab/>
        <w:tab/>
        <w:t>..</w:t>
        <w:tab/>
        <w:t>..</w:t>
        <w:tab/>
        <w:t>#</w:t>
        <w:tab/>
        <w:t>..</w:t>
        <w:tab/>
        <w:t>..</w:t>
        <w:tab/>
        <w:t>#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5053.</w:t>
        <w:tab/>
        <w:t>Capital Outlay on Civil Aviation</w:t>
        <w:tab/>
        <w:tab/>
        <w:tab/>
        <w:t>..</w:t>
        <w:tab/>
        <w:t>4.49</w:t>
        <w:tab/>
        <w:t>..</w:t>
        <w:tab/>
        <w:t>4.49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5054.</w:t>
        <w:tab/>
        <w:t>Capital Outlay on Roads and Bridges</w:t>
        <w:tab/>
        <w:tab/>
        <w:tab/>
        <w:t>2,596.28</w:t>
        <w:tab/>
        <w:t>39,699.05</w:t>
        <w:tab/>
        <w:t>6,472.88</w:t>
        <w:tab/>
        <w:t>46,171.93</w:t>
        <w:tab/>
        <w:t>(+) 149.31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5055.</w:t>
        <w:tab/>
        <w:t>Capital Outlay on Road Transport</w:t>
        <w:tab/>
        <w:tab/>
        <w:tab/>
        <w:t>24.00</w:t>
        <w:tab/>
        <w:t>1,286.04</w:t>
        <w:tab/>
        <w:t>648.49</w:t>
        <w:tab/>
        <w:t>1,934.53</w:t>
        <w:tab/>
        <w:t>(+) 2602.04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 - (g) Capital Account of Transport</w:t>
        <w:tab/>
        <w:tab/>
        <w:t>2,620.28</w:t>
        <w:tab/>
        <w:t>40,989.58</w:t>
        <w:tab/>
        <w:t>7,121.37</w:t>
        <w:tab/>
        <w:t>48,110.95</w:t>
        <w:tab/>
        <w:t>(+) 171.78</w:t>
        <w:br/>
      </w:r>
      <w:r>
        <w:rPr>
          <w:u w:val="single"/>
        </w:rPr>
        <w:tab/>
        <w:tab/>
        <w:tab/>
        <w:tab/>
      </w:r>
      <w:r>
        <w:rPr>
          <w:bCs/>
          <w:u w:val="single"/>
        </w:rPr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120"/>
        <w:jc w:val="both"/>
        <w:rPr/>
      </w:pPr>
      <w:r>
        <w:rPr/>
        <w:tab/>
        <w:t>(a)</w:t>
        <w:tab/>
      </w:r>
      <w:r>
        <w:rPr>
          <w:rFonts w:cs="Rupee Foradian" w:ascii="Rupee Foradian" w:hAnsi="Rupee Foradian"/>
        </w:rPr>
        <w:t>`</w:t>
      </w:r>
      <w:r>
        <w:rPr/>
        <w:t xml:space="preserve"> 3,30,000 has been proforma reduced from expenditure to end of the year due to capital disinvestments.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left" w:pos="1260" w:leader="none"/>
        </w:tabs>
        <w:spacing w:before="0" w:after="120"/>
        <w:jc w:val="both"/>
        <w:rPr/>
      </w:pPr>
      <w:r>
        <w:rPr/>
        <w:tab/>
        <w:t>#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23,465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450" w:leader="none"/>
          <w:tab w:val="left" w:pos="1800" w:leader="none"/>
          <w:tab w:val="center" w:pos="7290" w:leader="none"/>
          <w:tab w:val="center" w:pos="8820" w:leader="none"/>
          <w:tab w:val="center" w:pos="10800" w:leader="none"/>
          <w:tab w:val="center" w:pos="1233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>Expenditure</w:t>
        <w:tab/>
        <w:t>Progressive</w:t>
        <w:tab/>
        <w:t>Expenditure</w:t>
        <w:tab/>
        <w:t>Progressive</w:t>
        <w:tab/>
      </w:r>
      <w:r>
        <w:rPr>
          <w:b/>
          <w:spacing w:val="-5"/>
        </w:rPr>
        <w:t>Increase(+)/</w:t>
      </w:r>
      <w:r>
        <w:rPr>
          <w:b/>
        </w:rPr>
        <w:br/>
        <w:tab/>
        <w:t>Head</w:t>
        <w:tab/>
        <w:t>Description</w:t>
        <w:tab/>
        <w:t>during</w:t>
        <w:tab/>
        <w:t>Expenditure</w:t>
        <w:tab/>
        <w:t>during</w:t>
        <w:tab/>
        <w:t>Expenditure</w:t>
        <w:tab/>
        <w:t>Decrease(-)</w:t>
        <w:br/>
        <w:tab/>
        <w:tab/>
        <w:tab/>
        <w:t>2022-23</w:t>
        <w:tab/>
        <w:t>upto</w:t>
        <w:tab/>
        <w:t>2023-24</w:t>
        <w:tab/>
        <w:t>upto</w:t>
        <w:tab/>
      </w:r>
      <w:r>
        <w:rPr>
          <w:b/>
          <w:spacing w:val="-6"/>
        </w:rPr>
        <w:t xml:space="preserve">in </w:t>
        <w:br/>
        <w:tab/>
        <w:tab/>
        <w:tab/>
        <w:tab/>
      </w:r>
      <w:r>
        <w:rPr>
          <w:b/>
        </w:rPr>
        <w:t>2022-23</w:t>
      </w:r>
      <w:r>
        <w:rPr>
          <w:b/>
          <w:spacing w:val="-6"/>
        </w:rPr>
        <w:tab/>
        <w:tab/>
      </w:r>
      <w:r>
        <w:rPr>
          <w:b/>
        </w:rPr>
        <w:t>2023-24</w:t>
      </w:r>
      <w:r>
        <w:rPr>
          <w:b/>
          <w:spacing w:val="-6"/>
        </w:rPr>
        <w:tab/>
        <w:t>Percentage</w:t>
      </w:r>
    </w:p>
    <w:p>
      <w:pPr>
        <w:pStyle w:val="Normal"/>
        <w:tabs>
          <w:tab w:val="clear" w:pos="720"/>
          <w:tab w:val="center" w:pos="9648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  <w:t>C.</w:t>
        <w:tab/>
        <w:t xml:space="preserve">Capital Account of Economic Services - </w:t>
      </w:r>
      <w:r>
        <w:rPr>
          <w:i/>
          <w:iCs/>
        </w:rPr>
        <w:t>(Concld.)</w:t>
      </w:r>
      <w:r>
        <w:rPr/>
        <w:br/>
        <w:tab/>
      </w:r>
      <w:r>
        <w:rPr>
          <w:i/>
          <w:iCs/>
        </w:rPr>
        <w:t>(i)</w:t>
        <w:tab/>
        <w:t>Capital Account of Science Technology and Environment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5425.</w:t>
        <w:tab/>
        <w:t>Capital Outlay on other Scientific and Environmental</w:t>
        <w:br/>
        <w:t xml:space="preserve"> </w:t>
        <w:tab/>
        <w:tab/>
        <w:t xml:space="preserve">Research </w:t>
        <w:tab/>
        <w:tab/>
        <w:tab/>
        <w:t>8.77</w:t>
        <w:tab/>
        <w:t>31.87</w:t>
        <w:tab/>
        <w:t>9.49</w:t>
        <w:tab/>
        <w:t>41.36</w:t>
        <w:tab/>
        <w:t>(+) 8.21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 xml:space="preserve">Total - (i) Capital Account of Science </w:t>
        <w:br/>
        <w:tab/>
        <w:tab/>
        <w:tab/>
        <w:t>Technology and Environment</w:t>
        <w:tab/>
        <w:tab/>
        <w:t>8.77</w:t>
        <w:tab/>
        <w:t>31.87</w:t>
        <w:tab/>
        <w:t>9.49</w:t>
        <w:tab/>
        <w:t>41.36</w:t>
        <w:tab/>
        <w:t>(+) 8.2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576"/>
          <w:tab w:val="clear" w:pos="3312"/>
          <w:tab w:val="clear" w:pos="3456"/>
          <w:tab w:val="clear" w:pos="4752"/>
          <w:tab w:val="clear" w:pos="6048"/>
          <w:tab w:val="clear" w:pos="7344"/>
          <w:tab w:val="clear" w:pos="8640"/>
          <w:tab w:val="clear" w:pos="9792"/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lineRule="auto" w:line="240"/>
        <w:rPr/>
      </w:pPr>
      <w:r>
        <w:rPr/>
        <w:tab/>
      </w:r>
      <w:r>
        <w:rPr>
          <w:i/>
          <w:iCs/>
        </w:rPr>
        <w:t>(j)</w:t>
        <w:tab/>
        <w:t>Capital Account of General Economic Services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5452.</w:t>
        <w:tab/>
        <w:t>Capital Outlay on Tourism</w:t>
        <w:tab/>
        <w:tab/>
        <w:tab/>
        <w:t>26.77</w:t>
        <w:tab/>
        <w:t>590.28</w:t>
        <w:tab/>
        <w:t>12.56</w:t>
        <w:tab/>
        <w:t>602.84</w:t>
        <w:tab/>
        <w:t>(-) 53.08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</w:r>
      <w:r>
        <w:rPr/>
        <w:t>5465.</w:t>
        <w:tab/>
        <w:t>Investments in General Financial and Trading Institutions</w:t>
        <w:tab/>
        <w:tab/>
        <w:tab/>
        <w:t>..</w:t>
        <w:tab/>
        <w:t>76.11</w:t>
        <w:tab/>
        <w:t>..</w:t>
        <w:tab/>
        <w:t>76.11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rPr/>
      </w:pPr>
      <w:r>
        <w:rPr/>
        <w:tab/>
        <w:t>5475.</w:t>
        <w:tab/>
        <w:t>Capital Outlay on other General Economic Services</w:t>
        <w:tab/>
        <w:tab/>
        <w:tab/>
        <w:t>598.44</w:t>
        <w:tab/>
        <w:t>4,503.98</w:t>
        <w:tab/>
        <w:t>408.22</w:t>
        <w:tab/>
        <w:t>4,912.20</w:t>
        <w:tab/>
        <w:t>(-) 31.79</w:t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 - (j) Capital Account of General Economic Services</w:t>
        <w:tab/>
        <w:tab/>
        <w:t>625.21</w:t>
        <w:tab/>
        <w:t>5,170.37</w:t>
        <w:tab/>
        <w:t>420.78</w:t>
        <w:tab/>
        <w:t>5,591.15</w:t>
        <w:tab/>
        <w:t>(-) 32.7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</w:r>
      <w:r>
        <w:rPr>
          <w:b/>
          <w:bCs/>
        </w:rPr>
        <w:t>TOTAL-C. Capital Account of Economic Services</w:t>
      </w:r>
      <w:r>
        <w:rPr/>
        <w:tab/>
        <w:tab/>
      </w:r>
      <w:r>
        <w:rPr>
          <w:bCs/>
        </w:rPr>
        <w:t>10,405.16</w:t>
      </w:r>
      <w:r>
        <w:rPr/>
        <w:tab/>
        <w:t>1,56,681.37</w:t>
        <w:tab/>
        <w:t>16,289.25</w:t>
        <w:tab/>
        <w:t>1,72,956.38</w:t>
        <w:tab/>
        <w:t>(a)</w:t>
        <w:tab/>
        <w:t>(+) 56.5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192" w:leader="none"/>
          <w:tab w:val="left" w:pos="6336" w:leader="none"/>
          <w:tab w:val="right" w:pos="7776" w:leader="none"/>
          <w:tab w:val="right" w:pos="9360" w:leader="none"/>
          <w:tab w:val="left" w:pos="9389" w:leader="none"/>
          <w:tab w:val="right" w:pos="11376" w:leader="none"/>
          <w:tab w:val="right" w:pos="12960" w:leader="none"/>
          <w:tab w:val="left" w:pos="12989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ab/>
        <w:tab/>
      </w:r>
      <w:r>
        <w:rPr>
          <w:b/>
          <w:bCs/>
        </w:rPr>
        <w:t>GRAND TOTAL</w:t>
      </w:r>
      <w:r>
        <w:rPr>
          <w:b/>
        </w:rPr>
        <w:tab/>
        <w:tab/>
        <w:t>19,798.28</w:t>
        <w:tab/>
        <w:t>2,61,965.12</w:t>
        <w:tab/>
        <w:t>@</w:t>
        <w:tab/>
        <w:t>26,645.72</w:t>
        <w:tab/>
        <w:t>2,88,596.60</w:t>
        <w:tab/>
      </w:r>
      <w:r>
        <w:rPr>
          <w:b/>
          <w:bCs/>
        </w:rPr>
        <w:t>(a) &amp;@</w:t>
      </w:r>
      <w:r>
        <w:rPr>
          <w:b/>
        </w:rPr>
        <w:tab/>
        <w:t>(+) 34.59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7920" w:leader="none"/>
          <w:tab w:val="left" w:pos="8100" w:leader="none"/>
        </w:tabs>
        <w:spacing w:before="0" w:after="120"/>
        <w:ind w:left="864" w:hanging="864"/>
        <w:jc w:val="both"/>
        <w:rPr>
          <w:bCs/>
        </w:rPr>
      </w:pPr>
      <w:r>
        <w:rPr>
          <w:bCs/>
        </w:rPr>
        <w:tab/>
        <w:t>(a)</w:t>
        <w:tab/>
        <w:t>See foot note (a) at Page No. 28 &amp; 30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1 crore in 2022-23 and (-) 0.02 crore in 2023-24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5 - </w:t>
      </w:r>
      <w:r>
        <w:rPr>
          <w:b/>
          <w:bCs/>
          <w:i/>
          <w:iCs/>
          <w:sz w:val="24"/>
          <w:szCs w:val="24"/>
        </w:rPr>
        <w:t>(Concld.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br/>
        <w:t>EXPLANATORY NOTES</w:t>
        <w:br/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before="0" w:after="120"/>
        <w:ind w:left="864" w:hanging="864"/>
        <w:jc w:val="both"/>
        <w:rPr/>
      </w:pPr>
      <w:r>
        <w:rPr/>
        <w:tab/>
        <w:t>1.</w:t>
        <w:tab/>
      </w:r>
      <w:r>
        <w:rPr>
          <w:i/>
          <w:iCs/>
        </w:rPr>
        <w:t>Return on Capital Outlay</w:t>
      </w:r>
      <w:r>
        <w:rPr/>
        <w:t xml:space="preserve"> :- Proforma accounts for the following schemes have not been prepared by the Department :-</w:t>
      </w:r>
    </w:p>
    <w:p>
      <w:pPr>
        <w:pStyle w:val="Normal"/>
        <w:tabs>
          <w:tab w:val="right" w:pos="576" w:leader="none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6120" w:leader="none"/>
          <w:tab w:val="center" w:pos="1134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</w:rPr>
        <w:tab/>
        <w:t>Name of the Department</w:t>
        <w:tab/>
        <w:t>Year from which the</w:t>
        <w:tab/>
        <w:t>Remarks</w:t>
        <w:br/>
        <w:tab/>
        <w:t>and their undertakings</w:t>
        <w:tab/>
        <w:t>accounts are in arrears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rPr/>
      </w:pPr>
      <w:r>
        <w:rPr/>
        <w:br/>
      </w:r>
      <w:r>
        <w:rPr>
          <w:b/>
          <w:bCs/>
        </w:rPr>
        <w:tab/>
        <w:tab/>
        <w:t>GROUND WATER DEPARTMENT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jc w:val="both"/>
        <w:rPr/>
      </w:pPr>
      <w:r>
        <w:rPr/>
        <w:tab/>
        <w:t>(1)</w:t>
        <w:tab/>
        <w:t>Scheme for Purchase and Sale of</w:t>
        <w:tab/>
        <w:t>1975-76 to 1987-88</w:t>
        <w:tab/>
        <w:t>Declared non-commercial with effect from December, 1987 but not exempted from</w:t>
        <w:br/>
        <w:tab/>
        <w:tab/>
        <w:t>Pumping Sets, Jodhpur</w:t>
        <w:tab/>
        <w:t>(Upto November, 1987)</w:t>
        <w:tab/>
        <w:t>audit prior to that period. Accounts are awaited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jc w:val="both"/>
        <w:rPr/>
      </w:pPr>
      <w:r>
        <w:rPr/>
        <w:tab/>
        <w:t>(2)</w:t>
        <w:tab/>
        <w:t xml:space="preserve">Rajasthan Ground Water Department, </w:t>
        <w:tab/>
        <w:t>1974-75 to 1987-88</w:t>
        <w:tab/>
        <w:t>Declared non-commercial with effect from December, 1987 but not exempted from</w:t>
        <w:br/>
        <w:tab/>
        <w:tab/>
        <w:t>Jodhpur</w:t>
        <w:tab/>
        <w:t>(Upto November, 1987)</w:t>
        <w:tab/>
        <w:t>audit prior to that period. Accounts are awaited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rPr/>
      </w:pPr>
      <w:r>
        <w:rPr/>
        <w:br/>
      </w:r>
      <w:r>
        <w:rPr>
          <w:b/>
          <w:bCs/>
        </w:rPr>
        <w:tab/>
        <w:tab/>
        <w:t>PUBLIC HEALTH AND ENGINEERING DEPARTMENT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jc w:val="both"/>
        <w:rPr/>
      </w:pPr>
      <w:r>
        <w:rPr/>
        <w:tab/>
        <w:t>(1)</w:t>
        <w:tab/>
        <w:t xml:space="preserve">Rajasthan Water Supply and Sewerage </w:t>
        <w:tab/>
        <w:t>2018-19</w:t>
        <w:tab/>
        <w:t>Accounts are awaited.</w:t>
        <w:tab/>
        <w:br/>
        <w:tab/>
        <w:tab/>
        <w:t>Management Board, Jaipur</w:t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jc w:val="both"/>
        <w:rPr/>
      </w:pPr>
      <w:r>
        <w:rPr/>
        <w:br/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ind w:left="864" w:hanging="864"/>
        <w:jc w:val="both"/>
        <w:rPr/>
      </w:pPr>
      <w:r>
        <w:rPr/>
        <w:tab/>
        <w:t>2.</w:t>
        <w:tab/>
      </w:r>
      <w:r>
        <w:rPr>
          <w:i/>
          <w:iCs/>
        </w:rPr>
        <w:t>Investment of the Government</w:t>
      </w:r>
      <w:r>
        <w:rPr/>
        <w:t xml:space="preserve">:- In 2023-24, the Government invested </w:t>
      </w:r>
      <w:r>
        <w:rPr>
          <w:rFonts w:cs="Rupee Foradian" w:ascii="Rupee Foradian" w:hAnsi="Rupee Foradian"/>
        </w:rPr>
        <w:t>`</w:t>
      </w:r>
      <w:r>
        <w:rPr/>
        <w:t xml:space="preserve"> 2,487.01 crore (net) in the share capital of Statutory Corporations (</w:t>
      </w:r>
      <w:r>
        <w:rPr>
          <w:rFonts w:cs="Rupee Foradian" w:ascii="Rupee Foradian" w:hAnsi="Rupee Foradian"/>
        </w:rPr>
        <w:t xml:space="preserve">` </w:t>
      </w:r>
      <w:r>
        <w:rPr/>
        <w:t>624.72 crore), Government Companies (</w:t>
      </w:r>
      <w:r>
        <w:rPr>
          <w:rFonts w:cs="Rupee Foradian" w:ascii="Rupee Foradian" w:hAnsi="Rupee Foradian"/>
        </w:rPr>
        <w:t xml:space="preserve">` </w:t>
      </w:r>
      <w:r>
        <w:rPr/>
        <w:t>679.64 crore), Joint Venture &amp; Join Stock Companies (</w:t>
      </w:r>
      <w:r>
        <w:rPr>
          <w:rFonts w:cs="Rupee Foradian" w:ascii="Rupee Foradian" w:hAnsi="Rupee Foradian"/>
        </w:rPr>
        <w:t xml:space="preserve">` </w:t>
      </w:r>
      <w:r>
        <w:rPr/>
        <w:t>1,196.00 crore) and Co-operative Banks &amp; Societies (</w:t>
      </w:r>
      <w:r>
        <w:rPr>
          <w:rFonts w:cs="Rupee Foradian" w:ascii="Rupee Foradian" w:hAnsi="Rupee Foradian"/>
        </w:rPr>
        <w:t>`</w:t>
      </w:r>
      <w:r>
        <w:rPr/>
        <w:t xml:space="preserve"> (-) 13.35 crore). Details are given in Statement No. 19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ind w:left="864" w:hanging="864"/>
        <w:jc w:val="both"/>
        <w:rPr/>
      </w:pPr>
      <w:r>
        <w:rPr/>
        <w:tab/>
        <w:tab/>
        <w:t xml:space="preserve">The investments of the Government in share capital of different concerns at the end of 2021-22, 2022-23 and 2023-24 were </w:t>
      </w:r>
      <w:r>
        <w:rPr>
          <w:rFonts w:cs="Rupee Foradian" w:ascii="Rupee Foradian" w:hAnsi="Rupee Foradian"/>
        </w:rPr>
        <w:t xml:space="preserve">` </w:t>
      </w:r>
      <w:r>
        <w:rPr>
          <w:bCs/>
        </w:rPr>
        <w:t>56,475.10</w:t>
      </w:r>
      <w:r>
        <w:rPr/>
        <w:t xml:space="preserve"> crore,</w:t>
      </w:r>
      <w:r>
        <w:rPr>
          <w:rFonts w:cs="Rupee Foradian" w:ascii="Rupee Foradian" w:hAnsi="Rupee Foradian"/>
        </w:rPr>
        <w:t xml:space="preserve"> `</w:t>
      </w:r>
      <w:r>
        <w:rPr>
          <w:bCs/>
        </w:rPr>
        <w:t xml:space="preserve"> 59,291.41</w:t>
      </w:r>
      <w:r>
        <w:rPr/>
        <w:t xml:space="preserve"> </w:t>
      </w:r>
      <w:r>
        <w:rPr>
          <w:bCs/>
        </w:rPr>
        <w:t>cror</w:t>
      </w:r>
      <w:r>
        <w:rPr/>
        <w:t xml:space="preserve">e and </w:t>
      </w:r>
      <w:r>
        <w:rPr>
          <w:rFonts w:cs="Rupee Foradian" w:ascii="Rupee Foradian" w:hAnsi="Rupee Foradian"/>
        </w:rPr>
        <w:t>`</w:t>
      </w:r>
      <w:r>
        <w:rPr/>
        <w:t xml:space="preserve"> 61,778.42 crore</w:t>
      </w:r>
      <w:r>
        <w:rPr>
          <w:rFonts w:cs="Rupee Foradian" w:ascii="Rupee Foradian" w:hAnsi="Rupee Foradian"/>
        </w:rPr>
        <w:t xml:space="preserve"> </w:t>
      </w:r>
      <w:r>
        <w:rPr/>
        <w:t xml:space="preserve">respectively. The dividend received there from, were </w:t>
      </w:r>
      <w:r>
        <w:rPr>
          <w:rFonts w:cs="Rupee Foradian" w:ascii="Rupee Foradian" w:hAnsi="Rupee Foradian"/>
        </w:rPr>
        <w:t>`</w:t>
      </w:r>
      <w:r>
        <w:rPr/>
        <w:t xml:space="preserve"> 87.48 crore (0.15</w:t>
      </w:r>
      <w:r>
        <w:rPr>
          <w:i/>
          <w:iCs/>
        </w:rPr>
        <w:t xml:space="preserve"> per cent</w:t>
      </w:r>
      <w:r>
        <w:rPr/>
        <w:t xml:space="preserve">), </w:t>
      </w:r>
      <w:r>
        <w:rPr>
          <w:rFonts w:cs="Rupee Foradian" w:ascii="Rupee Foradian" w:hAnsi="Rupee Foradian"/>
        </w:rPr>
        <w:t>`</w:t>
      </w:r>
      <w:r>
        <w:rPr/>
        <w:t xml:space="preserve"> 28.71 crore (0.05</w:t>
      </w:r>
      <w:r>
        <w:rPr>
          <w:i/>
          <w:iCs/>
        </w:rPr>
        <w:t xml:space="preserve"> per cent</w:t>
      </w:r>
      <w:r>
        <w:rPr/>
        <w:t xml:space="preserve">) and </w:t>
      </w:r>
      <w:r>
        <w:rPr>
          <w:rFonts w:cs="Rupee Foradian" w:ascii="Rupee Foradian" w:hAnsi="Rupee Foradian"/>
        </w:rPr>
        <w:t>`</w:t>
      </w:r>
      <w:r>
        <w:rPr/>
        <w:t xml:space="preserve"> 50.71 crore (0.08</w:t>
      </w:r>
      <w:r>
        <w:rPr>
          <w:i/>
          <w:iCs/>
        </w:rPr>
        <w:t xml:space="preserve"> per cent</w:t>
      </w:r>
      <w:r>
        <w:rPr/>
        <w:t>) crore respectively. Details are given in Statement No. 8 and 19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ind w:left="864" w:hanging="864"/>
        <w:jc w:val="both"/>
        <w:rPr/>
      </w:pPr>
      <w:r>
        <w:rPr/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lineRule="exact" w:line="300" w:before="0" w:after="120"/>
        <w:ind w:left="864" w:hanging="864"/>
        <w:jc w:val="both"/>
        <w:rPr/>
      </w:pPr>
      <w:r>
        <w:rPr/>
        <w:tab/>
        <w:t>3.</w:t>
        <w:tab/>
        <w:t xml:space="preserve">Financial result of certain irrigation schemes is given in Appendix VIII. 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left" w:pos="7920" w:leader="none"/>
        </w:tabs>
        <w:spacing w:before="0" w:after="120"/>
        <w:ind w:left="864" w:hanging="864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right" w:pos="576" w:leader="none"/>
        <w:tab w:val="left" w:pos="720" w:leader="none"/>
        <w:tab w:val="right" w:pos="3312" w:leader="none"/>
        <w:tab w:val="left" w:pos="3456" w:leader="none"/>
        <w:tab w:val="right" w:pos="4752" w:leader="none"/>
        <w:tab w:val="right" w:pos="6048" w:leader="none"/>
        <w:tab w:val="right" w:pos="7344" w:leader="none"/>
        <w:tab w:val="right" w:pos="8640" w:leader="none"/>
        <w:tab w:val="right" w:pos="9792" w:leader="none"/>
      </w:tabs>
      <w:spacing w:lineRule="exact" w:line="215" w:before="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04" w:leader="none"/>
        <w:tab w:val="right" w:pos="4032" w:leader="none"/>
        <w:tab w:val="left" w:pos="4704" w:leader="none"/>
        <w:tab w:val="right" w:pos="6750" w:leader="none"/>
        <w:tab w:val="right" w:pos="8496" w:leader="none"/>
        <w:tab w:val="right" w:pos="10440" w:leader="none"/>
        <w:tab w:val="left" w:pos="10512" w:leader="none"/>
      </w:tabs>
      <w:spacing w:lineRule="exact" w:line="240" w:before="0" w:after="120"/>
    </w:pPr>
    <w:rPr>
      <w:rFonts w:ascii="CG Times" w:hAnsi="CG Times" w:cs="CG Times"/>
      <w:i/>
      <w:iCs/>
    </w:rPr>
  </w:style>
  <w:style w:type="paragraph" w:styleId="BodyText3">
    <w:name w:val="Body Text 3"/>
    <w:basedOn w:val="Normal"/>
    <w:qFormat/>
    <w:pPr>
      <w:tabs>
        <w:tab w:val="clear" w:pos="720"/>
        <w:tab w:val="left" w:pos="264" w:leader="none"/>
        <w:tab w:val="left" w:pos="792" w:leader="none"/>
        <w:tab w:val="right" w:pos="5040" w:leader="none"/>
        <w:tab w:val="left" w:pos="5760" w:leader="none"/>
        <w:tab w:val="left" w:pos="8352" w:leader="none"/>
      </w:tabs>
      <w:jc w:val="both"/>
    </w:pPr>
    <w:rPr>
      <w:rFonts w:ascii="CG Times" w:hAnsi="CG Times" w:cs="CG 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4752" w:leader="none"/>
        <w:tab w:val="left" w:pos="4896" w:leader="none"/>
        <w:tab w:val="right" w:pos="6480" w:leader="none"/>
        <w:tab w:val="right" w:pos="8064" w:leader="none"/>
        <w:tab w:val="right" w:pos="9792" w:leader="none"/>
      </w:tabs>
      <w:spacing w:lineRule="exact" w:line="225"/>
      <w:ind w:left="720" w:right="389" w:hanging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4:00Z</dcterms:created>
  <dc:creator>Accountant General (Audit)</dc:creator>
  <dc:description/>
  <cp:keywords/>
  <dc:language>en-US</dc:language>
  <cp:lastModifiedBy>State Accounts Rajasthan ID 20</cp:lastModifiedBy>
  <cp:lastPrinted>2024-08-02T10:52:00Z</cp:lastPrinted>
  <dcterms:modified xsi:type="dcterms:W3CDTF">2024-08-02T05:23:00Z</dcterms:modified>
  <cp:revision>213</cp:revision>
  <dc:subject/>
  <dc:title>STATEMENT No.2 - CAPITAL OUTLAY-PROGRESSIVE CAPITAL OUTLAY</dc:title>
</cp:coreProperties>
</file>