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>B - State Schemes*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#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ajasthan Investment Promotion Policy</w:t>
        <w:tab/>
        <w:t>Normal</w:t>
        <w:tab/>
        <w:t>28,390.04</w:t>
        <w:tab/>
        <w:t>90,300.03</w:t>
        <w:tab/>
        <w:t>23,098.27</w:t>
        <w:tab/>
        <w:t>24,451.43</w:t>
        <w:tab/>
        <w:t>23,098.27</w:t>
        <w:tab/>
        <w:t>24,451.4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mputerisation of Headquarter and</w:t>
        <w:tab/>
        <w:t>Normal</w:t>
        <w:tab/>
        <w:t>27.48</w:t>
        <w:tab/>
        <w:t>99.21</w:t>
        <w:tab/>
        <w:t>28.46</w:t>
        <w:tab/>
        <w:t>97.33</w:t>
        <w:tab/>
        <w:t>28.46</w:t>
        <w:tab/>
        <w:t>91.15</w:t>
        <w:br/>
        <w:t>Divisions of Public Works Department</w:t>
        <w:tab/>
        <w:t>TSP</w:t>
        <w:tab/>
        <w:t>5.39</w:t>
        <w:tab/>
        <w:t>16.72</w:t>
        <w:tab/>
        <w:t>5.38</w:t>
        <w:tab/>
        <w:t>15.73</w:t>
        <w:tab/>
        <w:t>5.38</w:t>
        <w:tab/>
        <w:t>15.73</w:t>
        <w:br/>
        <w:tab/>
        <w:t>SCSP</w:t>
        <w:tab/>
        <w:t>7.13</w:t>
        <w:tab/>
        <w:t>24.07</w:t>
        <w:tab/>
        <w:t>1.79</w:t>
        <w:tab/>
        <w:t>23.86</w:t>
        <w:tab/>
        <w:t>1.79</w:t>
        <w:tab/>
        <w:t>23.8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 Revenue Buildings</w:t>
        <w:tab/>
        <w:t>Normal</w:t>
        <w:tab/>
        <w:t>5,795.00</w:t>
        <w:tab/>
        <w:t>1,600.00</w:t>
        <w:tab/>
        <w:t>1,073.27</w:t>
        <w:tab/>
        <w:t>2,167.31</w:t>
        <w:tab/>
        <w:t>1,073.27</w:t>
        <w:tab/>
        <w:t>2,167.31</w:t>
        <w:br/>
        <w:t xml:space="preserve"> </w:t>
        <w:tab/>
        <w:t>TSP</w:t>
        <w:tab/>
        <w:t>510.00</w:t>
        <w:tab/>
        <w:t>400.00</w:t>
        <w:tab/>
        <w:t>60.11</w:t>
        <w:tab/>
        <w:t>495.78</w:t>
        <w:tab/>
        <w:t>60.11</w:t>
        <w:tab/>
        <w:t>495.78</w:t>
        <w:br/>
        <w:tab/>
        <w:t>SCSP</w:t>
        <w:tab/>
        <w:t>1,615.00</w:t>
        <w:tab/>
        <w:t>400.00</w:t>
        <w:tab/>
        <w:t>628.46</w:t>
        <w:tab/>
        <w:t>681.83</w:t>
        <w:tab/>
        <w:t>628.46</w:t>
        <w:tab/>
        <w:t>681.8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 Construction works in Secretariat</w:t>
        <w:tab/>
        <w:t>Normal</w:t>
        <w:tab/>
        <w:t>12,098.01</w:t>
        <w:tab/>
        <w:t>200.00</w:t>
        <w:tab/>
        <w:t>923.87</w:t>
        <w:tab/>
        <w:t>152.73</w:t>
        <w:tab/>
        <w:t>920.15</w:t>
        <w:tab/>
        <w:t>152.7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Elementary Education- Direction and</w:t>
        <w:tab/>
        <w:t>Normal</w:t>
        <w:tab/>
        <w:t>217.05</w:t>
        <w:tab/>
        <w:t>148.20</w:t>
        <w:tab/>
        <w:t>128.64</w:t>
        <w:tab/>
        <w:t>144.49</w:t>
        <w:tab/>
        <w:t>128.61</w:t>
        <w:tab/>
        <w:t>144.08</w:t>
        <w:br/>
        <w:t>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pper Primary Schools for boys</w:t>
        <w:tab/>
        <w:t>Normal</w:t>
        <w:tab/>
        <w:t>0.07</w:t>
        <w:tab/>
        <w:t>450.06</w:t>
        <w:tab/>
        <w:t>..</w:t>
        <w:tab/>
        <w:t>..</w:t>
        <w:tab/>
        <w:t>..</w:t>
        <w:tab/>
        <w:t>..</w:t>
        <w:br/>
        <w:tab/>
        <w:t>TSP</w:t>
        <w:tab/>
        <w:t>0.03</w:t>
        <w:tab/>
        <w:t>0.03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116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lementary Education- Inspection</w:t>
        <w:tab/>
        <w:t>Normal</w:t>
        <w:tab/>
        <w:t>633.01</w:t>
        <w:tab/>
        <w:t>533.01</w:t>
        <w:tab/>
        <w:t>767.14</w:t>
        <w:tab/>
        <w:t>570.23</w:t>
        <w:tab/>
        <w:t>767.12</w:t>
        <w:tab/>
        <w:t>570.0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Operation of Ashram Hostels through the</w:t>
        <w:tab/>
        <w:t>TSP</w:t>
        <w:tab/>
        <w:t>13,003.63</w:t>
        <w:tab/>
        <w:t>10,398.37</w:t>
        <w:tab/>
        <w:t>13,835.32</w:t>
        <w:tab/>
        <w:t>13,852.05</w:t>
        <w:tab/>
        <w:t>13,835.31</w:t>
        <w:tab/>
        <w:t>13,825.68</w:t>
        <w:br/>
        <w:t>Tribal Area Development Depart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lementary Education- Madarsa Board</w:t>
        <w:tab/>
        <w:t>Normal</w:t>
        <w:tab/>
        <w:t>240.00</w:t>
        <w:tab/>
        <w:t>240.00</w:t>
        <w:tab/>
        <w:t>240.00</w:t>
        <w:tab/>
        <w:t>240.00</w:t>
        <w:tab/>
        <w:t>240.00</w:t>
        <w:tab/>
        <w:t>24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niversity and Higher Education-</w:t>
        <w:tab/>
        <w:t>Normal</w:t>
        <w:tab/>
        <w:t>157.23</w:t>
        <w:tab/>
        <w:t>127.62</w:t>
        <w:tab/>
        <w:t>780.04</w:t>
        <w:tab/>
        <w:t>103.11</w:t>
        <w:tab/>
        <w:t>780.04</w:t>
        <w:tab/>
        <w:t>103.12</w:t>
        <w:br/>
        <w:t>Direction and 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ssistance to Universities for Higher</w:t>
        <w:tab/>
        <w:t>Normal</w:t>
        <w:tab/>
        <w:t>810.01</w:t>
        <w:tab/>
        <w:t>680.01</w:t>
        <w:tab/>
        <w:t>858.71</w:t>
        <w:tab/>
        <w:t>755.86</w:t>
        <w:tab/>
        <w:t>850.97</w:t>
        <w:tab/>
        <w:t>814.00</w:t>
        <w:br/>
        <w:t xml:space="preserve">Education- Ramanandacharya </w:t>
        <w:br/>
        <w:t>Sanskrit University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>
          <w:bCs/>
        </w:rPr>
      </w:pPr>
      <w:r>
        <w:rPr>
          <w:bCs/>
        </w:rPr>
        <w:t>Government College for Boys</w:t>
        <w:tab/>
        <w:t>Normal</w:t>
        <w:tab/>
        <w:t>15,763.33</w:t>
        <w:tab/>
        <w:t>11,873.10</w:t>
        <w:tab/>
        <w:t>14,647.73</w:t>
        <w:tab/>
        <w:t>12,734.61</w:t>
        <w:tab/>
        <w:t>14,646.18</w:t>
        <w:tab/>
        <w:t>12,763.18</w:t>
        <w:br/>
        <w:tab/>
        <w:t>TSP</w:t>
        <w:tab/>
        <w:t>2,663.61</w:t>
        <w:tab/>
        <w:t>1,839.59</w:t>
        <w:tab/>
        <w:t>1,804.32</w:t>
        <w:tab/>
        <w:t>1,974.91</w:t>
        <w:tab/>
        <w:t>1,804.14</w:t>
        <w:tab/>
        <w:t>1,974.91</w:t>
        <w:br/>
        <w:tab/>
        <w:t>SCSP</w:t>
        <w:tab/>
        <w:t>3,165.58</w:t>
        <w:tab/>
        <w:t>2,655.56</w:t>
        <w:tab/>
        <w:t>2,287.30</w:t>
        <w:tab/>
        <w:t>2,429.40</w:t>
        <w:tab/>
        <w:t>2,287.30</w:t>
        <w:tab/>
        <w:t>2,416.85</w:t>
      </w:r>
    </w:p>
    <w:p>
      <w:pPr>
        <w:pStyle w:val="Normal"/>
        <w:tabs>
          <w:tab w:val="clear" w:pos="720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jc w:val="both"/>
        <w:rPr/>
      </w:pPr>
      <w:r>
        <w:rPr>
          <w:bCs/>
        </w:rPr>
        <w:tab/>
        <w:t>*</w:t>
        <w:tab/>
      </w:r>
      <w:r>
        <w:rPr/>
        <w:t xml:space="preserve">Projects having Plan Outlay or Budget Allocation or Expenditure comprising </w:t>
      </w:r>
      <w:r>
        <w:rPr>
          <w:rFonts w:cs="Rupee Foradian" w:ascii="Rupee Foradian" w:hAnsi="Rupee Foradian"/>
          <w:bCs/>
          <w:iCs/>
        </w:rPr>
        <w:t>`</w:t>
      </w:r>
      <w:r>
        <w:rPr>
          <w:iCs/>
        </w:rPr>
        <w:t xml:space="preserve"> </w:t>
      </w:r>
      <w:r>
        <w:rPr/>
        <w:t>1 crore or more are included</w:t>
      </w:r>
      <w:r>
        <w:rPr>
          <w:bCs/>
        </w:rPr>
        <w:t>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jc w:val="both"/>
        <w:rPr>
          <w:bCs/>
        </w:rPr>
      </w:pPr>
      <w:r>
        <w:rPr>
          <w:bCs/>
        </w:rPr>
        <w:tab/>
        <w:t>#</w:t>
        <w:tab/>
        <w:t xml:space="preserve">Full form of following abbreviations used in this Appendix :- </w:t>
        <w:tab/>
        <w:t>1. TSP - Tribal Sub Plan</w:t>
        <w:tab/>
        <w:t>2. SCSP - Scheduled Caste Sub Pla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Government College for Girls</w:t>
        <w:tab/>
        <w:t>Normal</w:t>
        <w:tab/>
        <w:t>7,053.13</w:t>
        <w:tab/>
        <w:t>4,236.11</w:t>
        <w:tab/>
        <w:t>6,967.42</w:t>
        <w:tab/>
        <w:t>5,538.51</w:t>
        <w:tab/>
        <w:t>6,965.39</w:t>
        <w:tab/>
        <w:t>5,538.5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niversity and Higher Education- Scholarship</w:t>
        <w:tab/>
        <w:t>Normal</w:t>
        <w:tab/>
        <w:t>21,100.00</w:t>
        <w:tab/>
        <w:t>2,501.00</w:t>
        <w:tab/>
        <w:t>10,858.42</w:t>
        <w:tab/>
        <w:t>6,319.17</w:t>
        <w:tab/>
        <w:t>10,851.87</w:t>
        <w:tab/>
        <w:t>6,319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Adult Education- Continuous</w:t>
        <w:tab/>
        <w:t>Normal</w:t>
        <w:tab/>
        <w:t>242.60</w:t>
        <w:tab/>
        <w:t>226.80</w:t>
        <w:tab/>
        <w:t>186.51</w:t>
        <w:tab/>
        <w:t>171.07</w:t>
        <w:tab/>
        <w:t>186.50</w:t>
        <w:tab/>
        <w:t>171.09</w:t>
        <w:br/>
        <w:t>Education Programme</w:t>
        <w:tab/>
        <w:t>TSP</w:t>
        <w:tab/>
        <w:t>26.07</w:t>
        <w:tab/>
        <w:t>25.72</w:t>
        <w:tab/>
        <w:t>14.76</w:t>
        <w:tab/>
        <w:t>16.49</w:t>
        <w:tab/>
        <w:t>14.75</w:t>
        <w:tab/>
        <w:t>16.48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Promotion of Modern Indian Languages and</w:t>
        <w:tab/>
        <w:t>Normal</w:t>
        <w:tab/>
        <w:t>160.00</w:t>
        <w:tab/>
        <w:t>148.00</w:t>
        <w:tab/>
        <w:t>150.26</w:t>
        <w:tab/>
        <w:t>153.19</w:t>
        <w:tab/>
        <w:t>150.26</w:t>
        <w:tab/>
        <w:t>153.19</w:t>
        <w:br/>
        <w:t xml:space="preserve">Literature- Grants to Rajasthan Sahitya Academy, </w:t>
        <w:br/>
        <w:t>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romotion of Modern Indian Languages and</w:t>
        <w:tab/>
        <w:t>Normal</w:t>
        <w:tab/>
        <w:t>103.75</w:t>
        <w:tab/>
        <w:t>89.00</w:t>
        <w:tab/>
        <w:t>78.88</w:t>
        <w:tab/>
        <w:t>92.37</w:t>
        <w:tab/>
        <w:t>78.88</w:t>
        <w:tab/>
        <w:t>92.37</w:t>
        <w:br/>
        <w:t>Literature- Grants to Rajasthan Urdu Academy,</w:t>
        <w:br/>
        <w:t>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Language Development (Sanskrit Education)-</w:t>
        <w:tab/>
        <w:t>Normal</w:t>
        <w:tab/>
        <w:t>240.35</w:t>
        <w:tab/>
        <w:t>139.75</w:t>
        <w:tab/>
        <w:t>176.60</w:t>
        <w:tab/>
        <w:t>164.40</w:t>
        <w:tab/>
        <w:t>176.60</w:t>
        <w:tab/>
        <w:t>161.38</w:t>
        <w:br/>
        <w:t>Directorate of Sanskrit Educ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Language Development (Sanskrit Education)-</w:t>
        <w:tab/>
        <w:t>Normal</w:t>
        <w:tab/>
        <w:t>11,929.99</w:t>
        <w:tab/>
        <w:t>10,525.96</w:t>
        <w:tab/>
        <w:t>12,409.00</w:t>
        <w:tab/>
        <w:t>10,411.98</w:t>
        <w:tab/>
        <w:t>12,408.99</w:t>
        <w:tab/>
        <w:t>10,411.71</w:t>
        <w:br/>
        <w:t>Sanskrit Schools</w:t>
        <w:tab/>
        <w:t>TSP</w:t>
        <w:tab/>
        <w:t>1,846.38</w:t>
        <w:tab/>
        <w:t>1,604.58</w:t>
        <w:tab/>
        <w:t>1,666.31</w:t>
        <w:tab/>
        <w:t>1,440.97</w:t>
        <w:tab/>
        <w:t>1,666.29</w:t>
        <w:tab/>
        <w:t>1,440.98</w:t>
        <w:br/>
        <w:tab/>
        <w:t>SCSP</w:t>
        <w:tab/>
        <w:t>2,255.45</w:t>
        <w:tab/>
        <w:t>2,104.96</w:t>
        <w:tab/>
        <w:t>1,913.31</w:t>
        <w:tab/>
        <w:t>1,768.83</w:t>
        <w:tab/>
        <w:t>1,913.31</w:t>
        <w:tab/>
        <w:t>1,768.8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Language Development (Sanskrit Education)</w:t>
        <w:tab/>
        <w:t>Normal</w:t>
        <w:tab/>
        <w:t>185.00</w:t>
        <w:tab/>
        <w:t>137.00</w:t>
        <w:tab/>
        <w:t>167.00</w:t>
        <w:tab/>
        <w:t>136.40</w:t>
        <w:tab/>
        <w:t>167.00</w:t>
        <w:tab/>
        <w:t>136.40</w:t>
        <w:br/>
        <w:t>Grants to Rajasthan Sanskrit Academy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Language Development- Grants to Rajasthan</w:t>
        <w:tab/>
        <w:t>Normal</w:t>
        <w:tab/>
        <w:t>281.00</w:t>
        <w:tab/>
        <w:t>265.00</w:t>
        <w:tab/>
        <w:t>257.00</w:t>
        <w:tab/>
        <w:t>246.41</w:t>
        <w:tab/>
        <w:t>257.00</w:t>
        <w:tab/>
        <w:t>255.00</w:t>
        <w:br/>
        <w:t>Hindi Granth Academy, Jaipur for creative</w:t>
        <w:br/>
        <w:t>Literature in Indian Languag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econdary Education- Secondary</w:t>
        <w:tab/>
        <w:t>Normal</w:t>
        <w:tab/>
        <w:t>8,821.50</w:t>
        <w:tab/>
        <w:t>8,821.50</w:t>
        <w:tab/>
        <w:t>396.35</w:t>
        <w:tab/>
        <w:t>52.08</w:t>
        <w:tab/>
        <w:t>396.35</w:t>
        <w:tab/>
        <w:t>52.08</w:t>
        <w:br/>
        <w:t>School Building</w:t>
        <w:tab/>
        <w:t>TSP</w:t>
        <w:tab/>
        <w:t>1,616.85</w:t>
        <w:tab/>
        <w:t>1,526.85</w:t>
        <w:tab/>
        <w:t>..</w:t>
        <w:tab/>
        <w:t>..</w:t>
        <w:tab/>
        <w:t>..</w:t>
        <w:tab/>
        <w:t>..</w:t>
        <w:br/>
        <w:tab/>
        <w:t>SCSP</w:t>
        <w:tab/>
        <w:t>2,106.65</w:t>
        <w:tab/>
        <w:t>2,106.65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niversities and Higher Education-</w:t>
        <w:tab/>
        <w:t>Normal</w:t>
        <w:tab/>
        <w:t>15,948.48</w:t>
        <w:tab/>
        <w:t>14,900.00</w:t>
        <w:tab/>
        <w:t>36,929.12</w:t>
        <w:tab/>
        <w:t>25,970.28</w:t>
        <w:tab/>
        <w:t>36,929.12</w:t>
        <w:tab/>
        <w:t>25,970.28</w:t>
        <w:br/>
        <w:t>Higher Education Building</w:t>
        <w:tab/>
        <w:t>SCSP</w:t>
        <w:tab/>
        <w:t>4,260.00</w:t>
        <w:tab/>
        <w:t>250.00</w:t>
        <w:tab/>
        <w:t>1,347.22</w:t>
        <w:tab/>
        <w:t>309.54</w:t>
        <w:tab/>
        <w:t>1,347.22</w:t>
        <w:tab/>
        <w:t>309.5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ports and Youth Services- District</w:t>
        <w:tab/>
        <w:t>Normal</w:t>
        <w:tab/>
        <w:t>4,500.00</w:t>
        <w:tab/>
        <w:t>3,000.00</w:t>
        <w:tab/>
        <w:t>17,623.67</w:t>
        <w:tab/>
        <w:t>34,805.52</w:t>
        <w:tab/>
        <w:t>17,623.30</w:t>
        <w:tab/>
        <w:t>34,805.52</w:t>
        <w:br/>
        <w:t>Sport Complex</w:t>
        <w:tab/>
        <w:t>TSP</w:t>
        <w:tab/>
        <w:t>700.01</w:t>
        <w:tab/>
        <w:t>617.01</w:t>
        <w:tab/>
        <w:t>700.00</w:t>
        <w:tab/>
        <w:t>606.00</w:t>
        <w:tab/>
        <w:t>700.00</w:t>
        <w:tab/>
        <w:t>606.00</w:t>
        <w:br/>
        <w:tab/>
        <w:t>SCSP</w:t>
        <w:tab/>
        <w:t>800.00</w:t>
        <w:tab/>
        <w:t>794.00</w:t>
        <w:tab/>
        <w:t>380.00</w:t>
        <w:tab/>
        <w:t>450.00</w:t>
        <w:tab/>
        <w:t>380.00</w:t>
        <w:tab/>
        <w:t>450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rt and Culture- Modernisation, Renovation and</w:t>
        <w:tab/>
        <w:t>Normal</w:t>
        <w:tab/>
        <w:t>120.00</w:t>
        <w:tab/>
        <w:t>220.00</w:t>
        <w:tab/>
        <w:t>20.00</w:t>
        <w:tab/>
        <w:t>29.03</w:t>
        <w:tab/>
        <w:t>20.00</w:t>
        <w:tab/>
        <w:t>29.03</w:t>
        <w:br/>
        <w:t xml:space="preserve">Upgradation in Maulana Abul Kalam Azad </w:t>
        <w:br/>
        <w:t>Arabic Persian Research Institute, Tonk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Various Sports Programme</w:t>
        <w:tab/>
        <w:t>Normal</w:t>
        <w:tab/>
        <w:t>6,575.00</w:t>
        <w:tab/>
        <w:t>3,600.00</w:t>
        <w:tab/>
        <w:t>22,346.88</w:t>
        <w:tab/>
        <w:t>10,263.57</w:t>
        <w:tab/>
        <w:t>22,346.88</w:t>
        <w:tab/>
        <w:t>10,263.5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 xml:space="preserve">Youth Welfare Programmes for Students- </w:t>
        <w:tab/>
        <w:t>Normal</w:t>
        <w:tab/>
        <w:t>1,669.79</w:t>
        <w:tab/>
        <w:t>1,391.04</w:t>
        <w:tab/>
        <w:t>1,419.37</w:t>
        <w:tab/>
        <w:t>3,861.03</w:t>
        <w:tab/>
        <w:t>1,419.37</w:t>
        <w:tab/>
        <w:t xml:space="preserve">3,861.03 </w:t>
        <w:br/>
        <w:t>Grants to Rajasthan State Bharat Scouts and</w:t>
        <w:tab/>
        <w:t>TSP</w:t>
        <w:tab/>
        <w:t>44.74</w:t>
        <w:tab/>
        <w:t>40.68</w:t>
        <w:tab/>
        <w:t>58.57</w:t>
        <w:tab/>
        <w:t>40.68</w:t>
        <w:tab/>
        <w:t>58.57</w:t>
        <w:tab/>
        <w:t xml:space="preserve">40.68 </w:t>
        <w:br/>
        <w:t>Guides</w:t>
        <w:tab/>
        <w:t>SCSP</w:t>
        <w:tab/>
        <w:t>81.06</w:t>
        <w:tab/>
        <w:t>73.69</w:t>
        <w:tab/>
        <w:t>98.81</w:t>
        <w:tab/>
        <w:t>73.68</w:t>
        <w:tab/>
        <w:t>98.81</w:t>
        <w:tab/>
        <w:t>73.6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Sports and Youth Services- Grants to</w:t>
        <w:tab/>
        <w:t>Normal</w:t>
        <w:tab/>
        <w:t>4,780.00</w:t>
        <w:tab/>
        <w:t>3,900.00</w:t>
        <w:tab/>
        <w:t>4,848.00</w:t>
        <w:tab/>
        <w:t>3,870.61</w:t>
        <w:tab/>
        <w:t>4,848.00</w:t>
        <w:tab/>
        <w:t>3,870.61</w:t>
        <w:br/>
        <w:t>Rajasthan Sports Council</w:t>
        <w:tab/>
        <w:t>TSP</w:t>
        <w:tab/>
        <w:t>490.00</w:t>
        <w:tab/>
        <w:t>350.00</w:t>
        <w:tab/>
        <w:t>427.00</w:t>
        <w:tab/>
        <w:t>303.70</w:t>
        <w:tab/>
        <w:t>427.00</w:t>
        <w:tab/>
        <w:t>303.70</w:t>
        <w:br/>
        <w:tab/>
        <w:t>SCSP</w:t>
        <w:tab/>
        <w:t>630.00</w:t>
        <w:tab/>
        <w:t>450.00</w:t>
        <w:tab/>
        <w:t>549.00</w:t>
        <w:tab/>
        <w:t>348.14</w:t>
        <w:tab/>
        <w:t>549.00</w:t>
        <w:tab/>
        <w:t>348.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 Grants to</w:t>
        <w:tab/>
        <w:t>Normal</w:t>
        <w:tab/>
        <w:t>159.00</w:t>
        <w:tab/>
        <w:t>171.00</w:t>
        <w:tab/>
        <w:t>134.56</w:t>
        <w:tab/>
        <w:t>164.94</w:t>
        <w:tab/>
        <w:t>134.56</w:t>
        <w:tab/>
        <w:t>164.94</w:t>
        <w:br/>
        <w:t>Bharatiya Lok Kala Mandal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 Grants</w:t>
        <w:tab/>
        <w:t>Normal</w:t>
        <w:tab/>
        <w:t>196.00</w:t>
        <w:tab/>
        <w:t>195.50</w:t>
        <w:tab/>
        <w:t>181.09</w:t>
        <w:tab/>
        <w:t>192.72</w:t>
        <w:tab/>
        <w:t>181.09</w:t>
        <w:tab/>
        <w:t>192.72</w:t>
        <w:br/>
        <w:t>to Rajasthan Lalit Kala Academy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 Grants to</w:t>
        <w:tab/>
        <w:t>Normal</w:t>
        <w:tab/>
        <w:t>282.55</w:t>
        <w:tab/>
        <w:t>221.00</w:t>
        <w:tab/>
        <w:t>241.77</w:t>
        <w:tab/>
        <w:t>230.76</w:t>
        <w:tab/>
        <w:t>241.77</w:t>
        <w:tab/>
        <w:t>230.76</w:t>
        <w:br/>
        <w:t>Rajasthan Sangeet Natak Academ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</w:t>
        <w:tab/>
        <w:t>Normal</w:t>
        <w:tab/>
        <w:t>133.00</w:t>
        <w:tab/>
        <w:t>183.00</w:t>
        <w:tab/>
        <w:t>91.40</w:t>
        <w:tab/>
        <w:t>208.00</w:t>
        <w:tab/>
        <w:t>91.40</w:t>
        <w:tab/>
        <w:t>208.00</w:t>
        <w:br/>
        <w:t>Grants to Jaipur Katthak Kendr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 Grants to</w:t>
        <w:tab/>
        <w:t>Normal</w:t>
        <w:tab/>
        <w:t>1,635.46</w:t>
        <w:tab/>
        <w:t>792.00</w:t>
        <w:tab/>
        <w:t>802.12</w:t>
        <w:tab/>
        <w:t>749.89</w:t>
        <w:tab/>
        <w:t>802.12</w:t>
        <w:tab/>
        <w:t>749.89</w:t>
        <w:br/>
        <w:t>Jawahar Kala Kendr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 Assistance to</w:t>
        <w:tab/>
        <w:t>Normal</w:t>
        <w:tab/>
        <w:t>2,150.00</w:t>
        <w:tab/>
        <w:t>150.00</w:t>
        <w:tab/>
        <w:t>947.50</w:t>
        <w:tab/>
        <w:t>404.64</w:t>
        <w:tab/>
        <w:t>947.50</w:t>
        <w:tab/>
        <w:t>410.64</w:t>
        <w:br/>
        <w:t xml:space="preserve">Autonomous Bodies and Voluntary </w:t>
        <w:br/>
        <w:t>Organis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Welfare of Scheduled Castes- Ambedkar Peeth</w:t>
        <w:tab/>
        <w:t>SCSP</w:t>
        <w:tab/>
        <w:t>175.00</w:t>
        <w:tab/>
        <w:t>142.00</w:t>
        <w:tab/>
        <w:t>150.00</w:t>
        <w:tab/>
        <w:t>125.53</w:t>
        <w:tab/>
        <w:t>150.00</w:t>
        <w:tab/>
        <w:t>125.5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Development of Primary Health Centres in</w:t>
        <w:tab/>
        <w:t>TSP</w:t>
        <w:tab/>
        <w:t>150.00</w:t>
        <w:tab/>
        <w:t>120.00</w:t>
        <w:tab/>
        <w:t>149.95</w:t>
        <w:tab/>
        <w:t>149.53</w:t>
        <w:tab/>
        <w:t>148.96</w:t>
        <w:tab/>
        <w:t>149.53</w:t>
        <w:br/>
        <w:t>Scheduled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 xml:space="preserve">Urban Health Services, (Ayurveda)- </w:t>
        <w:tab/>
        <w:t>Normal</w:t>
        <w:tab/>
        <w:t>1,334.42</w:t>
        <w:tab/>
        <w:t>1,184.14</w:t>
        <w:tab/>
        <w:t>1,267.41</w:t>
        <w:tab/>
        <w:t>947.24</w:t>
        <w:tab/>
        <w:t>1,267.70</w:t>
        <w:tab/>
        <w:t>946.50</w:t>
        <w:br/>
        <w:t>Direction and Administrat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, (Ayurveda)-</w:t>
        <w:tab/>
        <w:t>Normal</w:t>
        <w:tab/>
        <w:t>2,757.03</w:t>
        <w:tab/>
        <w:t>2,418.04</w:t>
        <w:tab/>
        <w:t>4,467.04</w:t>
        <w:tab/>
        <w:t>2,734.93</w:t>
        <w:tab/>
        <w:t>4,479.88</w:t>
        <w:tab/>
        <w:t>2,734.94</w:t>
        <w:br/>
        <w:t>Hospital and Dispensaries</w:t>
        <w:tab/>
        <w:t>SCSP</w:t>
        <w:tab/>
        <w:t>278.34</w:t>
        <w:tab/>
        <w:t>225.34</w:t>
        <w:tab/>
        <w:t>238.30</w:t>
        <w:tab/>
        <w:t>226.54</w:t>
        <w:tab/>
        <w:t>238.56</w:t>
        <w:tab/>
        <w:t>226.5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Ayurvedic Education- Ayurveda</w:t>
        <w:tab/>
        <w:t>Normal</w:t>
        <w:tab/>
        <w:t>698.21</w:t>
        <w:tab/>
        <w:t>408.14</w:t>
        <w:tab/>
        <w:t>63.52</w:t>
        <w:tab/>
        <w:t>106.53</w:t>
        <w:tab/>
        <w:t>63.50</w:t>
        <w:tab/>
        <w:t>106.52</w:t>
        <w:br/>
        <w:t>College, Udaipur</w:t>
        <w:tab/>
        <w:t>TSP</w:t>
        <w:tab/>
        <w:t>34.00</w:t>
        <w:tab/>
        <w:t>25.00</w:t>
        <w:tab/>
        <w:t>34.08</w:t>
        <w:tab/>
        <w:t>25.44</w:t>
        <w:tab/>
        <w:t>33.87</w:t>
        <w:tab/>
        <w:t>25.45</w:t>
        <w:br/>
        <w:tab/>
        <w:t>SCSP</w:t>
        <w:tab/>
        <w:t>20.00</w:t>
        <w:tab/>
        <w:t>12.00</w:t>
        <w:tab/>
        <w:t>17.00</w:t>
        <w:tab/>
        <w:t>13.59</w:t>
        <w:tab/>
        <w:t>17.00</w:t>
        <w:tab/>
        <w:t>13.6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Urban Health Services, (Homeopathy)-</w:t>
        <w:tab/>
        <w:t>Normal</w:t>
        <w:tab/>
        <w:t>975.71</w:t>
        <w:tab/>
        <w:t>825.61</w:t>
        <w:tab/>
        <w:t>1,004.36</w:t>
        <w:tab/>
        <w:t>822.38</w:t>
        <w:tab/>
        <w:t>1,004.35</w:t>
        <w:tab/>
        <w:t>822.39</w:t>
        <w:br/>
        <w:t>Hospital and Dispensaries</w:t>
        <w:tab/>
        <w:t>SCSP</w:t>
        <w:tab/>
        <w:t>384.61</w:t>
        <w:tab/>
        <w:t>332.21</w:t>
        <w:tab/>
        <w:t>297.70</w:t>
        <w:tab/>
        <w:t>328.88</w:t>
        <w:tab/>
        <w:t>297.62</w:t>
        <w:tab/>
        <w:t>328.8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Urban Health Services- (Unani) Hospital and</w:t>
        <w:tab/>
        <w:t>Normal</w:t>
        <w:tab/>
        <w:t>1,131.21</w:t>
        <w:tab/>
        <w:t>1,091.23</w:t>
        <w:tab/>
        <w:t>1,041.83</w:t>
        <w:tab/>
        <w:t>986.15</w:t>
        <w:tab/>
        <w:t>1,041.83</w:t>
        <w:tab/>
        <w:t>986.15</w:t>
        <w:br/>
        <w:t>Dispensaries</w:t>
        <w:tab/>
        <w:t>SCSP</w:t>
        <w:tab/>
        <w:t>116.81</w:t>
        <w:tab/>
        <w:t>94.91</w:t>
        <w:tab/>
        <w:t>95.62</w:t>
        <w:tab/>
        <w:t>102.00</w:t>
        <w:tab/>
        <w:t>95.61</w:t>
        <w:tab/>
        <w:t>102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, (Allopathy)- Assistance to</w:t>
        <w:tab/>
        <w:t>TSP</w:t>
        <w:tab/>
        <w:t>5,220.04</w:t>
        <w:tab/>
        <w:t>4,720.04</w:t>
        <w:tab/>
        <w:t>6,648.44</w:t>
        <w:tab/>
        <w:t>4,718.18</w:t>
        <w:tab/>
        <w:t>6,647.91</w:t>
        <w:tab/>
        <w:t>4,717.67</w:t>
        <w:br/>
        <w:t>Block Panchayats/ Medium level Panchayats for</w:t>
        <w:br/>
        <w:t>Health Sub Centr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, (Allopathy)- Assistance to</w:t>
        <w:tab/>
        <w:t>TSP</w:t>
        <w:tab/>
        <w:t>7,922.23</w:t>
        <w:tab/>
        <w:t>7,389.23</w:t>
        <w:tab/>
        <w:t>8,319.27</w:t>
        <w:tab/>
        <w:t>6,971.51</w:t>
        <w:tab/>
        <w:t>8,314.27</w:t>
        <w:tab/>
        <w:t>6,969.39</w:t>
        <w:br/>
        <w:t>Block Panchayats/ Medium level Panchayats for</w:t>
        <w:br/>
        <w:t>Primary Health Centr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, (Allopathy) Community</w:t>
        <w:tab/>
        <w:t>TSP</w:t>
        <w:tab/>
        <w:t>7,362.51</w:t>
        <w:tab/>
        <w:t>5,719.09</w:t>
        <w:tab/>
        <w:t>10,665.92</w:t>
        <w:tab/>
        <w:t>7,022.35</w:t>
        <w:tab/>
        <w:t>10,665.53</w:t>
        <w:tab/>
        <w:t>7,022.35</w:t>
        <w:br/>
        <w:t>Health Centr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 xml:space="preserve">Medical Education in Colleges- </w:t>
        <w:tab/>
        <w:t>Normal</w:t>
        <w:tab/>
        <w:t>17,872.02</w:t>
        <w:tab/>
        <w:t>10,370.35</w:t>
        <w:tab/>
        <w:t>16,501.91</w:t>
        <w:tab/>
        <w:t>15,544.91</w:t>
        <w:tab/>
        <w:t>16,496.10</w:t>
        <w:tab/>
        <w:t>15,542.51</w:t>
        <w:br/>
        <w:t>Medical College, Jaipur</w:t>
        <w:tab/>
        <w:t>TSP</w:t>
        <w:tab/>
        <w:t>1,140.00</w:t>
        <w:tab/>
        <w:t>1,290.00</w:t>
        <w:tab/>
        <w:t>1,298.15</w:t>
        <w:tab/>
        <w:t>973.42</w:t>
        <w:tab/>
        <w:t>1,298.14</w:t>
        <w:tab/>
        <w:t>971.66</w:t>
        <w:br/>
        <w:tab/>
        <w:t>SCSP</w:t>
        <w:tab/>
        <w:t>12,730.01</w:t>
        <w:tab/>
        <w:t>11,150.01</w:t>
        <w:tab/>
        <w:t>13,597.57</w:t>
        <w:tab/>
        <w:t>11,596.17</w:t>
        <w:tab/>
        <w:t>13,597.57</w:t>
        <w:tab/>
        <w:t>11,596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Nishulk Dava Yojana through</w:t>
        <w:tab/>
        <w:t>Normal</w:t>
        <w:tab/>
        <w:t>..</w:t>
        <w:tab/>
        <w:t>2,250.00</w:t>
        <w:tab/>
        <w:t>..</w:t>
        <w:tab/>
        <w:t>3,220.40</w:t>
        <w:tab/>
        <w:t>..</w:t>
        <w:tab/>
        <w:t>3,210.44</w:t>
        <w:br/>
        <w:t>Medical College and Associated Group</w:t>
        <w:br/>
        <w:t>of Hospitals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 (Ayurvedic including</w:t>
        <w:tab/>
        <w:t>Normal</w:t>
        <w:tab/>
        <w:t>50.51</w:t>
        <w:tab/>
        <w:t>610.00</w:t>
        <w:tab/>
        <w:t>43.13</w:t>
        <w:tab/>
        <w:t>4.52</w:t>
        <w:tab/>
        <w:t>49.46</w:t>
        <w:tab/>
        <w:t>4.52</w:t>
        <w:br/>
        <w:t>Pharmacy)- Construction of Panchkarm</w:t>
        <w:br/>
        <w:t>center and Panchgavya Rasayanshal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-</w:t>
        <w:tab/>
        <w:t>Normal</w:t>
        <w:tab/>
        <w:t>95.01</w:t>
        <w:tab/>
        <w:t>998.35</w:t>
        <w:tab/>
        <w:t>10.18</w:t>
        <w:tab/>
        <w:t>2.79</w:t>
        <w:tab/>
        <w:t>10.26</w:t>
        <w:tab/>
        <w:t>2.79</w:t>
        <w:br/>
        <w:t>Modernization, Strengthening, Renewal</w:t>
        <w:br/>
        <w:t>and Upgradation of Ayurved Department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- Improvement of Nurse/</w:t>
        <w:tab/>
        <w:t>Normal</w:t>
        <w:tab/>
        <w:t>3,575.01</w:t>
        <w:tab/>
        <w:t>205.00</w:t>
        <w:tab/>
        <w:t>1,420.00</w:t>
        <w:tab/>
        <w:t>1,525.04</w:t>
        <w:tab/>
        <w:t>1,420.00</w:t>
        <w:tab/>
        <w:t>1,425.04</w:t>
        <w:br/>
        <w:t>Compounder Ayurveda Training Centre, Ajmer</w:t>
        <w:tab/>
        <w:t>TSP</w:t>
        <w:tab/>
        <w:t>825.00</w:t>
        <w:tab/>
        <w:t>0.01</w:t>
        <w:tab/>
        <w:t>..</w:t>
        <w:tab/>
        <w:t>360.00</w:t>
        <w:tab/>
        <w:t>..</w:t>
        <w:tab/>
        <w:t>360.00</w:t>
        <w:br/>
        <w:tab/>
        <w:t>SCSP</w:t>
        <w:tab/>
        <w:t>1,100.00</w:t>
        <w:tab/>
        <w:t>0.01</w:t>
        <w:tab/>
        <w:t>..</w:t>
        <w:tab/>
        <w:t>335.22</w:t>
        <w:tab/>
        <w:t>..</w:t>
        <w:tab/>
        <w:t>435.2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ural Health Services- Primary Health Centres</w:t>
        <w:tab/>
        <w:t>SCSP</w:t>
        <w:tab/>
        <w:t>1,100.00</w:t>
        <w:tab/>
        <w:t>1,224.75</w:t>
        <w:tab/>
        <w:t>630.00</w:t>
        <w:tab/>
        <w:t>184.45</w:t>
        <w:tab/>
        <w:t>630.00</w:t>
        <w:tab/>
        <w:t>184.45</w:t>
        <w:br/>
        <w:t xml:space="preserve">Building 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Medical Education, Training and Research-</w:t>
        <w:tab/>
        <w:t>Normal</w:t>
        <w:tab/>
        <w:t>5,470.00</w:t>
        <w:tab/>
        <w:t>1,000.02</w:t>
        <w:tab/>
        <w:t>1,151.41</w:t>
        <w:tab/>
        <w:t>3,037.63</w:t>
        <w:tab/>
        <w:t>1,151.42</w:t>
        <w:tab/>
        <w:t>3,037.63</w:t>
        <w:br/>
        <w:t>Other Expenditure in Medical College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Training for Water Supply- Subordinate</w:t>
        <w:tab/>
        <w:t>Normal</w:t>
        <w:tab/>
        <w:t>248.92</w:t>
        <w:tab/>
        <w:t>218.81</w:t>
        <w:tab/>
        <w:t>215.83</w:t>
        <w:tab/>
        <w:t>216.21</w:t>
        <w:tab/>
        <w:t>215.82</w:t>
        <w:tab/>
        <w:t xml:space="preserve">215.12 </w:t>
        <w:br/>
        <w:t>Engineering Training Institut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ural Water Supply- Summer</w:t>
        <w:tab/>
        <w:t>Normal</w:t>
        <w:tab/>
        <w:t>9,001.01</w:t>
        <w:tab/>
        <w:t>8,412.42</w:t>
        <w:tab/>
        <w:t>10,704.64</w:t>
        <w:tab/>
        <w:t>11,245.99</w:t>
        <w:tab/>
        <w:t>10,702.07</w:t>
        <w:tab/>
        <w:t>11,245.99</w:t>
        <w:br/>
        <w:t>Contingency for Rural Are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ural Water Supply- Replacement of</w:t>
        <w:tab/>
        <w:t>Normal</w:t>
        <w:tab/>
        <w:t>650.00</w:t>
        <w:tab/>
        <w:t>605.47</w:t>
        <w:tab/>
        <w:t>1,053.78</w:t>
        <w:tab/>
        <w:t>593.50</w:t>
        <w:tab/>
        <w:t>1,053.78</w:t>
        <w:tab/>
        <w:t>563.56</w:t>
        <w:br/>
        <w:t>Pump and Motor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eplacement of old defective and polluted pipe</w:t>
        <w:tab/>
        <w:t>Normal</w:t>
        <w:tab/>
        <w:t>660.00</w:t>
        <w:tab/>
        <w:t>1,261.21</w:t>
        <w:tab/>
        <w:t>595.69</w:t>
        <w:tab/>
        <w:t>594.17</w:t>
        <w:tab/>
        <w:t>595.41</w:t>
        <w:tab/>
        <w:t>593.74</w:t>
        <w:br/>
        <w:t xml:space="preserve">lines and other Improvement for better facility to </w:t>
        <w:br/>
        <w:t>consumers in Rural Area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huru and Jhunjhunu Water Supply Project</w:t>
        <w:tab/>
        <w:t>Normal</w:t>
        <w:tab/>
        <w:t>0.01</w:t>
        <w:tab/>
        <w:t>192.07</w:t>
        <w:tab/>
        <w:t>275.58</w:t>
        <w:tab/>
        <w:t>129.06</w:t>
        <w:tab/>
        <w:t>275.58</w:t>
        <w:tab/>
        <w:t>129.06</w:t>
        <w:br/>
        <w:t xml:space="preserve"> Aapni (Aapni Yojana Phase-II, (Urban)</w:t>
        <w:tab/>
        <w:t>TSP</w:t>
        <w:tab/>
        <w:t>0.01</w:t>
        <w:tab/>
        <w:t>36.55</w:t>
        <w:tab/>
        <w:t>49.53</w:t>
        <w:tab/>
        <w:t>110.60</w:t>
        <w:tab/>
        <w:t>49.53</w:t>
        <w:tab/>
        <w:t>110.60</w:t>
        <w:br/>
        <w:tab/>
        <w:t>SCSP</w:t>
        <w:tab/>
        <w:t>0.01</w:t>
        <w:tab/>
        <w:t>49.68</w:t>
        <w:tab/>
        <w:t>74.41</w:t>
        <w:tab/>
        <w:t>129.06</w:t>
        <w:tab/>
        <w:t>74.41</w:t>
        <w:tab/>
        <w:t>129.0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Janta Jal Yojana (Rural)</w:t>
        <w:tab/>
        <w:t>Normal</w:t>
        <w:tab/>
        <w:t>200.00</w:t>
        <w:tab/>
        <w:t>550.00</w:t>
        <w:tab/>
        <w:t>1,295.88</w:t>
        <w:tab/>
        <w:t>39.55</w:t>
        <w:tab/>
        <w:t>1,295.88</w:t>
        <w:tab/>
        <w:t>33.3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Housing- General Pool Accommodation</w:t>
        <w:tab/>
        <w:t>Normal</w:t>
        <w:tab/>
        <w:t>3,019.15</w:t>
        <w:tab/>
        <w:t>943.00</w:t>
        <w:tab/>
        <w:t>2,400.89</w:t>
        <w:tab/>
        <w:t>409.60</w:t>
        <w:tab/>
        <w:t>2,400.89</w:t>
        <w:tab/>
        <w:t>409.60</w:t>
        <w:br/>
        <w:tab/>
        <w:t>TSP</w:t>
        <w:tab/>
        <w:t>9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,1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rban Development- Grants to Local Bodies</w:t>
        <w:tab/>
        <w:t>Normal</w:t>
        <w:tab/>
        <w:t>1,01,254.54</w:t>
        <w:tab/>
        <w:t>1,01,254.54</w:t>
        <w:tab/>
        <w:t>61,368.45</w:t>
        <w:tab/>
        <w:t>94,214.45</w:t>
        <w:tab/>
        <w:t>61,372.33</w:t>
        <w:tab/>
        <w:t>94,214.45</w:t>
        <w:br/>
        <w:t>under recommendation of State</w:t>
        <w:tab/>
        <w:t>TSP</w:t>
        <w:tab/>
        <w:t>19,870.61</w:t>
        <w:tab/>
        <w:t>19,870.61</w:t>
        <w:tab/>
        <w:t>12,930.96</w:t>
        <w:tab/>
        <w:t>18,489.03</w:t>
        <w:tab/>
        <w:t>12,931.72</w:t>
        <w:tab/>
        <w:t>18,489.03</w:t>
        <w:br/>
        <w:t>Finance Commission</w:t>
        <w:tab/>
        <w:t>SCSP</w:t>
        <w:tab/>
        <w:t>26,282.85</w:t>
        <w:tab/>
        <w:t>26,282.85</w:t>
        <w:tab/>
        <w:t>18,717.99</w:t>
        <w:tab/>
        <w:t>24,455.43</w:t>
        <w:tab/>
        <w:t>18,719.00</w:t>
        <w:tab/>
        <w:t>24,455.4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hahari Jan Sahbhagita Yojana</w:t>
        <w:tab/>
        <w:t>Normal</w:t>
        <w:tab/>
        <w:t>206.07</w:t>
        <w:tab/>
        <w:t>343.45</w:t>
        <w:tab/>
        <w:t>27.68</w:t>
        <w:tab/>
        <w:t>103.04</w:t>
        <w:tab/>
        <w:t>27.68</w:t>
        <w:tab/>
        <w:t>103.04</w:t>
        <w:br/>
        <w:tab/>
        <w:t>TSP</w:t>
        <w:tab/>
        <w:t>40.44</w:t>
        <w:tab/>
        <w:t>67.40</w:t>
        <w:tab/>
        <w:t>5.22</w:t>
        <w:tab/>
        <w:t>20.22</w:t>
        <w:tab/>
        <w:t>5.22</w:t>
        <w:tab/>
        <w:t>20.22</w:t>
        <w:br/>
        <w:t xml:space="preserve"> </w:t>
        <w:tab/>
        <w:t>SCSP</w:t>
        <w:tab/>
        <w:t>53.49</w:t>
        <w:tab/>
        <w:t>89.15</w:t>
        <w:tab/>
        <w:t>7.22</w:t>
        <w:tab/>
        <w:t>26.74</w:t>
        <w:tab/>
        <w:t>7.22</w:t>
        <w:tab/>
        <w:t>26.74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Renewal- Roads and Drains</w:t>
        <w:tab/>
        <w:t>Normal</w:t>
        <w:tab/>
        <w:t>4,750.00</w:t>
        <w:tab/>
        <w:t>343.45</w:t>
        <w:tab/>
        <w:t>241.00</w:t>
        <w:tab/>
        <w:t>15.11</w:t>
        <w:tab/>
        <w:t>241.00</w:t>
        <w:tab/>
        <w:t>15.11</w:t>
        <w:br/>
        <w:tab/>
        <w:t>TSP</w:t>
        <w:tab/>
        <w:t>940.00</w:t>
        <w:tab/>
        <w:t>67.40</w:t>
        <w:tab/>
        <w:t>47.40</w:t>
        <w:tab/>
        <w:t>2.96</w:t>
        <w:tab/>
        <w:t>47.40</w:t>
        <w:tab/>
        <w:t>2.96</w:t>
        <w:br/>
        <w:t xml:space="preserve"> </w:t>
        <w:tab/>
        <w:t>SCSP</w:t>
        <w:tab/>
        <w:t>1,240.00</w:t>
        <w:tab/>
        <w:t>89.15</w:t>
        <w:tab/>
        <w:t>62.60</w:t>
        <w:tab/>
        <w:t>3.93</w:t>
        <w:tab/>
        <w:t>62.60</w:t>
        <w:tab/>
        <w:t>3.9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formation and Publicity- Information</w:t>
        <w:tab/>
        <w:t>Normal</w:t>
        <w:tab/>
        <w:t>1,422.73</w:t>
        <w:tab/>
        <w:t>579.91</w:t>
        <w:tab/>
        <w:t>148.68</w:t>
        <w:tab/>
        <w:t>39.36</w:t>
        <w:tab/>
        <w:t>148.68</w:t>
        <w:tab/>
        <w:t xml:space="preserve">39.36 </w:t>
        <w:br/>
        <w:t>Centre and Office Building</w:t>
        <w:tab/>
        <w:t>TSP</w:t>
        <w:tab/>
        <w:t>67.65</w:t>
        <w:tab/>
        <w:t>89.65</w:t>
        <w:tab/>
        <w:t>61.33</w:t>
        <w:tab/>
        <w:t>14.36</w:t>
        <w:tab/>
        <w:t>61.33</w:t>
        <w:tab/>
        <w:t>14.36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/>
      </w:pPr>
      <w:r>
        <w:rPr>
          <w:bCs/>
        </w:rPr>
        <w:t>Maintenance of Hostels</w:t>
        <w:tab/>
        <w:t>Normal</w:t>
        <w:tab/>
        <w:t>14,418.45</w:t>
        <w:tab/>
        <w:t>12,505.20</w:t>
        <w:tab/>
        <w:t>15,069.20</w:t>
        <w:tab/>
        <w:t>14,219.75</w:t>
        <w:tab/>
        <w:t>15,097.79</w:t>
        <w:tab/>
        <w:t>14,220.7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/>
      </w:pPr>
      <w:r>
        <w:rPr>
          <w:bCs/>
        </w:rPr>
        <w:t>Development of Sambal Gram</w:t>
        <w:tab/>
        <w:t>SCSP</w:t>
        <w:tab/>
        <w:t>950.00</w:t>
        <w:tab/>
        <w:t>200.00</w:t>
        <w:tab/>
        <w:t>..</w:t>
        <w:tab/>
        <w:t>200.00</w:t>
        <w:tab/>
        <w:t>..</w:t>
        <w:tab/>
        <w:t>2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Scheduled Castes and Scheduled</w:t>
        <w:tab/>
        <w:t>SCSP</w:t>
        <w:tab/>
        <w:t>1,500.00</w:t>
        <w:tab/>
        <w:t>2,200.00</w:t>
        <w:tab/>
        <w:t>3,956.50</w:t>
        <w:tab/>
        <w:t>3,000.00</w:t>
        <w:tab/>
        <w:t>3,956.50</w:t>
        <w:tab/>
        <w:t>3,000.00</w:t>
        <w:br/>
        <w:t>Tribes- Assistance to Rajasthan Scheduled</w:t>
        <w:br/>
        <w:t xml:space="preserve">Castes and Scheduled Tribes Finance and </w:t>
        <w:br/>
        <w:t>Development Co-operative Corporation</w:t>
        <w:br/>
        <w:t>(RSFDCC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Scheduled Castes, Scheduled Tribes,</w:t>
        <w:tab/>
        <w:t>Normal</w:t>
        <w:tab/>
        <w:t>48,450.00</w:t>
        <w:tab/>
        <w:t>37,000.00</w:t>
        <w:tab/>
        <w:t>52,739.52</w:t>
        <w:tab/>
        <w:t>49,414.77</w:t>
        <w:tab/>
        <w:t>54,358.00</w:t>
        <w:tab/>
        <w:t>49,414.77</w:t>
        <w:br/>
        <w:t xml:space="preserve">Other Backward Classes and Minorities- </w:t>
        <w:tab/>
        <w:t>TSP</w:t>
        <w:tab/>
        <w:t>10,000.00</w:t>
        <w:tab/>
        <w:t>8,500.00</w:t>
        <w:tab/>
        <w:t>14,856.45</w:t>
        <w:tab/>
        <w:t>10,422.10</w:t>
        <w:tab/>
        <w:t>14,857.01</w:t>
        <w:tab/>
        <w:t>10,422.10</w:t>
        <w:br/>
        <w:t xml:space="preserve">Palanhar Yojana </w:t>
        <w:tab/>
        <w:t>SCSP</w:t>
        <w:tab/>
        <w:t>17,000.00</w:t>
        <w:tab/>
        <w:t>12,500.00</w:t>
        <w:tab/>
        <w:t>25,729.35</w:t>
        <w:tab/>
        <w:t>14,953.34</w:t>
        <w:tab/>
        <w:t>25,730.94</w:t>
        <w:tab/>
        <w:t>14,953.3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Scheduled Castes, Scheduled Tribes,</w:t>
        <w:tab/>
        <w:t>Normal</w:t>
        <w:tab/>
        <w:t>1,675.00</w:t>
        <w:tab/>
        <w:t>600.00</w:t>
        <w:tab/>
        <w:t>1,668.06</w:t>
        <w:tab/>
        <w:t>1,348.94</w:t>
        <w:tab/>
        <w:t>1,668.06</w:t>
        <w:tab/>
        <w:t>1,348.94</w:t>
        <w:br/>
        <w:t xml:space="preserve">Other Backward Classes and Minorities- </w:t>
        <w:tab/>
        <w:t>TSP</w:t>
        <w:tab/>
        <w:t>1,050.00</w:t>
        <w:tab/>
        <w:t>400.00</w:t>
        <w:tab/>
        <w:t>1,048.32</w:t>
        <w:tab/>
        <w:t>834.50</w:t>
        <w:tab/>
        <w:t>1,047.92</w:t>
        <w:tab/>
        <w:t>834.50</w:t>
        <w:br/>
        <w:t xml:space="preserve">Anuprati Yojana </w:t>
        <w:tab/>
        <w:t>SCSP</w:t>
        <w:tab/>
        <w:t>1,675.00</w:t>
        <w:tab/>
        <w:t>650.00</w:t>
        <w:tab/>
        <w:t>1,647.25</w:t>
        <w:tab/>
        <w:t>1,249.81</w:t>
        <w:tab/>
        <w:t>1,647.25</w:t>
        <w:tab/>
        <w:t>1,249.8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Scheduled Castes, Scheduled Tribes,</w:t>
        <w:tab/>
        <w:t>Normal</w:t>
        <w:tab/>
        <w:t>3,500.00</w:t>
        <w:tab/>
        <w:t>2,200.00</w:t>
        <w:tab/>
        <w:t>2,242.14</w:t>
        <w:tab/>
        <w:t>3,477.06</w:t>
        <w:tab/>
        <w:t>2,242.14</w:t>
        <w:tab/>
        <w:t>3,477.06</w:t>
        <w:br/>
        <w:t xml:space="preserve">Other Backward Classes and Minorities- </w:t>
        <w:tab/>
        <w:t>TSP</w:t>
        <w:tab/>
        <w:t>2,200.00</w:t>
        <w:tab/>
        <w:t>1,100.00</w:t>
        <w:tab/>
        <w:t>2,194.50</w:t>
        <w:tab/>
        <w:t>2,289.20</w:t>
        <w:tab/>
        <w:t>2,194.09</w:t>
        <w:tab/>
        <w:t>2,288.99</w:t>
        <w:br/>
        <w:t>Sahayog Yojana</w:t>
        <w:tab/>
        <w:t>SCSP</w:t>
        <w:tab/>
        <w:t>2,500.00</w:t>
        <w:tab/>
        <w:t>1,500.00</w:t>
        <w:tab/>
        <w:t>1,880.45</w:t>
        <w:tab/>
        <w:t>2,451.46</w:t>
        <w:tab/>
        <w:t>1,880.45</w:t>
        <w:tab/>
        <w:t>2,451.4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Minorities- Grant to Rajasthan</w:t>
        <w:tab/>
        <w:t>Normal</w:t>
        <w:tab/>
        <w:t>200.00</w:t>
        <w:tab/>
        <w:t>1,730.00</w:t>
        <w:tab/>
        <w:t>131.48</w:t>
        <w:tab/>
        <w:t>1,694.76</w:t>
        <w:tab/>
        <w:t>131.48</w:t>
        <w:tab/>
        <w:t>1,694.76</w:t>
        <w:br/>
        <w:t xml:space="preserve">Minority Finance and Development </w:t>
        <w:br/>
        <w:t>Co-operatives Co-operation (RMFDCC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Welfare of Other Backward Classes- </w:t>
        <w:tab/>
        <w:t>Normal</w:t>
        <w:tab/>
        <w:t>200.00</w:t>
        <w:tab/>
        <w:t>200.00</w:t>
        <w:tab/>
        <w:t>79.75</w:t>
        <w:tab/>
        <w:t>89.70</w:t>
        <w:tab/>
        <w:t>79.75</w:t>
        <w:tab/>
        <w:t>89.70</w:t>
        <w:br/>
        <w:t>Integrated Project for Gadia Loha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Scheduled Caste, Scheduled Tribes,</w:t>
        <w:tab/>
        <w:t>Normal</w:t>
        <w:tab/>
        <w:t>500.03</w:t>
        <w:tab/>
        <w:t>0.02</w:t>
        <w:tab/>
        <w:t>..</w:t>
        <w:tab/>
        <w:t>..</w:t>
        <w:tab/>
        <w:t>..</w:t>
        <w:tab/>
        <w:t>..</w:t>
        <w:br/>
        <w:t>Other Backward Classes and Minorities-</w:t>
        <w:br/>
        <w:t xml:space="preserve">Construction of Building of Social Justice &amp; </w:t>
        <w:br/>
        <w:t xml:space="preserve">Empowerment Department 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mployment Service- Rojgar Mela</w:t>
        <w:tab/>
        <w:t>Normal</w:t>
        <w:tab/>
        <w:t>349.01</w:t>
        <w:tab/>
        <w:t>57.01</w:t>
        <w:tab/>
        <w:t>1,639.13</w:t>
        <w:tab/>
        <w:t>301.35</w:t>
        <w:tab/>
        <w:t>1,636.81</w:t>
        <w:tab/>
        <w:t>301.35</w:t>
        <w:br/>
        <w:tab/>
        <w:t>TSP</w:t>
        <w:tab/>
        <w:t>68.00</w:t>
        <w:tab/>
        <w:t>5.00</w:t>
        <w:tab/>
        <w:t>360.42</w:t>
        <w:tab/>
        <w:t>64.11</w:t>
        <w:tab/>
        <w:t>360.42</w:t>
        <w:tab/>
        <w:t>64.11</w:t>
        <w:br/>
        <w:tab/>
        <w:t>SCSP</w:t>
        <w:tab/>
        <w:t>90.00</w:t>
        <w:tab/>
        <w:t>10.00</w:t>
        <w:tab/>
        <w:t>385.60</w:t>
        <w:tab/>
        <w:t>88.42</w:t>
        <w:tab/>
        <w:t>385.60</w:t>
        <w:tab/>
        <w:t>88.4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ocial Welfare- Viswas Yojana</w:t>
        <w:tab/>
        <w:t>Normal</w:t>
        <w:tab/>
        <w:t>100.00</w:t>
        <w:tab/>
        <w:t>100.00</w:t>
        <w:tab/>
        <w:t>6,257.22</w:t>
        <w:tab/>
        <w:t>3,476.45</w:t>
        <w:tab/>
        <w:t>6,257.22</w:t>
        <w:tab/>
        <w:t>3,476.45</w:t>
        <w:br/>
        <w:tab/>
        <w:t>TSP</w:t>
        <w:tab/>
        <w:t>20.00</w:t>
        <w:tab/>
        <w:t>20.00</w:t>
        <w:tab/>
        <w:t>171.73</w:t>
        <w:tab/>
        <w:t>305.70</w:t>
        <w:tab/>
        <w:t>171.73</w:t>
        <w:tab/>
        <w:t>305.7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Disabled Welfare- Incentive to Disabled</w:t>
        <w:tab/>
        <w:t>Normal</w:t>
        <w:tab/>
        <w:t>0.01</w:t>
        <w:tab/>
        <w:t>0.01</w:t>
        <w:tab/>
        <w:t>..</w:t>
        <w:tab/>
        <w:t>507.04</w:t>
        <w:tab/>
        <w:t>..</w:t>
        <w:tab/>
        <w:t>507.04</w:t>
        <w:br/>
        <w:t>Pensioner to take up Self Employ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hild Welfare- Expansion of Child</w:t>
        <w:tab/>
        <w:t>Normal</w:t>
        <w:tab/>
        <w:t>450.00</w:t>
        <w:tab/>
        <w:t>70.00</w:t>
        <w:tab/>
        <w:t>182.00</w:t>
        <w:tab/>
        <w:t>280.46</w:t>
        <w:tab/>
        <w:t>182.00</w:t>
        <w:tab/>
        <w:t>280.46</w:t>
        <w:br/>
        <w:t>Welfare Schem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omen Welfare- Women Self Help Group</w:t>
        <w:tab/>
        <w:t>Normal</w:t>
        <w:tab/>
        <w:t>130.01</w:t>
        <w:tab/>
        <w:t>103.00</w:t>
        <w:tab/>
        <w:t>121.49</w:t>
        <w:tab/>
        <w:t>129.93</w:t>
        <w:tab/>
        <w:t>121.14</w:t>
        <w:tab/>
        <w:t>129.62</w:t>
        <w:br/>
        <w:t>Institut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Nutrition- Mahila Kalyan Kosh</w:t>
        <w:tab/>
        <w:t>Normal</w:t>
        <w:tab/>
        <w:t>539.47</w:t>
        <w:tab/>
        <w:t>539.47</w:t>
        <w:tab/>
        <w:t>428.51</w:t>
        <w:tab/>
        <w:t>434.87</w:t>
        <w:tab/>
        <w:t>428.51</w:t>
        <w:tab/>
        <w:t>428.86</w:t>
        <w:br/>
        <w:tab/>
        <w:t>TSP</w:t>
        <w:tab/>
        <w:t>80.70</w:t>
        <w:tab/>
        <w:t>80.70</w:t>
        <w:tab/>
        <w:t>47.88</w:t>
        <w:tab/>
        <w:t>61.02</w:t>
        <w:tab/>
        <w:t>47.89</w:t>
        <w:tab/>
        <w:t>59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ocial Welfare-Camps for Marriage of</w:t>
        <w:tab/>
        <w:t>Normal</w:t>
        <w:tab/>
        <w:t>120.00</w:t>
        <w:tab/>
        <w:t>130.00</w:t>
        <w:tab/>
        <w:t>168.00</w:t>
        <w:tab/>
        <w:t>130.00</w:t>
        <w:tab/>
        <w:t>168.00</w:t>
        <w:tab/>
        <w:t>129.50</w:t>
        <w:br/>
        <w:t>Handicapped</w:t>
        <w:tab/>
        <w:t>TSP</w:t>
        <w:tab/>
        <w:t>30.00</w:t>
        <w:tab/>
        <w:t>15.00</w:t>
        <w:tab/>
        <w:t>2.00</w:t>
        <w:tab/>
        <w:t>0.50</w:t>
        <w:tab/>
        <w:t>2.00</w:t>
        <w:tab/>
        <w:t>0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Social Welfare-Public awareness, research </w:t>
        <w:tab/>
        <w:t>Normal</w:t>
        <w:tab/>
        <w:t>60.00</w:t>
        <w:tab/>
        <w:t>60.00</w:t>
        <w:tab/>
        <w:t>239.15</w:t>
        <w:tab/>
        <w:t>53.34</w:t>
        <w:tab/>
        <w:t>239.43</w:t>
        <w:tab/>
        <w:t>53.34</w:t>
        <w:br/>
        <w:t>publication and publicity of anti-intoxication</w:t>
        <w:br/>
        <w:t xml:space="preserve"> and prevention of other bad custom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Social Welfare- Residential Schools </w:t>
        <w:tab/>
        <w:t>Normal</w:t>
        <w:tab/>
        <w:t>893.76</w:t>
        <w:tab/>
        <w:t>720.61</w:t>
        <w:tab/>
        <w:t>851.88</w:t>
        <w:tab/>
        <w:t>807.02</w:t>
        <w:tab/>
        <w:t>852.70</w:t>
        <w:tab/>
        <w:t>807.01</w:t>
        <w:br/>
        <w:t>for children of Herdsme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ocial Welfare- Individual or Common</w:t>
        <w:tab/>
        <w:t>Normal</w:t>
        <w:tab/>
        <w:t>100.00</w:t>
        <w:tab/>
        <w:t>60.00</w:t>
        <w:tab/>
        <w:t>87.40</w:t>
        <w:tab/>
        <w:t>89.96</w:t>
        <w:tab/>
        <w:t>87.40</w:t>
        <w:tab/>
        <w:t>89.96</w:t>
        <w:br/>
        <w:t>Hostels for study of Children of</w:t>
        <w:br/>
        <w:t>SC/ ST/ De-notified Trib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Social Welfare- Residential </w:t>
        <w:tab/>
        <w:t>Normal</w:t>
        <w:tab/>
        <w:t>45.00</w:t>
        <w:tab/>
        <w:t>121.00</w:t>
        <w:tab/>
        <w:t>41.55</w:t>
        <w:tab/>
        <w:t>114.37</w:t>
        <w:tab/>
        <w:t>41.55</w:t>
        <w:tab/>
        <w:t>114.37</w:t>
        <w:br/>
        <w:t>School Building for children of rebari and</w:t>
        <w:br/>
        <w:t>other migratory commun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mployment- Industrial Training</w:t>
        <w:tab/>
        <w:t>Normal</w:t>
        <w:tab/>
        <w:t>13,000.00</w:t>
        <w:tab/>
        <w:t>6,563.00</w:t>
        <w:tab/>
        <w:t>6,027.93</w:t>
        <w:tab/>
        <w:t>7,730.50</w:t>
        <w:tab/>
        <w:t>6,027.93</w:t>
        <w:tab/>
        <w:t>7,730.50</w:t>
        <w:br/>
        <w:t>Institute (ITIs)</w:t>
        <w:tab/>
        <w:t>TSP</w:t>
        <w:tab/>
        <w:t>500.00</w:t>
        <w:tab/>
        <w:t>200.00</w:t>
        <w:tab/>
        <w:t>498.22</w:t>
        <w:tab/>
        <w:t>297.05</w:t>
        <w:tab/>
        <w:t>498.22</w:t>
        <w:tab/>
        <w:t>297.05</w:t>
        <w:br/>
        <w:t xml:space="preserve"> </w:t>
        <w:tab/>
        <w:t>SCSP</w:t>
        <w:tab/>
        <w:t>750.00</w:t>
        <w:tab/>
        <w:t>300.00</w:t>
        <w:tab/>
        <w:t>544.22</w:t>
        <w:tab/>
        <w:t>290.91</w:t>
        <w:tab/>
        <w:t>544.22</w:t>
        <w:tab/>
        <w:t>290.91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 xml:space="preserve">APPENDIX No.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Construction of facilities for Pilgrims</w:t>
        <w:tab/>
        <w:t>Normal</w:t>
        <w:tab/>
        <w:t>2,200.00</w:t>
        <w:tab/>
        <w:t>325.00</w:t>
        <w:tab/>
        <w:t>14.56</w:t>
        <w:tab/>
        <w:t>11.35</w:t>
        <w:tab/>
        <w:t>14.56</w:t>
        <w:tab/>
        <w:t>11.35</w:t>
        <w:br/>
        <w:tab/>
        <w:t>TSP</w:t>
        <w:tab/>
        <w:t>225.01</w:t>
        <w:tab/>
        <w:t>25.01</w:t>
        <w:tab/>
        <w:t>619.37</w:t>
        <w:tab/>
        <w:t>..</w:t>
        <w:tab/>
        <w:t>619.37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griculture Development- State Farmer</w:t>
        <w:tab/>
        <w:t>Normal</w:t>
        <w:tab/>
        <w:t>185.07</w:t>
        <w:tab/>
        <w:t>103.08</w:t>
        <w:tab/>
        <w:t>155.92</w:t>
        <w:tab/>
        <w:t>176.05</w:t>
        <w:tab/>
        <w:t>155.92</w:t>
        <w:tab/>
        <w:t>176.05</w:t>
        <w:br/>
        <w:t>Commiss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Seed Development</w:t>
        <w:tab/>
        <w:t>Normal</w:t>
        <w:tab/>
        <w:t>81.02</w:t>
        <w:tab/>
        <w:t>1,383.21</w:t>
        <w:tab/>
        <w:t>780.40</w:t>
        <w:tab/>
        <w:t>73.34</w:t>
        <w:tab/>
        <w:t>780.41</w:t>
        <w:tab/>
        <w:t>73.34</w:t>
        <w:br/>
        <w:tab/>
        <w:t>TSP</w:t>
        <w:tab/>
        <w:t>0.01</w:t>
        <w:tab/>
        <w:t>335.45</w:t>
        <w:tab/>
        <w:t>201.33</w:t>
        <w:tab/>
        <w:t>4.34</w:t>
        <w:tab/>
        <w:t>201.33</w:t>
        <w:tab/>
        <w:t>4.34</w:t>
        <w:br/>
        <w:tab/>
        <w:t>SCSP</w:t>
        <w:tab/>
        <w:t>0.01</w:t>
        <w:tab/>
        <w:t>410.00</w:t>
        <w:tab/>
        <w:t>210.80</w:t>
        <w:tab/>
        <w:t>11.09</w:t>
        <w:tab/>
        <w:t>210.80</w:t>
        <w:tab/>
        <w:t>11.0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District level Agriculture Schemes- Agriculture</w:t>
        <w:tab/>
        <w:t>Normal</w:t>
        <w:tab/>
        <w:t>239.90</w:t>
        <w:tab/>
        <w:t>97.20</w:t>
        <w:tab/>
        <w:t>226.51</w:t>
        <w:tab/>
        <w:t>95.70</w:t>
        <w:tab/>
        <w:t>226.51</w:t>
        <w:tab/>
        <w:t>95.71</w:t>
        <w:br/>
        <w:t>Extension Services</w:t>
        <w:tab/>
        <w:t>TSP</w:t>
        <w:tab/>
        <w:t>48.10</w:t>
        <w:tab/>
        <w:t>7.20</w:t>
        <w:tab/>
        <w:t>44.64</w:t>
        <w:tab/>
        <w:t>6.14</w:t>
        <w:tab/>
        <w:t>44.64</w:t>
        <w:tab/>
        <w:t>6.14</w:t>
        <w:br/>
        <w:t xml:space="preserve"> </w:t>
        <w:tab/>
        <w:t>SCSP</w:t>
        <w:tab/>
        <w:t>62.00</w:t>
        <w:tab/>
        <w:t>11.10</w:t>
        <w:tab/>
        <w:t>58.15</w:t>
        <w:tab/>
        <w:t>11.06</w:t>
        <w:tab/>
        <w:t>58.15</w:t>
        <w:tab/>
        <w:t>11.0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Farmers' Training- Agriculture Information</w:t>
        <w:tab/>
        <w:t>Normal</w:t>
        <w:tab/>
        <w:t>701.00</w:t>
        <w:tab/>
        <w:t>860.01</w:t>
        <w:tab/>
        <w:t>546.30</w:t>
        <w:tab/>
        <w:t>27.31</w:t>
        <w:tab/>
        <w:t>546.30</w:t>
        <w:tab/>
        <w:t>27.31</w:t>
        <w:br/>
        <w:tab/>
        <w:t>TSP</w:t>
        <w:tab/>
        <w:t>132.50</w:t>
        <w:tab/>
        <w:t>164.51</w:t>
        <w:tab/>
        <w:t>517.65</w:t>
        <w:tab/>
        <w:t>31.14</w:t>
        <w:tab/>
        <w:t>517.65</w:t>
        <w:tab/>
        <w:t xml:space="preserve">31.13 </w:t>
        <w:br/>
        <w:tab/>
        <w:t>SCSP</w:t>
        <w:tab/>
        <w:t>191.50</w:t>
        <w:tab/>
        <w:t>239.51</w:t>
        <w:tab/>
        <w:t>136.90</w:t>
        <w:tab/>
        <w:t>28.14</w:t>
        <w:tab/>
        <w:t>136.89</w:t>
        <w:tab/>
        <w:t>28.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District level Agriculture Schemes- Agriculture</w:t>
        <w:tab/>
        <w:t>Normal</w:t>
        <w:tab/>
        <w:t>70.00</w:t>
        <w:tab/>
        <w:t>70.00</w:t>
        <w:tab/>
        <w:t>483.22</w:t>
        <w:tab/>
        <w:t>..</w:t>
        <w:tab/>
        <w:t>483.22</w:t>
        <w:tab/>
        <w:t>..</w:t>
        <w:br/>
        <w:t>Demonstration</w:t>
        <w:tab/>
        <w:t>TSP</w:t>
        <w:tab/>
        <w:t>13.00</w:t>
        <w:tab/>
        <w:t>13.00</w:t>
        <w:tab/>
        <w:t>86.19</w:t>
        <w:tab/>
        <w:t>..</w:t>
        <w:tab/>
        <w:t>86.19</w:t>
        <w:tab/>
        <w:t>..</w:t>
        <w:br/>
        <w:t xml:space="preserve"> </w:t>
        <w:tab/>
        <w:t>SCSP</w:t>
        <w:tab/>
        <w:t>17.00</w:t>
        <w:tab/>
        <w:t>17.00</w:t>
        <w:tab/>
        <w:t>49.10</w:t>
        <w:tab/>
        <w:t>..</w:t>
        <w:tab/>
        <w:t>49.1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Farmers' Training- Innovative Programme</w:t>
        <w:tab/>
        <w:t>Normal</w:t>
        <w:tab/>
        <w:t>164.01</w:t>
        <w:tab/>
        <w:t>141.01</w:t>
        <w:tab/>
        <w:t>1,743.04</w:t>
        <w:tab/>
        <w:t>140.48</w:t>
        <w:tab/>
        <w:t>1,743.04</w:t>
        <w:tab/>
        <w:t>140.47</w:t>
        <w:br/>
        <w:tab/>
        <w:t>TSP</w:t>
        <w:tab/>
        <w:t>21.01</w:t>
        <w:tab/>
        <w:t>26.01</w:t>
        <w:tab/>
        <w:t>84.12</w:t>
        <w:tab/>
        <w:t>20.71</w:t>
        <w:tab/>
        <w:t>84.11</w:t>
        <w:tab/>
        <w:t>20.70</w:t>
        <w:br/>
        <w:tab/>
        <w:t>SCSP</w:t>
        <w:tab/>
        <w:t>29.01</w:t>
        <w:tab/>
        <w:t>34.01</w:t>
        <w:tab/>
        <w:t>243.96</w:t>
        <w:tab/>
        <w:t>28.92</w:t>
        <w:tab/>
        <w:t>243.96</w:t>
        <w:tab/>
        <w:t>28.9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Development of Horticulture</w:t>
        <w:tab/>
        <w:t>Normal</w:t>
        <w:tab/>
        <w:t>2,036.93</w:t>
        <w:tab/>
        <w:t>1,804.27</w:t>
        <w:tab/>
        <w:t>10,090.63</w:t>
        <w:tab/>
        <w:t>1,827.83</w:t>
        <w:tab/>
        <w:t>10,090.90</w:t>
        <w:tab/>
        <w:t>1,827.42</w:t>
        <w:br/>
        <w:tab/>
        <w:t>TSP</w:t>
        <w:tab/>
        <w:t>203.73</w:t>
        <w:tab/>
        <w:t>141.33</w:t>
        <w:tab/>
        <w:t>1,195.17</w:t>
        <w:tab/>
        <w:t>165.53</w:t>
        <w:tab/>
        <w:t>1,195.16</w:t>
        <w:tab/>
        <w:t>165.52</w:t>
        <w:br/>
        <w:tab/>
        <w:t>SCSP</w:t>
        <w:tab/>
        <w:t>1.00</w:t>
        <w:tab/>
        <w:t>1.00</w:t>
        <w:tab/>
        <w:t>927.93</w:t>
        <w:tab/>
        <w:t>..</w:t>
        <w:tab/>
        <w:t>927.93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Agriculture Development- Water Management</w:t>
        <w:tab/>
        <w:t>Normal</w:t>
        <w:tab/>
        <w:t>0.01</w:t>
        <w:tab/>
        <w:t>4,200.01</w:t>
        <w:tab/>
        <w:t>9,699.31</w:t>
        <w:tab/>
        <w:t>..</w:t>
        <w:tab/>
        <w:t>9,699.31</w:t>
        <w:tab/>
        <w:t>..</w:t>
        <w:br/>
        <w:tab/>
        <w:t>TSP</w:t>
        <w:tab/>
        <w:t>0.01</w:t>
        <w:tab/>
        <w:t>20,400.01</w:t>
        <w:tab/>
        <w:t>383.49</w:t>
        <w:tab/>
        <w:t>..</w:t>
        <w:tab/>
        <w:t>383.49</w:t>
        <w:tab/>
        <w:t>..</w:t>
        <w:br/>
        <w:tab/>
        <w:t>SCSP</w:t>
        <w:tab/>
        <w:t>0.01</w:t>
        <w:tab/>
        <w:t>5,400.01</w:t>
        <w:tab/>
        <w:t>1,762.64</w:t>
        <w:tab/>
        <w:t>..</w:t>
        <w:tab/>
        <w:t>1,762.64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Horticulture Development- Renovation of</w:t>
        <w:tab/>
        <w:t>Normal</w:t>
        <w:tab/>
        <w:t>385.00</w:t>
        <w:tab/>
        <w:t>194.00</w:t>
        <w:tab/>
        <w:t>385.00</w:t>
        <w:tab/>
        <w:t>278.59</w:t>
        <w:tab/>
        <w:t>385.00</w:t>
        <w:tab/>
        <w:t>278.59</w:t>
        <w:br/>
        <w:t>Horticulture Buildings</w:t>
        <w:tab/>
        <w:t>TSP</w:t>
        <w:tab/>
        <w:t>500.00</w:t>
        <w:tab/>
        <w:t>0.01</w:t>
        <w:tab/>
        <w:t>16.50</w:t>
        <w:tab/>
        <w:t>..</w:t>
        <w:tab/>
        <w:t>16.5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Soil Conservation- Establishment Charges</w:t>
        <w:tab/>
        <w:t>Normal</w:t>
        <w:tab/>
        <w:t>4,948.61</w:t>
        <w:tab/>
        <w:t>3,425.19</w:t>
        <w:tab/>
        <w:t>4,676.52</w:t>
        <w:tab/>
        <w:t>4,441.52</w:t>
        <w:tab/>
        <w:t>4,676.27</w:t>
        <w:tab/>
        <w:t>4,093.14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Veterinary Services and Animal Health-</w:t>
        <w:tab/>
        <w:t>Normal</w:t>
        <w:tab/>
        <w:t>25,211.41</w:t>
        <w:tab/>
        <w:t>17,931.74</w:t>
        <w:tab/>
        <w:t>26,730.68</w:t>
        <w:tab/>
        <w:t>21,459.18</w:t>
        <w:tab/>
        <w:t>26,727.31</w:t>
        <w:tab/>
        <w:t>21,459.09</w:t>
        <w:br/>
        <w:t>Veterinary Hospital and Dispensaries</w:t>
        <w:tab/>
        <w:t>TSP</w:t>
        <w:tab/>
        <w:t>3,188.58</w:t>
        <w:tab/>
        <w:t>1,986.58</w:t>
        <w:tab/>
        <w:t>3,972.57</w:t>
        <w:tab/>
        <w:t>2,818.54</w:t>
        <w:tab/>
        <w:t>3,970.37</w:t>
        <w:tab/>
        <w:t>2,818.15</w:t>
        <w:br/>
        <w:tab/>
        <w:t>SCSP</w:t>
        <w:tab/>
        <w:t>8,191.12</w:t>
        <w:tab/>
        <w:t>6,119.36</w:t>
        <w:tab/>
        <w:t>8,554.23</w:t>
        <w:tab/>
        <w:t>6,919.33</w:t>
        <w:tab/>
        <w:t>8,551.89</w:t>
        <w:tab/>
        <w:t>6,918.7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attle and Buffalo Development- Assistance</w:t>
        <w:tab/>
        <w:t>Normal</w:t>
        <w:tab/>
        <w:t>210.01</w:t>
        <w:tab/>
        <w:t>500.00</w:t>
        <w:tab/>
        <w:t>292.13</w:t>
        <w:tab/>
        <w:t>500.00</w:t>
        <w:tab/>
        <w:t>292.13</w:t>
        <w:tab/>
        <w:t>500.00</w:t>
        <w:br/>
        <w:t>to Rajasthan Livestock Development Bo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Forest Conservation, Development and Regeneration-</w:t>
        <w:tab/>
        <w:t>Normal</w:t>
        <w:tab/>
        <w:t>580.71</w:t>
        <w:tab/>
        <w:t>123.61</w:t>
        <w:tab/>
        <w:t>96.05</w:t>
        <w:tab/>
        <w:t>70.58</w:t>
        <w:tab/>
        <w:t>54.67</w:t>
        <w:tab/>
        <w:t>70.16</w:t>
        <w:br/>
        <w:t>Intensive Boundary Demarcation &amp; Settlement Work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eforestation of Degraded Forests</w:t>
        <w:tab/>
        <w:t>Normal</w:t>
        <w:tab/>
        <w:t>18,197.07</w:t>
        <w:tab/>
        <w:t>11,198.67</w:t>
        <w:tab/>
        <w:t>17,019.16</w:t>
        <w:tab/>
        <w:t>11,110.73</w:t>
        <w:tab/>
        <w:t>16,981.62</w:t>
        <w:tab/>
        <w:t>11,106.69</w:t>
        <w:br/>
        <w:tab/>
        <w:t>TSP</w:t>
        <w:tab/>
        <w:t>2,679.50</w:t>
        <w:tab/>
        <w:t>2,231.71</w:t>
        <w:tab/>
        <w:t>2,637.25</w:t>
        <w:tab/>
        <w:t>2,207.96</w:t>
        <w:tab/>
        <w:t>2,637.26</w:t>
        <w:tab/>
        <w:t>2,207.92</w:t>
        <w:br/>
        <w:tab/>
        <w:t>SCSP</w:t>
        <w:tab/>
        <w:t>3,444.65</w:t>
        <w:tab/>
        <w:t>2,961.81</w:t>
        <w:tab/>
        <w:t>3,381.33</w:t>
        <w:tab/>
        <w:t>2,871.84</w:t>
        <w:tab/>
        <w:t>3,381.03</w:t>
        <w:tab/>
        <w:t>2,871.7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Biodiversity Conservation including</w:t>
        <w:tab/>
        <w:t>Normal</w:t>
        <w:tab/>
        <w:t>2,011.75</w:t>
        <w:tab/>
        <w:t>815.68</w:t>
        <w:tab/>
        <w:t>1,082.78</w:t>
        <w:tab/>
        <w:t>728.71</w:t>
        <w:tab/>
        <w:t>1,082.40</w:t>
        <w:tab/>
        <w:t>731.20</w:t>
        <w:br/>
        <w:t>Ecological Tourism Activities</w:t>
        <w:tab/>
        <w:t>TSP</w:t>
        <w:tab/>
        <w:t>4.00</w:t>
        <w:tab/>
        <w:t>5.00</w:t>
        <w:tab/>
        <w:t>2.68</w:t>
        <w:tab/>
        <w:t>3.96</w:t>
        <w:tab/>
        <w:t>2.68</w:t>
        <w:tab/>
        <w:t>3.9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>
          <w:bCs/>
        </w:rPr>
      </w:pPr>
      <w:r>
        <w:rPr>
          <w:bCs/>
        </w:rPr>
        <w:t>Farm Forestry</w:t>
        <w:tab/>
        <w:t>Normal</w:t>
        <w:tab/>
        <w:t>6,479.01</w:t>
        <w:tab/>
        <w:t>3,570.22</w:t>
        <w:tab/>
        <w:t>5,133.40</w:t>
        <w:tab/>
        <w:t>4,309.27</w:t>
        <w:tab/>
        <w:t>5,131.82</w:t>
        <w:tab/>
        <w:t>4,308.0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Ghana Bird Sanctuary</w:t>
        <w:tab/>
        <w:t>Normal</w:t>
        <w:tab/>
        <w:t>0.01</w:t>
        <w:tab/>
        <w:t>0.01</w:t>
        <w:tab/>
        <w:t>..</w:t>
        <w:tab/>
        <w:t>..</w:t>
        <w:tab/>
        <w:t>..</w:t>
        <w:tab/>
        <w:t>..</w:t>
        <w:br/>
        <w:t>(Govardhan Drain)</w:t>
        <w:tab/>
        <w:t>SCSP</w:t>
        <w:tab/>
        <w:t>210.00</w:t>
        <w:tab/>
        <w:t>210.01</w:t>
        <w:tab/>
        <w:t>186.33</w:t>
        <w:tab/>
        <w:t>2.10</w:t>
        <w:tab/>
        <w:t>186.33</w:t>
        <w:tab/>
        <w:t>21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Modernisation, Revitalisation, Renewal and</w:t>
        <w:tab/>
        <w:t>Normal</w:t>
        <w:tab/>
        <w:t>3,500.00</w:t>
        <w:tab/>
        <w:t>160.01</w:t>
        <w:tab/>
        <w:t>1,444.91</w:t>
        <w:tab/>
        <w:t>193.60</w:t>
        <w:tab/>
        <w:t>1,444.91</w:t>
        <w:tab/>
        <w:t>193.39</w:t>
        <w:br/>
        <w:t>Up-gradation of Forestry Communication &amp;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>
          <w:bCs/>
        </w:rPr>
      </w:pPr>
      <w:r>
        <w:rPr>
          <w:bCs/>
        </w:rPr>
        <w:t>Bhakra Nangal Canal Plantation</w:t>
        <w:tab/>
        <w:t>Normal</w:t>
        <w:tab/>
        <w:t>0.01</w:t>
        <w:tab/>
        <w:t>520.21</w:t>
        <w:tab/>
        <w:t>..</w:t>
        <w:tab/>
        <w:t>516.88</w:t>
        <w:tab/>
        <w:t>..</w:t>
        <w:tab/>
        <w:t>516.8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>
          <w:bCs/>
        </w:rPr>
      </w:pPr>
      <w:r>
        <w:rPr>
          <w:bCs/>
        </w:rPr>
        <w:t>Gang Canal Plantation</w:t>
        <w:tab/>
        <w:t>Normal</w:t>
        <w:tab/>
        <w:t>0.01</w:t>
        <w:tab/>
        <w:t>128.08</w:t>
        <w:tab/>
        <w:t>..</w:t>
        <w:tab/>
        <w:t>126.42</w:t>
        <w:tab/>
        <w:t>..</w:t>
        <w:tab/>
        <w:t>126.4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>
          <w:bCs/>
        </w:rPr>
      </w:pPr>
      <w:r>
        <w:rPr>
          <w:bCs/>
        </w:rPr>
        <w:t>Environmental Forestry</w:t>
        <w:tab/>
        <w:t>Normal</w:t>
        <w:tab/>
        <w:t>5,489.00</w:t>
        <w:tab/>
        <w:t>837.00</w:t>
        <w:tab/>
        <w:t>2,327.72</w:t>
        <w:tab/>
        <w:t>1,043.30</w:t>
        <w:tab/>
        <w:t>2,327.72</w:t>
        <w:tab/>
        <w:t>1,043.3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griculture Research- Grants-in-aid to</w:t>
        <w:tab/>
        <w:t>Normal</w:t>
        <w:tab/>
        <w:t>453.00</w:t>
        <w:tab/>
        <w:t>507.00</w:t>
        <w:tab/>
        <w:t>453.00</w:t>
        <w:tab/>
        <w:t>507.00</w:t>
        <w:tab/>
        <w:t>453.00</w:t>
        <w:tab/>
        <w:t>507.00</w:t>
        <w:br/>
        <w:t>Swami Keshwanand Rajasthan Agriculture</w:t>
        <w:tab/>
        <w:t>TSP</w:t>
        <w:tab/>
        <w:t>..</w:t>
        <w:tab/>
        <w:t>..</w:t>
        <w:tab/>
        <w:t>..</w:t>
        <w:tab/>
        <w:t>..</w:t>
        <w:tab/>
        <w:t>..</w:t>
        <w:tab/>
        <w:t>..</w:t>
        <w:br/>
        <w:t>University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Agriculture Research- Grants-in-aid to</w:t>
        <w:tab/>
        <w:t>Normal</w:t>
        <w:tab/>
        <w:t>1,064.00</w:t>
        <w:tab/>
        <w:t>967.00</w:t>
        <w:tab/>
        <w:t>833.00</w:t>
        <w:tab/>
        <w:t>967.00</w:t>
        <w:tab/>
        <w:t>833.00</w:t>
        <w:tab/>
        <w:t>967.00</w:t>
        <w:br/>
        <w:t>Maharana Pratap University of</w:t>
        <w:tab/>
        <w:t>TSP</w:t>
        <w:tab/>
        <w:t>436.00</w:t>
        <w:tab/>
        <w:t>397.00</w:t>
        <w:tab/>
        <w:t>436.00</w:t>
        <w:tab/>
        <w:t>397.00</w:t>
        <w:tab/>
        <w:t>436.00</w:t>
        <w:tab/>
        <w:t>397.00</w:t>
        <w:br/>
        <w:t>Agriculture and Technology, Udaipur</w:t>
        <w:tab/>
        <w:t>SCSP</w:t>
        <w:tab/>
        <w:t>251.00</w:t>
        <w:tab/>
        <w:t>234.00</w:t>
        <w:tab/>
        <w:t>251.00</w:t>
        <w:tab/>
        <w:t>234.00</w:t>
        <w:tab/>
        <w:t>251.00</w:t>
        <w:tab/>
        <w:t>234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-Operation Training- Training to</w:t>
        <w:tab/>
        <w:t>Normal</w:t>
        <w:tab/>
        <w:t>30.00</w:t>
        <w:tab/>
        <w:t>30.00</w:t>
        <w:tab/>
        <w:t>12.83</w:t>
        <w:tab/>
        <w:t>112.39</w:t>
        <w:tab/>
        <w:t>12.83</w:t>
        <w:tab/>
        <w:t>112.39</w:t>
        <w:br/>
        <w:t>Departmental Employees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Publication and Publicity</w:t>
        <w:tab/>
        <w:t>Normal</w:t>
        <w:tab/>
        <w:t>115.00</w:t>
        <w:tab/>
        <w:t>110.00</w:t>
        <w:tab/>
        <w:t>174.83</w:t>
        <w:tab/>
        <w:t>109.98</w:t>
        <w:tab/>
        <w:t>174.83</w:t>
        <w:tab/>
        <w:t>109.9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Co-operation- Interest subsidy to Credit</w:t>
        <w:tab/>
        <w:t>Normal</w:t>
        <w:tab/>
        <w:t>54,490.00</w:t>
        <w:tab/>
        <w:t>52,400.00</w:t>
        <w:tab/>
        <w:t>7,544.00</w:t>
        <w:tab/>
        <w:t>11,200.00</w:t>
        <w:tab/>
        <w:t>7,544.00</w:t>
        <w:tab/>
        <w:t>11,200.00</w:t>
        <w:br/>
        <w:t>Co-operative Institutions</w:t>
        <w:tab/>
        <w:t>TSP</w:t>
        <w:tab/>
        <w:t>10,120.00</w:t>
        <w:tab/>
        <w:t>9,721.00</w:t>
        <w:tab/>
        <w:t>963.00</w:t>
        <w:tab/>
        <w:t>1,909.00</w:t>
        <w:tab/>
        <w:t>963.00</w:t>
        <w:tab/>
        <w:t>1,909.00</w:t>
        <w:br/>
        <w:t xml:space="preserve"> </w:t>
        <w:tab/>
        <w:t>SCSP</w:t>
        <w:tab/>
        <w:t>13,233.00</w:t>
        <w:tab/>
        <w:t>12,720.00</w:t>
        <w:tab/>
        <w:t>828.00</w:t>
        <w:tab/>
        <w:t>1,530.00</w:t>
        <w:tab/>
        <w:t>828.00</w:t>
        <w:tab/>
        <w:t>1,53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Interest Subsidy to Good Loanee of</w:t>
        <w:tab/>
        <w:t>Normal</w:t>
        <w:tab/>
        <w:t>33,600.00</w:t>
        <w:tab/>
        <w:t>28,000.00</w:t>
        <w:tab/>
        <w:t>15,403.00</w:t>
        <w:tab/>
        <w:t>29,966.00</w:t>
        <w:tab/>
        <w:t>15,403.00</w:t>
        <w:tab/>
        <w:t>29,966.00</w:t>
        <w:br/>
        <w:t>Co-operative Societies</w:t>
        <w:tab/>
        <w:t>TSP</w:t>
        <w:tab/>
        <w:t>6,240.00</w:t>
        <w:tab/>
        <w:t>5,200.00</w:t>
        <w:tab/>
        <w:t>2,057.00</w:t>
        <w:tab/>
        <w:t>4,842.00</w:t>
        <w:tab/>
        <w:t>2,057.00</w:t>
        <w:tab/>
        <w:t>4,842.00</w:t>
        <w:br/>
        <w:tab/>
        <w:t>SCSP</w:t>
        <w:tab/>
        <w:t>8,160.00</w:t>
        <w:tab/>
        <w:t>6,800.00</w:t>
        <w:tab/>
        <w:t>2,142.00</w:t>
        <w:tab/>
        <w:t>4,824.00</w:t>
        <w:tab/>
        <w:t>2,142.00</w:t>
        <w:tab/>
        <w:t>4,824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Rural Development Programme- Grant to</w:t>
        <w:tab/>
        <w:t>Normal</w:t>
        <w:tab/>
        <w:t>3,42,500.00</w:t>
        <w:tab/>
        <w:t>4,83,684.00</w:t>
        <w:tab/>
        <w:t>1,83,496.07</w:t>
        <w:tab/>
        <w:t>2,63,763.06</w:t>
        <w:tab/>
        <w:t>1,83,358.37</w:t>
        <w:tab/>
        <w:t>2,63,670.52</w:t>
        <w:br/>
        <w:t>Panchayati Raj Institutions under</w:t>
        <w:tab/>
        <w:t>TSP</w:t>
        <w:tab/>
        <w:t>67,500.00</w:t>
        <w:tab/>
        <w:t>99,582.00</w:t>
        <w:tab/>
        <w:t>37,090.06</w:t>
        <w:tab/>
        <w:t>51,534.87</w:t>
        <w:tab/>
        <w:t>37,072.04</w:t>
        <w:tab/>
        <w:t>51,521.08</w:t>
        <w:br/>
        <w:t>recommendations of State Finance Commission</w:t>
        <w:tab/>
        <w:t>SCSP</w:t>
        <w:tab/>
        <w:t>90,000.00</w:t>
        <w:tab/>
        <w:t>1,28,034.00</w:t>
        <w:tab/>
        <w:t>25,131.52</w:t>
        <w:tab/>
        <w:t>80,000.28</w:t>
        <w:tab/>
        <w:t>25,107.05</w:t>
        <w:tab/>
        <w:t>79,971.4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M.L.A. Local Area Development</w:t>
        <w:tab/>
        <w:t>Normal</w:t>
        <w:tab/>
        <w:t>68,000.00</w:t>
        <w:tab/>
        <w:t>68,000.00</w:t>
        <w:tab/>
        <w:t>56,662.70</w:t>
        <w:tab/>
        <w:t>68,000.00</w:t>
        <w:tab/>
        <w:t>56,662.70</w:t>
        <w:tab/>
        <w:t>68,000.00</w:t>
        <w:br/>
        <w:t>Programme</w:t>
        <w:tab/>
        <w:t>TSP</w:t>
        <w:tab/>
        <w:t>14,000.00</w:t>
        <w:tab/>
        <w:t>14,000.00</w:t>
        <w:tab/>
        <w:t>11,665.85</w:t>
        <w:tab/>
        <w:t>14,000.00</w:t>
        <w:tab/>
        <w:t>11,665.85</w:t>
        <w:tab/>
        <w:t>14,000.00</w:t>
        <w:br/>
        <w:tab/>
        <w:t>SCSP</w:t>
        <w:tab/>
        <w:t>18,000.00</w:t>
        <w:tab/>
        <w:t>18,000.00</w:t>
        <w:tab/>
        <w:t>14,998.95</w:t>
        <w:tab/>
        <w:t>18,000.00</w:t>
        <w:tab/>
        <w:t>14,998.95</w:t>
        <w:tab/>
        <w:t>18,0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Modernisation of Zilla Parishad and</w:t>
        <w:tab/>
        <w:t>Normal</w:t>
        <w:tab/>
        <w:t>0.02</w:t>
        <w:tab/>
        <w:t>0.01</w:t>
        <w:tab/>
        <w:t>701.30</w:t>
        <w:tab/>
        <w:t>2,428.32</w:t>
        <w:tab/>
        <w:t>649.93</w:t>
        <w:tab/>
        <w:t>2,257.09</w:t>
        <w:br/>
        <w:t>Panchayat Samiti Buildings</w:t>
        <w:tab/>
        <w:t>TSP</w:t>
        <w:tab/>
        <w:t>0.02</w:t>
        <w:tab/>
        <w:t>0.01</w:t>
        <w:tab/>
        <w:t>117.02</w:t>
        <w:tab/>
        <w:t>478.57</w:t>
        <w:tab/>
        <w:t>106.89</w:t>
        <w:tab/>
        <w:t>444.82</w:t>
        <w:br/>
        <w:tab/>
        <w:t>SCSP</w:t>
        <w:tab/>
        <w:t>0.02</w:t>
        <w:tab/>
        <w:t>0.01</w:t>
        <w:tab/>
        <w:t>147.53</w:t>
        <w:tab/>
        <w:t>638.10</w:t>
        <w:tab/>
        <w:t>134.03</w:t>
        <w:tab/>
        <w:t>593.1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Special Area Development Programme-</w:t>
        <w:tab/>
        <w:t>Normal</w:t>
        <w:tab/>
        <w:t>1,993.43</w:t>
        <w:tab/>
        <w:t>696.00</w:t>
        <w:tab/>
        <w:t>1,574.44</w:t>
        <w:tab/>
        <w:t>1,350.31</w:t>
        <w:tab/>
        <w:t>1,574.44</w:t>
        <w:tab/>
        <w:t>1,350.31</w:t>
        <w:br/>
        <w:t>Mewat Area Development</w:t>
        <w:tab/>
        <w:t>TSP</w:t>
        <w:tab/>
        <w:t>407.60</w:t>
        <w:tab/>
        <w:t>133.00</w:t>
        <w:tab/>
        <w:t>312.71</w:t>
        <w:tab/>
        <w:t>275.39</w:t>
        <w:tab/>
        <w:t>312.71</w:t>
        <w:tab/>
        <w:t>275.39</w:t>
        <w:br/>
        <w:tab/>
        <w:t>SCSP</w:t>
        <w:tab/>
        <w:t>599.00</w:t>
        <w:tab/>
        <w:t>171.00</w:t>
        <w:tab/>
        <w:t>402.05</w:t>
        <w:tab/>
        <w:t>355.00</w:t>
        <w:tab/>
        <w:t>402.05</w:t>
        <w:tab/>
        <w:t>355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Special Area Development Programme-</w:t>
        <w:tab/>
        <w:t>Normal</w:t>
        <w:tab/>
        <w:t>1,990.22</w:t>
        <w:tab/>
        <w:t>705.01</w:t>
        <w:tab/>
        <w:t>1,843.82</w:t>
        <w:tab/>
        <w:t>1,707.36</w:t>
        <w:tab/>
        <w:t>1,843.82</w:t>
        <w:tab/>
        <w:t>1,707.36</w:t>
        <w:br/>
        <w:t>Dang Area Development</w:t>
        <w:tab/>
        <w:t>TSP</w:t>
        <w:tab/>
        <w:t>409.00</w:t>
        <w:tab/>
        <w:t>129.00</w:t>
        <w:tab/>
        <w:t>375.26</w:t>
        <w:tab/>
        <w:t>347.60</w:t>
        <w:tab/>
        <w:t>375.26</w:t>
        <w:tab/>
        <w:t>347.60</w:t>
        <w:br/>
        <w:tab/>
        <w:t>SCSP</w:t>
        <w:tab/>
        <w:t>600.80</w:t>
        <w:tab/>
        <w:t>166.00</w:t>
        <w:tab/>
        <w:t>482.49</w:t>
        <w:tab/>
        <w:t>446.90</w:t>
        <w:tab/>
        <w:t>482.49</w:t>
        <w:tab/>
        <w:t>446.9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Special Area Development Programme-</w:t>
        <w:tab/>
        <w:t>Normal</w:t>
        <w:tab/>
        <w:t>1,988.98</w:t>
        <w:tab/>
        <w:t>705.01</w:t>
        <w:tab/>
        <w:t>1,514.79</w:t>
        <w:tab/>
        <w:t>1,203.93</w:t>
        <w:tab/>
        <w:t>1,514.79</w:t>
        <w:tab/>
        <w:t>1,203.93</w:t>
        <w:br/>
        <w:t>Magra Area Development</w:t>
        <w:tab/>
        <w:t>TSP</w:t>
        <w:tab/>
        <w:t>409.55</w:t>
        <w:tab/>
        <w:t>129.00</w:t>
        <w:tab/>
        <w:t>308.73</w:t>
        <w:tab/>
        <w:t>248.35</w:t>
        <w:tab/>
        <w:t>308.73</w:t>
        <w:tab/>
        <w:t>248.35</w:t>
        <w:br/>
        <w:tab/>
        <w:t>SCSP</w:t>
        <w:tab/>
        <w:t>601.50</w:t>
        <w:tab/>
        <w:t>166.00</w:t>
        <w:tab/>
        <w:t>396.94</w:t>
        <w:tab/>
        <w:t>319.44</w:t>
        <w:tab/>
        <w:t>396.94</w:t>
        <w:tab/>
        <w:t>319.4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Irrigation- Bhakara Nagal Project</w:t>
        <w:tab/>
        <w:t>Normal</w:t>
        <w:tab/>
        <w:t>200.01</w:t>
        <w:tab/>
        <w:t>196.90</w:t>
        <w:tab/>
        <w:t>166.42</w:t>
        <w:tab/>
        <w:t>97.28</w:t>
        <w:tab/>
        <w:t>166.43</w:t>
        <w:tab/>
        <w:t>100.4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Irrigation- Rana Pratap Sagar Dam</w:t>
        <w:tab/>
        <w:t>Normal</w:t>
        <w:tab/>
        <w:t>136.00</w:t>
        <w:tab/>
        <w:t>170.00</w:t>
        <w:tab/>
        <w:t>102.98</w:t>
        <w:tab/>
        <w:t>401.19</w:t>
        <w:tab/>
        <w:t>102.98</w:t>
        <w:tab/>
        <w:t>401.19</w:t>
        <w:br/>
        <w:tab/>
        <w:t>TSP</w:t>
        <w:tab/>
        <w:t>28.00</w:t>
        <w:tab/>
        <w:t>35.00</w:t>
        <w:tab/>
        <w:t>15.93</w:t>
        <w:tab/>
        <w:t>87.96</w:t>
        <w:tab/>
        <w:t>15.93</w:t>
        <w:tab/>
        <w:t>87.96</w:t>
        <w:br/>
        <w:tab/>
        <w:t>SCSP</w:t>
        <w:tab/>
        <w:t>36.00</w:t>
        <w:tab/>
        <w:t>45.00</w:t>
        <w:tab/>
        <w:t>19.87</w:t>
        <w:tab/>
        <w:t>112.48</w:t>
        <w:tab/>
        <w:t>19.87</w:t>
        <w:tab/>
        <w:t>112.48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Indira Gandhi Nahar Project,</w:t>
        <w:tab/>
        <w:t>Normal</w:t>
        <w:tab/>
        <w:t>12,806.62</w:t>
        <w:tab/>
        <w:t>10,606.31</w:t>
        <w:tab/>
        <w:t>12,099.27</w:t>
        <w:tab/>
        <w:t>5,733.19</w:t>
        <w:tab/>
        <w:t>11,948.10</w:t>
        <w:tab/>
        <w:t>5,705.21</w:t>
        <w:br/>
        <w:t>Bikaner - Second Stage</w:t>
        <w:tab/>
        <w:t>TSP</w:t>
        <w:tab/>
        <w:t>248.00</w:t>
        <w:tab/>
        <w:t>..</w:t>
        <w:tab/>
        <w:t>379.04</w:t>
        <w:tab/>
        <w:t>20.00</w:t>
        <w:tab/>
        <w:t>379.04</w:t>
        <w:tab/>
        <w:t>20.00</w:t>
        <w:br/>
        <w:tab/>
        <w:t>SCSP</w:t>
        <w:tab/>
        <w:t>702.07</w:t>
        <w:tab/>
        <w:t>272.00</w:t>
        <w:tab/>
        <w:t>877.25</w:t>
        <w:tab/>
        <w:t>98.92</w:t>
        <w:tab/>
        <w:t>877.25</w:t>
        <w:tab/>
        <w:t>98.3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Yamuna Water Project</w:t>
        <w:tab/>
        <w:t>Normal</w:t>
        <w:tab/>
        <w:t>34.00</w:t>
        <w:tab/>
        <w:t>34.00</w:t>
        <w:tab/>
        <w:t>2,384.88</w:t>
        <w:tab/>
        <w:t>3,607.14</w:t>
        <w:tab/>
        <w:t>2,384.88</w:t>
        <w:tab/>
        <w:t>3,607.14</w:t>
        <w:br/>
        <w:tab/>
        <w:t>TSP</w:t>
        <w:tab/>
        <w:t>7.00</w:t>
        <w:tab/>
        <w:t>7.00</w:t>
        <w:tab/>
        <w:t>491.01</w:t>
        <w:tab/>
        <w:t>742.64</w:t>
        <w:tab/>
        <w:t>491.01</w:t>
        <w:tab/>
        <w:t>742.64</w:t>
        <w:br/>
        <w:tab/>
        <w:t>SCSP</w:t>
        <w:tab/>
        <w:t>9.00</w:t>
        <w:tab/>
        <w:t>9.00</w:t>
        <w:tab/>
        <w:t>631.29</w:t>
        <w:tab/>
        <w:t>954.83</w:t>
        <w:tab/>
        <w:t>631.29</w:t>
        <w:tab/>
        <w:t>954.8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Ratanpura Distributory</w:t>
        <w:tab/>
        <w:t>Normal</w:t>
        <w:tab/>
        <w:t>200.00</w:t>
        <w:tab/>
        <w:t>648.00</w:t>
        <w:tab/>
        <w:t>49.36</w:t>
        <w:tab/>
        <w:t>167.90</w:t>
        <w:tab/>
        <w:t>49.36</w:t>
        <w:tab/>
        <w:t>167.8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Mahi Project</w:t>
        <w:tab/>
        <w:t>TSP</w:t>
        <w:tab/>
        <w:t>25,000.00</w:t>
        <w:tab/>
        <w:t>14,200.02</w:t>
        <w:tab/>
        <w:t>34,582.76</w:t>
        <w:tab/>
        <w:t>5,404.75</w:t>
        <w:tab/>
        <w:t>34,582.76</w:t>
        <w:tab/>
        <w:t>5,404.7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Bisalpur Project</w:t>
        <w:tab/>
        <w:t>Normal</w:t>
        <w:tab/>
        <w:t>311.60</w:t>
        <w:tab/>
        <w:t>41.00</w:t>
        <w:tab/>
        <w:t>114.65</w:t>
        <w:tab/>
        <w:t>65.58</w:t>
        <w:tab/>
        <w:t>114.65</w:t>
        <w:tab/>
        <w:t>65.58</w:t>
        <w:br/>
        <w:tab/>
        <w:t>SCSP</w:t>
        <w:tab/>
        <w:t>68.40</w:t>
        <w:tab/>
        <w:t>9.00</w:t>
        <w:tab/>
        <w:t>36.90</w:t>
        <w:tab/>
        <w:t>13.39</w:t>
        <w:tab/>
        <w:t>36.90</w:t>
        <w:tab/>
        <w:t>13.3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Dholpur Lift Project</w:t>
        <w:tab/>
        <w:t>Normal</w:t>
        <w:tab/>
        <w:t>3,400.00</w:t>
        <w:tab/>
        <w:t>17,000.00</w:t>
        <w:tab/>
        <w:t>5,292.60</w:t>
        <w:tab/>
        <w:t>3,103.35</w:t>
        <w:tab/>
        <w:t>5,292.60</w:t>
        <w:tab/>
        <w:t>3,103.35</w:t>
        <w:br/>
        <w:tab/>
        <w:t>TSP</w:t>
        <w:tab/>
        <w:t>700.00</w:t>
        <w:tab/>
        <w:t>3,500.00</w:t>
        <w:tab/>
        <w:t>814.34</w:t>
        <w:tab/>
        <w:t>1,619.73</w:t>
        <w:tab/>
        <w:t>814.34</w:t>
        <w:tab/>
        <w:t>1,619.73</w:t>
        <w:br/>
        <w:t xml:space="preserve"> </w:t>
        <w:tab/>
        <w:t>SCSP</w:t>
        <w:tab/>
        <w:t>900.00</w:t>
        <w:tab/>
        <w:t>4,500.00</w:t>
        <w:tab/>
        <w:t>1,227.58</w:t>
        <w:tab/>
        <w:t>1,475.39</w:t>
        <w:tab/>
        <w:t>1,227.58</w:t>
        <w:tab/>
        <w:t>1,475.3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 Survey</w:t>
        <w:tab/>
        <w:t>Normal</w:t>
        <w:tab/>
        <w:t>2,671.26</w:t>
        <w:tab/>
        <w:t>2,464.88</w:t>
        <w:tab/>
        <w:t>2,168.16</w:t>
        <w:tab/>
        <w:t>2,084.17</w:t>
        <w:tab/>
        <w:t>2,166.48</w:t>
        <w:tab/>
        <w:t>2,084.16</w:t>
        <w:br/>
        <w:tab/>
        <w:t>SCSP</w:t>
        <w:tab/>
        <w:t>50.00</w:t>
        <w:tab/>
        <w:t>100.00</w:t>
        <w:tab/>
        <w:t>10.53</w:t>
        <w:tab/>
        <w:t>..</w:t>
        <w:tab/>
        <w:t>10.53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Som Kamla Amba Project</w:t>
        <w:tab/>
        <w:t>TSP</w:t>
        <w:tab/>
        <w:t>500.00</w:t>
        <w:tab/>
        <w:t>1,100.00</w:t>
        <w:tab/>
        <w:t>667.80</w:t>
        <w:tab/>
        <w:t>780.30</w:t>
        <w:tab/>
        <w:t>667.80</w:t>
        <w:tab/>
        <w:t>780.3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Modernization/ Regeneration/</w:t>
        <w:tab/>
        <w:t>Normal</w:t>
        <w:tab/>
        <w:t>5,304.00</w:t>
        <w:tab/>
        <w:t>8,648.51</w:t>
        <w:tab/>
        <w:t>8,184.55</w:t>
        <w:tab/>
        <w:t>4,416.54</w:t>
        <w:tab/>
        <w:t>8,164.64</w:t>
        <w:tab/>
        <w:t>4,416.54</w:t>
        <w:br/>
        <w:t>Upgradation/ Renovation of Medium</w:t>
        <w:tab/>
        <w:t>TSP</w:t>
        <w:tab/>
        <w:t>1,092.00</w:t>
        <w:tab/>
        <w:t>1,811.47</w:t>
        <w:tab/>
        <w:t>2,721.62</w:t>
        <w:tab/>
        <w:t>1,161.83</w:t>
        <w:tab/>
        <w:t>2,721.03</w:t>
        <w:tab/>
        <w:t>1,161.83</w:t>
        <w:br/>
        <w:t>Irrigation Projects</w:t>
        <w:tab/>
        <w:t>SCSP</w:t>
        <w:tab/>
        <w:t>1,404.00</w:t>
        <w:tab/>
        <w:t>2,479.02</w:t>
        <w:tab/>
        <w:t>2,320.99</w:t>
        <w:tab/>
        <w:t>985.84</w:t>
        <w:tab/>
        <w:t>2,320.99</w:t>
        <w:tab/>
        <w:t>985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Gardada Project (NABARD)</w:t>
        <w:tab/>
        <w:t>Normal</w:t>
        <w:tab/>
        <w:t>1,700.00</w:t>
        <w:tab/>
        <w:t>2,380.00</w:t>
        <w:tab/>
        <w:t>1,648.60</w:t>
        <w:tab/>
        <w:t>4,233.31</w:t>
        <w:tab/>
        <w:t>1,648.60</w:t>
        <w:tab/>
        <w:t>4,233.31</w:t>
        <w:br/>
        <w:tab/>
        <w:t>TSP</w:t>
        <w:tab/>
        <w:t>350.00</w:t>
        <w:tab/>
        <w:t>490.00</w:t>
        <w:tab/>
        <w:t>287.96</w:t>
        <w:tab/>
        <w:t>575.70</w:t>
        <w:tab/>
        <w:t>287.96</w:t>
        <w:tab/>
        <w:t>575.70</w:t>
        <w:br/>
        <w:t xml:space="preserve"> </w:t>
        <w:tab/>
        <w:t>SCSP</w:t>
        <w:tab/>
        <w:t>450.00</w:t>
        <w:tab/>
        <w:t>630.00</w:t>
        <w:tab/>
        <w:t>370.23</w:t>
        <w:tab/>
        <w:t>753.36</w:t>
        <w:tab/>
        <w:t>370.23</w:t>
        <w:tab/>
        <w:t>753.3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Parwan Lift Project (NABARD)</w:t>
        <w:tab/>
        <w:t>Normal</w:t>
        <w:tab/>
        <w:t>..</w:t>
        <w:tab/>
        <w:t>20,00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Takli Project (NABARD)</w:t>
        <w:tab/>
        <w:t>Normal</w:t>
        <w:tab/>
        <w:t>1,020.00</w:t>
        <w:tab/>
        <w:t>2,720.00</w:t>
        <w:tab/>
        <w:t>1,694.32</w:t>
        <w:tab/>
        <w:t>2,466.57</w:t>
        <w:tab/>
        <w:t>1,694.32</w:t>
        <w:tab/>
        <w:t>2,466.57</w:t>
        <w:br/>
        <w:t xml:space="preserve"> </w:t>
        <w:tab/>
        <w:t>TSP</w:t>
        <w:tab/>
        <w:t>210.00</w:t>
        <w:tab/>
        <w:t>560.00</w:t>
        <w:tab/>
        <w:t>1,362.73</w:t>
        <w:tab/>
        <w:t>515.77</w:t>
        <w:tab/>
        <w:t>1,362.73</w:t>
        <w:tab/>
        <w:t>515.77</w:t>
        <w:br/>
        <w:tab/>
        <w:t>SCSP</w:t>
        <w:tab/>
        <w:t>270.00</w:t>
        <w:tab/>
        <w:t>720.00</w:t>
        <w:tab/>
        <w:t>442.93</w:t>
        <w:tab/>
        <w:t>663.59</w:t>
        <w:tab/>
        <w:t>442.93</w:t>
        <w:tab/>
        <w:t>663.5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rrigation- Lhasi Project (NABARD)</w:t>
        <w:tab/>
        <w:t>Normal</w:t>
        <w:tab/>
        <w:t>68.00</w:t>
        <w:tab/>
        <w:t>68.00</w:t>
        <w:tab/>
        <w:t>30.23</w:t>
        <w:tab/>
        <w:t>62.09</w:t>
        <w:tab/>
        <w:t>30.23</w:t>
        <w:tab/>
        <w:t>62.09</w:t>
        <w:br/>
        <w:t xml:space="preserve"> </w:t>
        <w:tab/>
        <w:t>TSP</w:t>
        <w:tab/>
        <w:t>14.00</w:t>
        <w:tab/>
        <w:t>14.00</w:t>
        <w:tab/>
        <w:t>..</w:t>
        <w:tab/>
        <w:t>..</w:t>
        <w:tab/>
        <w:t>..</w:t>
        <w:tab/>
        <w:t>..</w:t>
        <w:br/>
        <w:tab/>
        <w:t>SCSP</w:t>
        <w:tab/>
        <w:t>18.00</w:t>
        <w:tab/>
        <w:t>18.00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Rajgarh Project</w:t>
        <w:tab/>
        <w:t>Normal</w:t>
        <w:tab/>
        <w:t>34.00</w:t>
        <w:tab/>
        <w:t>34.00</w:t>
        <w:tab/>
        <w:t>825.37</w:t>
        <w:tab/>
        <w:t>404.89</w:t>
        <w:tab/>
        <w:t>825.37</w:t>
        <w:tab/>
        <w:t>404.89</w:t>
        <w:br/>
        <w:tab/>
        <w:t>TSP</w:t>
        <w:tab/>
        <w:t>7.00</w:t>
        <w:tab/>
        <w:t>7.00</w:t>
        <w:tab/>
        <w:t>377.67</w:t>
        <w:tab/>
        <w:t>102.89</w:t>
        <w:tab/>
        <w:t>377.67</w:t>
        <w:tab/>
        <w:t>102.89</w:t>
        <w:br/>
        <w:tab/>
        <w:t>SCSP</w:t>
        <w:tab/>
        <w:t>9.00</w:t>
        <w:tab/>
        <w:t>9.00</w:t>
        <w:tab/>
        <w:t>137.65</w:t>
        <w:tab/>
        <w:t>131.43</w:t>
        <w:tab/>
        <w:t>137.65</w:t>
        <w:tab/>
        <w:t>131.4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Gagrin Project (NABARD)</w:t>
        <w:tab/>
        <w:t>Normal</w:t>
        <w:tab/>
        <w:t>680.00</w:t>
        <w:tab/>
        <w:t>2,720.00</w:t>
        <w:tab/>
        <w:t>1,412.05</w:t>
        <w:tab/>
        <w:t>1,314.03</w:t>
        <w:tab/>
        <w:t>1,412.05</w:t>
        <w:tab/>
        <w:t>1,314.03</w:t>
        <w:br/>
        <w:tab/>
        <w:t>TSP</w:t>
        <w:tab/>
        <w:t>140.00</w:t>
        <w:tab/>
        <w:t>560.00</w:t>
        <w:tab/>
        <w:t>209.80</w:t>
        <w:tab/>
        <w:t>195.92</w:t>
        <w:tab/>
        <w:t>209.80</w:t>
        <w:tab/>
        <w:t>195.92</w:t>
        <w:br/>
        <w:tab/>
        <w:t>SCSP</w:t>
        <w:tab/>
        <w:t>180.00</w:t>
        <w:tab/>
        <w:t>720.00</w:t>
        <w:tab/>
        <w:t>269.66</w:t>
        <w:tab/>
        <w:t>255.92</w:t>
        <w:tab/>
        <w:t>269.66</w:t>
        <w:tab/>
        <w:t>255.9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Hathiya Deh Project</w:t>
        <w:tab/>
        <w:t>Normal</w:t>
        <w:tab/>
        <w:t>2,040.00</w:t>
        <w:tab/>
        <w:t>5,440.00</w:t>
        <w:tab/>
        <w:t>2,632.60</w:t>
        <w:tab/>
        <w:t>5,329.20</w:t>
        <w:tab/>
        <w:t>2,632.60</w:t>
        <w:tab/>
        <w:t>5,329.21</w:t>
        <w:br/>
        <w:tab/>
        <w:t>TSP</w:t>
        <w:tab/>
        <w:t>420.00</w:t>
        <w:tab/>
        <w:t>1,120.00</w:t>
        <w:tab/>
        <w:t>1,056.11</w:t>
        <w:tab/>
        <w:t>1,118.94</w:t>
        <w:tab/>
        <w:t>1,056.11</w:t>
        <w:tab/>
        <w:t>1,118.94</w:t>
        <w:br/>
        <w:tab/>
        <w:t>SCSP</w:t>
        <w:tab/>
        <w:t>540.00</w:t>
        <w:tab/>
        <w:t>1,440.00</w:t>
        <w:tab/>
        <w:t>1,228.38</w:t>
        <w:tab/>
        <w:t>435.65</w:t>
        <w:tab/>
        <w:t>1,228.38</w:t>
        <w:tab/>
        <w:t>435.6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Minor Irrigation Construction Work</w:t>
        <w:tab/>
        <w:t>Normal</w:t>
        <w:tab/>
        <w:t>8,636.83</w:t>
        <w:tab/>
        <w:t>11,332.01</w:t>
        <w:tab/>
        <w:t>6,839.98</w:t>
        <w:tab/>
        <w:t>14,906.30</w:t>
        <w:tab/>
        <w:t>6,841.26</w:t>
        <w:tab/>
        <w:t>14,906.29</w:t>
        <w:br/>
        <w:t>(NABARD)</w:t>
        <w:tab/>
        <w:t>TSP</w:t>
        <w:tab/>
        <w:t>4,970.30</w:t>
        <w:tab/>
        <w:t>8,772.00</w:t>
        <w:tab/>
        <w:t>3,936.88</w:t>
        <w:tab/>
        <w:t>1,809.99</w:t>
        <w:tab/>
        <w:t>3,936.87</w:t>
        <w:tab/>
        <w:t>1,809.98</w:t>
        <w:br/>
        <w:t xml:space="preserve"> </w:t>
        <w:tab/>
        <w:t>SCSP</w:t>
        <w:tab/>
        <w:t>1,878.97</w:t>
        <w:tab/>
        <w:t>2,496.00</w:t>
        <w:tab/>
        <w:t>1,743.85</w:t>
        <w:tab/>
        <w:t>2,580.33</w:t>
        <w:tab/>
        <w:t>1,743.85</w:t>
        <w:tab/>
        <w:t>2,580.3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Extension/ Renovation/ Modernisation</w:t>
        <w:tab/>
        <w:t>Normal</w:t>
        <w:tab/>
        <w:t>14,070.00</w:t>
        <w:tab/>
        <w:t>4,918.42</w:t>
        <w:tab/>
        <w:t>14,155.19</w:t>
        <w:tab/>
        <w:t>2,320.28</w:t>
        <w:tab/>
        <w:t>14,135.06</w:t>
        <w:tab/>
        <w:t>2,320.28</w:t>
        <w:br/>
        <w:t>of Minor Irrigation Projects</w:t>
        <w:tab/>
        <w:t>TSP</w:t>
        <w:tab/>
        <w:t>10,530.02</w:t>
        <w:tab/>
        <w:t>1,653.20</w:t>
        <w:tab/>
        <w:t>11,577.94</w:t>
        <w:tab/>
        <w:t>2,720.81</w:t>
        <w:tab/>
        <w:t>11,577.93</w:t>
        <w:tab/>
        <w:t>2,720.81</w:t>
        <w:br/>
        <w:tab/>
        <w:t>SCSP</w:t>
        <w:tab/>
        <w:t>5,400.02</w:t>
        <w:tab/>
        <w:t>1,428.41</w:t>
        <w:tab/>
        <w:t>3,705.32</w:t>
        <w:tab/>
        <w:t>675.51</w:t>
        <w:tab/>
        <w:t>3,702.28</w:t>
        <w:tab/>
        <w:t>676.5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Minor irrigation-Maintenance of Tubewell</w:t>
        <w:tab/>
        <w:t>Normal</w:t>
        <w:tab/>
        <w:t>55.11</w:t>
        <w:tab/>
        <w:t>30.04</w:t>
        <w:tab/>
        <w:t>24.60</w:t>
        <w:tab/>
        <w:t>5.66</w:t>
        <w:tab/>
        <w:t>24.59</w:t>
        <w:tab/>
        <w:t>5.6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Minor Irrigation- Work executed by Ground</w:t>
        <w:tab/>
        <w:t>Normal</w:t>
        <w:tab/>
        <w:t>0.02</w:t>
        <w:tab/>
        <w:t>38.71</w:t>
        <w:tab/>
        <w:t>8.38</w:t>
        <w:tab/>
        <w:t>130.48</w:t>
        <w:tab/>
        <w:t>8.38</w:t>
        <w:tab/>
        <w:t>130.48</w:t>
        <w:br/>
        <w:t>Water Department</w:t>
        <w:tab/>
        <w:t>TSP</w:t>
        <w:tab/>
        <w:t>4.95</w:t>
        <w:tab/>
        <w:t>0.01</w:t>
        <w:tab/>
        <w:t>4.86</w:t>
        <w:tab/>
        <w:t>..</w:t>
        <w:tab/>
        <w:t>4.86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rrigation- Water Harvesting Structure</w:t>
        <w:tab/>
        <w:t>Normal</w:t>
        <w:tab/>
        <w:t>10,670.68</w:t>
        <w:tab/>
        <w:t>22,230.41</w:t>
        <w:tab/>
        <w:t>12,536.12</w:t>
        <w:tab/>
        <w:t>9,892.74</w:t>
        <w:tab/>
        <w:t>12,536.12</w:t>
        <w:tab/>
        <w:t>9,892.74</w:t>
        <w:br/>
        <w:t>(NABARD)</w:t>
        <w:tab/>
        <w:t>TSP</w:t>
        <w:tab/>
        <w:t>16,504.73</w:t>
        <w:tab/>
        <w:t>12,379.21</w:t>
        <w:tab/>
        <w:t>22,706.71</w:t>
        <w:tab/>
        <w:t>10,392.02</w:t>
        <w:tab/>
        <w:t>22,706.72</w:t>
        <w:tab/>
        <w:t>10,392.02</w:t>
        <w:br/>
        <w:tab/>
        <w:t>SCSP</w:t>
        <w:tab/>
        <w:t>2,824.59</w:t>
        <w:tab/>
        <w:t>6,390.41</w:t>
        <w:tab/>
        <w:t>3,388.44</w:t>
        <w:tab/>
        <w:t>2,482.44</w:t>
        <w:tab/>
        <w:t>3,388.43</w:t>
        <w:tab/>
        <w:t>2,482.4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Development of Indira Gandhi Nahar </w:t>
        <w:tab/>
        <w:t>Normal</w:t>
        <w:tab/>
        <w:t>600.00</w:t>
        <w:tab/>
        <w:t>75.16</w:t>
        <w:tab/>
        <w:t>1.58</w:t>
        <w:tab/>
        <w:t>39.32</w:t>
        <w:tab/>
        <w:t>1.26</w:t>
        <w:tab/>
        <w:t>39.32</w:t>
        <w:br/>
        <w:t>Area-Construction of Roads in Mandies</w:t>
        <w:tab/>
        <w:t>SCSP</w:t>
        <w:tab/>
        <w:t>200.00</w:t>
        <w:tab/>
        <w:t>17.01</w:t>
        <w:tab/>
        <w:t>0.51</w:t>
        <w:tab/>
        <w:t>0.01</w:t>
        <w:tab/>
        <w:t>0.45</w:t>
        <w:tab/>
        <w:t>0.0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Indira Gandhi Nahar Area-</w:t>
        <w:tab/>
        <w:t>Normal</w:t>
        <w:tab/>
        <w:t>2,275.02</w:t>
        <w:tab/>
        <w:t>0.01</w:t>
        <w:tab/>
        <w:t>-3.90</w:t>
        <w:tab/>
        <w:t>0.49</w:t>
        <w:tab/>
        <w:t>..</w:t>
        <w:tab/>
        <w:t>0.49</w:t>
        <w:br/>
        <w:t xml:space="preserve">Construction of Lined Water Courses </w:t>
        <w:br/>
        <w:t>(Indira Gandhi Nahar Project Second Stage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Flood Control Projects- </w:t>
        <w:tab/>
        <w:t>Normal</w:t>
        <w:tab/>
        <w:t>190.68</w:t>
        <w:tab/>
        <w:t>179.56</w:t>
        <w:tab/>
        <w:t>324.16</w:t>
        <w:tab/>
        <w:t>246.62</w:t>
        <w:tab/>
        <w:t>324.15</w:t>
        <w:tab/>
        <w:t>246.61</w:t>
        <w:br/>
        <w:t>Ghaggar Flood Control Work</w:t>
        <w:tab/>
        <w:t>SCSP</w:t>
        <w:tab/>
        <w:t>18.00</w:t>
        <w:tab/>
        <w:t>23.99</w:t>
        <w:tab/>
        <w:t>51.05</w:t>
        <w:tab/>
        <w:t>44.64</w:t>
        <w:tab/>
        <w:t>51.05</w:t>
        <w:tab/>
        <w:t>44.6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Flood Control- Works in other districts</w:t>
        <w:tab/>
        <w:t>Normal</w:t>
        <w:tab/>
        <w:t>3,280.00</w:t>
        <w:tab/>
        <w:t>866.68</w:t>
        <w:tab/>
        <w:t>7,830.38</w:t>
        <w:tab/>
        <w:t>1,477.60</w:t>
        <w:tab/>
        <w:t>7,830.38</w:t>
        <w:tab/>
        <w:t>1,477.60</w:t>
        <w:br/>
        <w:tab/>
        <w:t>SCSP</w:t>
        <w:tab/>
        <w:t>720.00</w:t>
        <w:tab/>
        <w:t>190.25</w:t>
        <w:tab/>
        <w:t>1,771.27</w:t>
        <w:tab/>
        <w:t>351.05</w:t>
        <w:tab/>
        <w:t>1,771.27</w:t>
        <w:tab/>
        <w:t>351.05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lectrification- Investment in Rajasthan</w:t>
        <w:tab/>
        <w:t>Normal</w:t>
        <w:tab/>
        <w:t>15,908.60</w:t>
        <w:tab/>
        <w:t>21,248.64</w:t>
        <w:tab/>
        <w:t>2,950.38</w:t>
        <w:tab/>
        <w:t>1,802.68</w:t>
        <w:tab/>
        <w:t>2,950.38</w:t>
        <w:tab/>
        <w:t>1,802.68</w:t>
        <w:br/>
        <w:t>Rajya Vidyut Utpadan Nigam Limited</w:t>
        <w:tab/>
        <w:t>TSP</w:t>
        <w:tab/>
        <w:t>3,275.30</w:t>
        <w:tab/>
        <w:t>4,374.72</w:t>
        <w:tab/>
        <w:t>1,319.69</w:t>
        <w:tab/>
        <w:t>371.14</w:t>
        <w:tab/>
        <w:t>1,319.69</w:t>
        <w:tab/>
        <w:t>371.14</w:t>
        <w:br/>
        <w:tab/>
        <w:t>SCSP</w:t>
        <w:tab/>
        <w:t>4,211.10</w:t>
        <w:tab/>
        <w:t>5,624.64</w:t>
        <w:tab/>
        <w:t>1,791.93</w:t>
        <w:tab/>
        <w:t>477.18</w:t>
        <w:tab/>
        <w:t>1,791.93</w:t>
        <w:tab/>
        <w:t>477.1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lectrification- Investment in Rajasthan</w:t>
        <w:tab/>
        <w:t>Normal</w:t>
        <w:tab/>
        <w:t>16,336.32</w:t>
        <w:tab/>
        <w:t>14,280.00</w:t>
        <w:tab/>
        <w:t>1,629.96</w:t>
        <w:tab/>
        <w:t>3,796.44</w:t>
        <w:tab/>
        <w:t>1,629.96</w:t>
        <w:tab/>
        <w:t>3,796.44</w:t>
        <w:br/>
        <w:t>Rajya Vidhuyut Prasaran Nigam Limited</w:t>
        <w:tab/>
        <w:t>TSP</w:t>
        <w:tab/>
        <w:t>3,363.36</w:t>
        <w:tab/>
        <w:t>2,940.00</w:t>
        <w:tab/>
        <w:t>335.58</w:t>
        <w:tab/>
        <w:t>781.62</w:t>
        <w:tab/>
        <w:t>335.58</w:t>
        <w:tab/>
        <w:t>781.62</w:t>
        <w:br/>
        <w:tab/>
        <w:t>SCSP</w:t>
        <w:tab/>
        <w:t>4,324.32</w:t>
        <w:tab/>
        <w:t>3,780.00</w:t>
        <w:tab/>
        <w:t>431.46</w:t>
        <w:tab/>
        <w:t>1,004.94</w:t>
        <w:tab/>
        <w:t>431.46</w:t>
        <w:tab/>
        <w:t>1,004.9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New and Renewable Energy- Bio fuel</w:t>
        <w:tab/>
        <w:t>Normal</w:t>
        <w:tab/>
        <w:t>21.24</w:t>
        <w:tab/>
        <w:t>76.07</w:t>
        <w:tab/>
        <w:t>0.19</w:t>
        <w:tab/>
        <w:t>3.58</w:t>
        <w:tab/>
        <w:t>0.19</w:t>
        <w:tab/>
        <w:t>3.57</w:t>
        <w:br/>
        <w:t>Authority</w:t>
        <w:tab/>
        <w:t>TSP</w:t>
        <w:tab/>
        <w:t>2.00</w:t>
        <w:tab/>
        <w:t>10.00</w:t>
        <w:tab/>
        <w:t>..</w:t>
        <w:tab/>
        <w:t>..</w:t>
        <w:tab/>
        <w:t>..</w:t>
        <w:tab/>
        <w:t>..</w:t>
        <w:br/>
        <w:t xml:space="preserve"> </w:t>
        <w:tab/>
        <w:t>SCSP</w:t>
        <w:tab/>
        <w:t>3.00</w:t>
        <w:tab/>
        <w:t>15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Participation in National &amp; international </w:t>
        <w:tab/>
        <w:t>Normal</w:t>
        <w:tab/>
        <w:t>80.00</w:t>
        <w:tab/>
        <w:t>8.00</w:t>
        <w:tab/>
        <w:t>35.07</w:t>
        <w:tab/>
        <w:t>10.88</w:t>
        <w:tab/>
        <w:t>35.07</w:t>
        <w:tab/>
        <w:t>10.88</w:t>
        <w:br/>
        <w:t>Trade Fairs</w:t>
        <w:tab/>
        <w:t>TSP</w:t>
        <w:tab/>
        <w:t>60.00</w:t>
        <w:tab/>
        <w:t>3.00</w:t>
        <w:tab/>
        <w:t>27.94</w:t>
        <w:tab/>
        <w:t>7.20</w:t>
        <w:tab/>
        <w:t>27.94</w:t>
        <w:tab/>
        <w:t>7.20</w:t>
        <w:br/>
        <w:tab/>
        <w:t>SCSP</w:t>
        <w:tab/>
        <w:t>60.00</w:t>
        <w:tab/>
        <w:t>4.00</w:t>
        <w:tab/>
        <w:t>20.99</w:t>
        <w:tab/>
        <w:t>7.92</w:t>
        <w:tab/>
        <w:t>20.99</w:t>
        <w:tab/>
        <w:t>7.9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mall Scale Industries - Cluster Development</w:t>
        <w:tab/>
        <w:t>Normal</w:t>
        <w:tab/>
        <w:t>65.02</w:t>
        <w:tab/>
        <w:t>65.02</w:t>
        <w:tab/>
        <w:t>79.37</w:t>
        <w:tab/>
        <w:t>130.28</w:t>
        <w:tab/>
        <w:t>79.38</w:t>
        <w:tab/>
        <w:t>130.27</w:t>
        <w:br/>
        <w:tab/>
        <w:t>TSP</w:t>
        <w:tab/>
        <w:t>0.03</w:t>
        <w:tab/>
        <w:t>0.03</w:t>
        <w:tab/>
        <w:t>..</w:t>
        <w:tab/>
        <w:t>..</w:t>
        <w:tab/>
        <w:t>..</w:t>
        <w:tab/>
        <w:t>..</w:t>
        <w:br/>
        <w:tab/>
        <w:t>SCSP</w:t>
        <w:tab/>
        <w:t>15.00</w:t>
        <w:tab/>
        <w:t>34.95</w:t>
        <w:tab/>
        <w:t>..</w:t>
        <w:tab/>
        <w:t>34.71</w:t>
        <w:tab/>
        <w:t>..</w:t>
        <w:tab/>
        <w:t>34.7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Khadi Gramodyog- Grant to Rajasthan Khadi and</w:t>
        <w:tab/>
        <w:t>Normal</w:t>
        <w:tab/>
        <w:t>600.00</w:t>
        <w:tab/>
        <w:t>650.00</w:t>
        <w:tab/>
        <w:t>..</w:t>
        <w:tab/>
        <w:t>775.00</w:t>
        <w:tab/>
        <w:t>..</w:t>
        <w:tab/>
        <w:t>775.00</w:t>
        <w:br/>
        <w:t>Gramodyog Board</w:t>
        <w:tab/>
        <w:t>TSP</w:t>
        <w:tab/>
        <w:t>400.00</w:t>
        <w:tab/>
        <w:t>170.00</w:t>
        <w:tab/>
        <w:t>..</w:t>
        <w:tab/>
        <w:t>355.00</w:t>
        <w:tab/>
        <w:t>..</w:t>
        <w:tab/>
        <w:t>355.00</w:t>
        <w:br/>
        <w:tab/>
        <w:t>SCSP</w:t>
        <w:tab/>
        <w:t>600.00</w:t>
        <w:tab/>
        <w:t>200.00</w:t>
        <w:tab/>
        <w:t>..</w:t>
        <w:tab/>
        <w:t>280.00</w:t>
        <w:tab/>
        <w:t>..</w:t>
        <w:tab/>
        <w:t>28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ndustries Development- Direction and</w:t>
        <w:tab/>
        <w:t>Normal</w:t>
        <w:tab/>
        <w:t>20.00</w:t>
        <w:tab/>
        <w:t>17.60</w:t>
        <w:tab/>
        <w:t>383.04</w:t>
        <w:tab/>
        <w:t>151.83</w:t>
        <w:tab/>
        <w:t>383.04</w:t>
        <w:tab/>
        <w:t>151.82</w:t>
        <w:br/>
        <w:t>Enforcement,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Industrial Productivity- Grant to Bureau of </w:t>
        <w:tab/>
        <w:t>Normal</w:t>
        <w:tab/>
        <w:t>1,650.00</w:t>
        <w:tab/>
        <w:t>1,300.00</w:t>
        <w:tab/>
        <w:t>825.00</w:t>
        <w:tab/>
        <w:t>1,250.00</w:t>
        <w:tab/>
        <w:t>825.00</w:t>
        <w:tab/>
        <w:t>1,250.00</w:t>
        <w:br/>
        <w:t>Investment Promotion (BIP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dustrial Productivity- Grant to Rajasthan</w:t>
        <w:tab/>
        <w:t>Normal</w:t>
        <w:tab/>
        <w:t>149.99</w:t>
        <w:tab/>
        <w:t>109.99</w:t>
        <w:tab/>
        <w:t>149.99</w:t>
        <w:tab/>
        <w:t>9,627.29</w:t>
        <w:tab/>
        <w:t>149.99</w:t>
        <w:tab/>
        <w:t>9,627.29</w:t>
        <w:br/>
        <w:t>Small Scale Industries Corporation (RAJSICO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ndustrial Productivity- Grant to Rural</w:t>
        <w:tab/>
        <w:t>Normal</w:t>
        <w:tab/>
        <w:t>170.00</w:t>
        <w:tab/>
        <w:t>140.00</w:t>
        <w:tab/>
        <w:t>155.00</w:t>
        <w:tab/>
        <w:t>140.00</w:t>
        <w:tab/>
        <w:t>155.00</w:t>
        <w:tab/>
        <w:t>140.00</w:t>
        <w:br/>
        <w:t>Non-Farm Development Agency (RUDA)</w:t>
        <w:tab/>
        <w:t>TSP</w:t>
        <w:tab/>
        <w:t>20.00</w:t>
        <w:tab/>
        <w:t>20.00</w:t>
        <w:tab/>
        <w:t>30.00</w:t>
        <w:tab/>
        <w:t>20.00</w:t>
        <w:tab/>
        <w:t>30.00</w:t>
        <w:tab/>
        <w:t>20.00</w:t>
        <w:br/>
        <w:tab/>
        <w:t>SCSP</w:t>
        <w:tab/>
        <w:t>20.00</w:t>
        <w:tab/>
        <w:t>20.00</w:t>
        <w:tab/>
        <w:t>25.00</w:t>
        <w:tab/>
        <w:t>20.00</w:t>
        <w:tab/>
        <w:t>25.00</w:t>
        <w:tab/>
        <w:t>2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egulation and Development of Mines-</w:t>
        <w:tab/>
        <w:t>Normal</w:t>
        <w:tab/>
        <w:t>2,466.98</w:t>
        <w:tab/>
        <w:t>2,629.64</w:t>
        <w:tab/>
        <w:t>2,232.62</w:t>
        <w:tab/>
        <w:t>2,273.58</w:t>
        <w:tab/>
        <w:t>2,232.63</w:t>
        <w:tab/>
        <w:t>2,273.58</w:t>
        <w:br/>
        <w:t>Intensive Prospecting &amp; Mineral Survey</w:t>
        <w:tab/>
        <w:t>TSP</w:t>
        <w:tab/>
        <w:t>431.07</w:t>
        <w:tab/>
        <w:t>331.07</w:t>
        <w:tab/>
        <w:t>410.87</w:t>
        <w:tab/>
        <w:t>375.58</w:t>
        <w:tab/>
        <w:t>410.88</w:t>
        <w:tab/>
        <w:t>375.59</w:t>
        <w:br/>
        <w:tab/>
        <w:t>SCSP</w:t>
        <w:tab/>
        <w:t>401.60</w:t>
        <w:tab/>
        <w:t>401.60</w:t>
        <w:tab/>
        <w:t>389.86</w:t>
        <w:tab/>
        <w:t>344.07</w:t>
        <w:tab/>
        <w:t>389.86</w:t>
        <w:tab/>
        <w:t>344.07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Industries-District Industry</w:t>
        <w:tab/>
        <w:t>Normal</w:t>
        <w:tab/>
        <w:t>106.15</w:t>
        <w:tab/>
        <w:t>62.40</w:t>
        <w:tab/>
        <w:t>60.99</w:t>
        <w:tab/>
        <w:t>..</w:t>
        <w:tab/>
        <w:t>60.99</w:t>
        <w:tab/>
        <w:t xml:space="preserve">.. </w:t>
        <w:br/>
        <w:t>Center (DIC) 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Development of State Highways- Road</w:t>
        <w:tab/>
        <w:t>Normal</w:t>
        <w:tab/>
        <w:t>13,738.00</w:t>
        <w:tab/>
        <w:t>3,434.50</w:t>
        <w:tab/>
        <w:t>17,171.85</w:t>
        <w:tab/>
        <w:t>4,472.81</w:t>
        <w:tab/>
        <w:t>17,030.49</w:t>
        <w:tab/>
        <w:t>4,472.48</w:t>
        <w:br/>
        <w:t>Construction</w:t>
        <w:tab/>
        <w:t>TSP</w:t>
        <w:tab/>
        <w:t>2,696.00</w:t>
        <w:tab/>
        <w:t>674.00</w:t>
        <w:tab/>
        <w:t>3,314.60</w:t>
        <w:tab/>
        <w:t>851.53</w:t>
        <w:tab/>
        <w:t>3,314.60</w:t>
        <w:tab/>
        <w:t>851.53</w:t>
        <w:br/>
        <w:tab/>
        <w:t>SCSP</w:t>
        <w:tab/>
        <w:t>3,566.00</w:t>
        <w:tab/>
        <w:t>891.50</w:t>
        <w:tab/>
        <w:t>4,456.61</w:t>
        <w:tab/>
        <w:t>1,125.80</w:t>
        <w:tab/>
        <w:t>4,456.61</w:t>
        <w:tab/>
        <w:t>1,125.8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State Highways- Land</w:t>
        <w:tab/>
        <w:t>Normal</w:t>
        <w:tab/>
        <w:t>412.14</w:t>
        <w:tab/>
        <w:t>206.07</w:t>
        <w:tab/>
        <w:t>607.78</w:t>
        <w:tab/>
        <w:t>420.77</w:t>
        <w:tab/>
        <w:t>607.07</w:t>
        <w:tab/>
        <w:t>420.77</w:t>
        <w:br/>
        <w:t>Acquisition</w:t>
        <w:tab/>
        <w:t>TSP</w:t>
        <w:tab/>
        <w:t>80.88</w:t>
        <w:tab/>
        <w:t>40.44</w:t>
        <w:tab/>
        <w:t>52.15</w:t>
        <w:tab/>
        <w:t>78.55</w:t>
        <w:tab/>
        <w:t>52.15</w:t>
        <w:tab/>
        <w:t>70.61</w:t>
        <w:br/>
        <w:tab/>
        <w:t>SCSP</w:t>
        <w:tab/>
        <w:t>106.98</w:t>
        <w:tab/>
        <w:t>53.49</w:t>
        <w:tab/>
        <w:t>131.41</w:t>
        <w:tab/>
        <w:t>88.46</w:t>
        <w:tab/>
        <w:t>131.41</w:t>
        <w:tab/>
        <w:t>77.9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State Highways- Widening,</w:t>
        <w:tab/>
        <w:t>Normal</w:t>
        <w:tab/>
        <w:t>10,303.50</w:t>
        <w:tab/>
        <w:t>35,031.90</w:t>
        <w:tab/>
        <w:t>20,607.00</w:t>
        <w:tab/>
        <w:t>4,250.02</w:t>
        <w:tab/>
        <w:t>20,602.29</w:t>
        <w:tab/>
        <w:t>4,240.84</w:t>
        <w:br/>
        <w:t>Strengthening and Renewal of Major District</w:t>
        <w:tab/>
        <w:t>TSP</w:t>
        <w:tab/>
        <w:t>2,022.00</w:t>
        <w:tab/>
        <w:t>6,874.80</w:t>
        <w:tab/>
        <w:t>4,043.98</w:t>
        <w:tab/>
        <w:t>810.38</w:t>
        <w:tab/>
        <w:t>4,043.98</w:t>
        <w:tab/>
        <w:t>810.21</w:t>
        <w:br/>
        <w:t>Roads</w:t>
        <w:tab/>
        <w:t>SCSP</w:t>
        <w:tab/>
        <w:t>2,674.50</w:t>
        <w:tab/>
        <w:t>9,093.30</w:t>
        <w:tab/>
        <w:t>5,348.96</w:t>
        <w:tab/>
        <w:t>1,100.01</w:t>
        <w:tab/>
        <w:t>5,348.96</w:t>
        <w:tab/>
        <w:t>1,098.8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District Roads- Rural Roads</w:t>
        <w:tab/>
        <w:t>Normal</w:t>
        <w:tab/>
        <w:t>20,607.00</w:t>
        <w:tab/>
        <w:t>10,303.50</w:t>
        <w:tab/>
        <w:t>1,03,035.00</w:t>
        <w:tab/>
        <w:t>25,753.01</w:t>
        <w:tab/>
        <w:t>1,02,979.02</w:t>
        <w:tab/>
        <w:t>25,726.24</w:t>
        <w:br/>
        <w:tab/>
        <w:t>TSP</w:t>
        <w:tab/>
        <w:t>4,044.00</w:t>
        <w:tab/>
        <w:t>2,022.00</w:t>
        <w:tab/>
        <w:t>20,225.00</w:t>
        <w:tab/>
        <w:t>4,818.36</w:t>
        <w:tab/>
        <w:t>20,223.94</w:t>
        <w:tab/>
        <w:t>4,806.91</w:t>
        <w:br/>
        <w:tab/>
        <w:t>SCSP</w:t>
        <w:tab/>
        <w:t>5,349.00</w:t>
        <w:tab/>
        <w:t>2,674.50</w:t>
        <w:tab/>
        <w:t>26,745.00</w:t>
        <w:tab/>
        <w:t>6,373.32</w:t>
        <w:tab/>
        <w:t>26,740.87</w:t>
        <w:tab/>
        <w:t>6,368.1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District Roads- Urban Roads</w:t>
        <w:tab/>
        <w:t>Normal</w:t>
        <w:tab/>
        <w:t>5,495.20</w:t>
        <w:tab/>
        <w:t>3,434.50</w:t>
        <w:tab/>
        <w:t>6,869.00</w:t>
        <w:tab/>
        <w:t>5,792.93</w:t>
        <w:tab/>
        <w:t>6,869.00</w:t>
        <w:tab/>
        <w:t>5,792.93</w:t>
        <w:br/>
        <w:tab/>
        <w:t>TSP</w:t>
        <w:tab/>
        <w:t>1,078.40</w:t>
        <w:tab/>
        <w:t>674.00</w:t>
        <w:tab/>
        <w:t>1,347.98</w:t>
        <w:tab/>
        <w:t>1,118.86</w:t>
        <w:tab/>
        <w:t>1,347.98</w:t>
        <w:tab/>
        <w:t>1,118.86</w:t>
        <w:br/>
        <w:tab/>
        <w:t>SCSP</w:t>
        <w:tab/>
        <w:t>1,426.40</w:t>
        <w:tab/>
        <w:t>891.50</w:t>
        <w:tab/>
        <w:t>1,782.96</w:t>
        <w:tab/>
        <w:t>1,502.34</w:t>
        <w:tab/>
        <w:t>1,782.96</w:t>
        <w:tab/>
        <w:t>1,502.3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nstruction of Air Strips</w:t>
        <w:tab/>
        <w:t>Normal</w:t>
        <w:tab/>
        <w:t>1,212.40</w:t>
        <w:tab/>
        <w:t>350.00</w:t>
        <w:tab/>
        <w:t>1,393.12</w:t>
        <w:tab/>
        <w:t>1,726.18</w:t>
        <w:tab/>
        <w:t>1,393.12</w:t>
        <w:tab/>
        <w:t>1,724.00</w:t>
        <w:br/>
        <w:t xml:space="preserve"> </w:t>
        <w:tab/>
        <w:t>TSP</w:t>
        <w:tab/>
        <w:t>225.16</w:t>
        <w:tab/>
        <w:t>65.00</w:t>
        <w:tab/>
        <w:t>193.82</w:t>
        <w:tab/>
        <w:t>250.93</w:t>
        <w:tab/>
        <w:t>193.82</w:t>
        <w:tab/>
        <w:t>250.93</w:t>
        <w:br/>
        <w:tab/>
        <w:t>SCSP</w:t>
        <w:tab/>
        <w:t>294.44</w:t>
        <w:tab/>
        <w:t>85.00</w:t>
        <w:tab/>
        <w:t>300.10</w:t>
        <w:tab/>
        <w:t>658.11</w:t>
        <w:tab/>
        <w:t>300.10</w:t>
        <w:tab/>
        <w:t>658.1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Environment Education and Awareness</w:t>
        <w:tab/>
        <w:t>Normal</w:t>
        <w:tab/>
        <w:t>119.52</w:t>
        <w:tab/>
        <w:t>192.77</w:t>
        <w:tab/>
        <w:t>88.69</w:t>
        <w:tab/>
        <w:t>543.99</w:t>
        <w:tab/>
        <w:t>88.51</w:t>
        <w:tab/>
        <w:t>544.00</w:t>
        <w:br/>
        <w:t>Programme</w:t>
        <w:tab/>
        <w:t>TSP</w:t>
        <w:tab/>
        <w:t>6.00</w:t>
        <w:tab/>
        <w:t>3.50</w:t>
        <w:tab/>
        <w:t>4.82</w:t>
        <w:tab/>
        <w:t>5.48</w:t>
        <w:tab/>
        <w:t>4.82</w:t>
        <w:tab/>
        <w:t>5.4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tate Planning Machinery</w:t>
        <w:tab/>
        <w:t>Normal</w:t>
        <w:tab/>
        <w:t>1,244.36</w:t>
        <w:tab/>
        <w:t>170.96</w:t>
        <w:tab/>
        <w:t>1,301.48</w:t>
        <w:tab/>
        <w:t>234.24</w:t>
        <w:tab/>
        <w:t>1,301.47</w:t>
        <w:tab/>
        <w:t>234.2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dustrial Productivity- Rajasthan</w:t>
        <w:tab/>
        <w:t>Normal</w:t>
        <w:tab/>
        <w:t>920.00</w:t>
        <w:tab/>
        <w:t>260.00</w:t>
        <w:tab/>
        <w:t>110.00</w:t>
        <w:tab/>
        <w:t>130.00</w:t>
        <w:tab/>
        <w:t>110.00</w:t>
        <w:tab/>
        <w:t>130.00</w:t>
        <w:br/>
        <w:t>Found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urvey and Statistics-Information Technology and</w:t>
        <w:tab/>
        <w:t>Normal</w:t>
        <w:tab/>
        <w:t>6,489.67</w:t>
        <w:tab/>
        <w:t>4,774.59</w:t>
        <w:tab/>
        <w:t>6,757.87</w:t>
        <w:tab/>
        <w:t>5,998.68</w:t>
        <w:tab/>
        <w:t>6,757.87</w:t>
        <w:tab/>
        <w:t>5,998.69</w:t>
        <w:br/>
        <w:t>Communication Department (Headquarte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ensus Survey and Statistics-Directorate of</w:t>
        <w:tab/>
        <w:t>Normal</w:t>
        <w:tab/>
        <w:t>5,316.35</w:t>
        <w:tab/>
        <w:t>4,620.64</w:t>
        <w:tab/>
        <w:t>14,987.32</w:t>
        <w:tab/>
        <w:t>4,237.53</w:t>
        <w:tab/>
        <w:t>14,987.33</w:t>
        <w:tab/>
        <w:t>4,237.52</w:t>
        <w:br/>
        <w:t>Economics and Statistics</w:t>
        <w:tab/>
        <w:t>TSP</w:t>
        <w:tab/>
        <w:t>939.99</w:t>
        <w:tab/>
        <w:t>764.03</w:t>
        <w:tab/>
        <w:t>3,148.94</w:t>
        <w:tab/>
        <w:t>709.29</w:t>
        <w:tab/>
        <w:t>3,148.93</w:t>
        <w:tab/>
        <w:t>709.27</w:t>
        <w:br/>
        <w:tab/>
        <w:t>SCSP</w:t>
        <w:tab/>
        <w:t>91.32</w:t>
        <w:tab/>
        <w:t>760.51</w:t>
        <w:tab/>
        <w:t>2,141.66</w:t>
        <w:tab/>
        <w:t>711.74</w:t>
        <w:tab/>
        <w:t>2,141.67</w:t>
        <w:tab/>
        <w:t>711.75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elfare of Minorities-Grant to Rajasthan</w:t>
        <w:tab/>
        <w:t>Normal</w:t>
        <w:tab/>
        <w:t>267.25</w:t>
        <w:tab/>
        <w:t>0.02</w:t>
        <w:tab/>
        <w:t>23.65</w:t>
        <w:tab/>
        <w:t>11.20</w:t>
        <w:tab/>
        <w:t>23.65</w:t>
        <w:tab/>
        <w:t>11.20</w:t>
        <w:br/>
        <w:t>Waqf Bo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ind w:left="3600" w:hanging="3600"/>
        <w:rPr>
          <w:bCs/>
        </w:rPr>
      </w:pPr>
      <w:r>
        <w:rPr>
          <w:bCs/>
        </w:rPr>
        <w:t>Public Works- General Administration Buildings</w:t>
        <w:tab/>
        <w:t>Normal</w:t>
        <w:tab/>
        <w:t>14,328.00</w:t>
        <w:tab/>
        <w:t>1,200.00</w:t>
        <w:tab/>
        <w:t>3,922.66</w:t>
        <w:tab/>
        <w:t>1,191.42</w:t>
        <w:tab/>
        <w:t>3,922.66</w:t>
        <w:tab/>
        <w:t>1,191.42</w:t>
        <w:br/>
        <w:tab/>
        <w:t>TSP</w:t>
        <w:tab/>
        <w:t>3,25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4,25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Jail Building</w:t>
        <w:tab/>
        <w:t>Normal</w:t>
        <w:tab/>
        <w:t>1,907.32</w:t>
        <w:tab/>
        <w:t>1,830.40</w:t>
        <w:tab/>
        <w:t>1,407.29</w:t>
        <w:tab/>
        <w:t>1,283.42</w:t>
        <w:tab/>
        <w:t>1,407.21</w:t>
        <w:tab/>
        <w:t>1,283.42</w:t>
        <w:br/>
        <w:tab/>
        <w:t>TSP</w:t>
        <w:tab/>
        <w:t>1,260.61</w:t>
        <w:tab/>
        <w:t>1,524.98</w:t>
        <w:tab/>
        <w:t>729.22</w:t>
        <w:tab/>
        <w:t>1,015.93</w:t>
        <w:tab/>
        <w:t>729.22</w:t>
        <w:tab/>
        <w:t>1,015.93</w:t>
        <w:br/>
        <w:tab/>
        <w:t>SCSP</w:t>
        <w:tab/>
        <w:t>770.54</w:t>
        <w:tab/>
        <w:t>214.05</w:t>
        <w:tab/>
        <w:t>564.80</w:t>
        <w:tab/>
        <w:t>170.95</w:t>
        <w:tab/>
        <w:t>564.80</w:t>
        <w:tab/>
        <w:t>170.9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 Prosecution Building</w:t>
        <w:tab/>
        <w:t>Normal</w:t>
        <w:tab/>
        <w:t>349.58</w:t>
        <w:tab/>
        <w:t>281.05</w:t>
        <w:tab/>
        <w:t>159.89</w:t>
        <w:tab/>
        <w:t>100.01</w:t>
        <w:tab/>
        <w:t>159.89</w:t>
        <w:tab/>
        <w:t>100.0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Stamps and Registration Building</w:t>
        <w:tab/>
        <w:t>Normal</w:t>
        <w:tab/>
        <w:t>2,419.05</w:t>
        <w:tab/>
        <w:t>110.66</w:t>
        <w:tab/>
        <w:t>729.64</w:t>
        <w:tab/>
        <w:t>104.13</w:t>
        <w:tab/>
        <w:t>750.18</w:t>
        <w:tab/>
        <w:t>104.1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State Excise Buildings</w:t>
        <w:tab/>
        <w:t>Normal</w:t>
        <w:tab/>
        <w:t>2,500.00</w:t>
        <w:tab/>
        <w:t>3,200.00</w:t>
        <w:tab/>
        <w:t>49.31</w:t>
        <w:tab/>
        <w:t>3,200.00</w:t>
        <w:tab/>
        <w:t>49.77</w:t>
        <w:tab/>
        <w:t>3,199.97</w:t>
        <w:br/>
        <w:tab/>
        <w:t>TSP</w:t>
        <w:tab/>
        <w:t>75.22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Public Works-Commercial Taxes Department</w:t>
        <w:tab/>
        <w:t>Normal</w:t>
        <w:tab/>
        <w:t>7,302.91</w:t>
        <w:tab/>
        <w:t>3,517.00</w:t>
        <w:tab/>
        <w:t>4,210.52</w:t>
        <w:tab/>
        <w:t>2,718.84</w:t>
        <w:tab/>
        <w:t>4,210.51</w:t>
        <w:tab/>
        <w:t>2,718.84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Public Works- Rajasthan Legislative Assembly</w:t>
        <w:tab/>
        <w:t>Normal</w:t>
        <w:tab/>
        <w:t>603.00</w:t>
        <w:tab/>
        <w:t>1,297.53</w:t>
        <w:tab/>
        <w:t>535.11</w:t>
        <w:tab/>
        <w:t>818.09</w:t>
        <w:tab/>
        <w:t>533.60</w:t>
        <w:tab/>
        <w:t>818.09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 Construction Transport</w:t>
        <w:tab/>
        <w:t>Normal</w:t>
        <w:tab/>
        <w:t>517.87</w:t>
        <w:tab/>
        <w:t>298.44</w:t>
        <w:tab/>
        <w:t>1,070.04</w:t>
        <w:tab/>
        <w:t>22.49</w:t>
        <w:tab/>
        <w:t>1,070.04</w:t>
        <w:tab/>
        <w:t>22.49</w:t>
        <w:br/>
        <w:t>Building &amp; Driving Track</w:t>
        <w:tab/>
        <w:t>TSP</w:t>
        <w:tab/>
        <w:t>99.08</w:t>
        <w:tab/>
        <w:t>50.24</w:t>
        <w:tab/>
        <w:t>206.74</w:t>
        <w:tab/>
        <w:t>..</w:t>
        <w:tab/>
        <w:t>206.74</w:t>
        <w:tab/>
        <w:t>..</w:t>
        <w:br/>
        <w:tab/>
        <w:t>SCSP</w:t>
        <w:tab/>
        <w:t>133.05</w:t>
        <w:tab/>
        <w:t>51.32</w:t>
        <w:tab/>
        <w:t>126.00</w:t>
        <w:tab/>
        <w:t>17.51</w:t>
        <w:tab/>
        <w:t>126.00</w:t>
        <w:tab/>
        <w:t>17.5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Construction in Raj Bhawan</w:t>
        <w:tab/>
        <w:t>Normal</w:t>
        <w:tab/>
        <w:t>721.59</w:t>
        <w:tab/>
        <w:t>756.40</w:t>
        <w:tab/>
        <w:t>454.02</w:t>
        <w:tab/>
        <w:t>544.47</w:t>
        <w:tab/>
        <w:t>454.02</w:t>
        <w:tab/>
        <w:t>544.4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ublic Works-Treasuries and Accounts</w:t>
        <w:tab/>
        <w:t>Normal</w:t>
        <w:tab/>
        <w:t>220.51</w:t>
        <w:tab/>
        <w:t>162.55</w:t>
        <w:tab/>
        <w:t>9.79</w:t>
        <w:tab/>
        <w:t>189.65</w:t>
        <w:tab/>
        <w:t>9.79</w:t>
        <w:tab/>
        <w:t>167.83</w:t>
        <w:br/>
        <w:t>Department Building</w:t>
        <w:tab/>
        <w:t>TSP</w:t>
        <w:tab/>
        <w:t>16.35</w:t>
        <w:tab/>
        <w:t>21.45</w:t>
        <w:tab/>
        <w:t>16.15</w:t>
        <w:tab/>
        <w:t>2.42</w:t>
        <w:tab/>
        <w:t>16.15</w:t>
        <w:tab/>
        <w:t>2.14</w:t>
        <w:br/>
        <w:t xml:space="preserve"> </w:t>
        <w:tab/>
        <w:t>SCSP</w:t>
        <w:tab/>
        <w:t>0.01</w:t>
        <w:tab/>
        <w:t>39.35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nstruction Work in Harish Chandra Mathur</w:t>
        <w:tab/>
        <w:t>Normal</w:t>
        <w:tab/>
        <w:t>618.27</w:t>
        <w:tab/>
        <w:t>2,122.87</w:t>
        <w:tab/>
        <w:t>1,345.10</w:t>
        <w:tab/>
        <w:t>1,473.11</w:t>
        <w:tab/>
        <w:t>1,345.10</w:t>
        <w:tab/>
        <w:t>1,473.11</w:t>
        <w:br/>
        <w:t>Regional Institute of Public 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econdary Education- Direction and</w:t>
        <w:tab/>
        <w:t>Normal</w:t>
        <w:tab/>
        <w:t>576.41</w:t>
        <w:tab/>
        <w:t>100.42</w:t>
        <w:tab/>
        <w:t>713.12</w:t>
        <w:tab/>
        <w:t>274.37</w:t>
        <w:tab/>
        <w:t>713.11</w:t>
        <w:tab/>
        <w:t>274.38</w:t>
        <w:br/>
        <w:t>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ssistance to Universities for Higher education</w:t>
        <w:tab/>
        <w:t>Normal</w:t>
        <w:tab/>
        <w:t>100.02</w:t>
        <w:tab/>
        <w:t>0.02</w:t>
        <w:tab/>
        <w:t>50.00</w:t>
        <w:tab/>
        <w:t>..</w:t>
        <w:tab/>
        <w:t>50.00</w:t>
        <w:tab/>
        <w:t>..</w:t>
        <w:br/>
        <w:t>-Kota University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Assistance to Universities for Higher Education-</w:t>
        <w:tab/>
        <w:t>Normal</w:t>
        <w:tab/>
        <w:t>150.00</w:t>
        <w:tab/>
        <w:t>0.01</w:t>
        <w:tab/>
        <w:t>..</w:t>
        <w:tab/>
        <w:t>..</w:t>
        <w:tab/>
        <w:t>..</w:t>
        <w:tab/>
        <w:t>..</w:t>
        <w:br/>
        <w:t>National Law Universit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</w:t>
        <w:tab/>
        <w:t>Normal</w:t>
        <w:tab/>
        <w:t>600.01</w:t>
        <w:tab/>
        <w:t>500.00</w:t>
        <w:tab/>
        <w:t>600.00</w:t>
        <w:tab/>
        <w:t>550.00</w:t>
        <w:tab/>
        <w:t>600.00</w:t>
        <w:tab/>
        <w:t>550.00</w:t>
        <w:br/>
        <w:t>Rajasthan Technical University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</w:t>
        <w:tab/>
        <w:t>Normal</w:t>
        <w:tab/>
        <w:t>2,200.01</w:t>
        <w:tab/>
        <w:t>1,000.00</w:t>
        <w:tab/>
        <w:t>2,500.00</w:t>
        <w:tab/>
        <w:t>1,800.00</w:t>
        <w:tab/>
        <w:t>2,500.00</w:t>
        <w:tab/>
        <w:t>1,800.00</w:t>
        <w:br/>
        <w:t>Engineering College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</w:t>
        <w:tab/>
        <w:t>Normal</w:t>
        <w:tab/>
        <w:t>1,800.01</w:t>
        <w:tab/>
        <w:t>1,900.00</w:t>
        <w:tab/>
        <w:t>2,100.00</w:t>
        <w:tab/>
        <w:t>2,029.00</w:t>
        <w:tab/>
        <w:t>2,100.00</w:t>
        <w:tab/>
        <w:t>2,029.00</w:t>
        <w:br/>
        <w:t>Engineering College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</w:t>
        <w:tab/>
        <w:t>Normal</w:t>
        <w:tab/>
        <w:t>630.01</w:t>
        <w:tab/>
        <w:t>450.00</w:t>
        <w:tab/>
        <w:t>630.00</w:t>
        <w:tab/>
        <w:t>550.00</w:t>
        <w:tab/>
        <w:t>630.00</w:t>
        <w:tab/>
        <w:t>550.00</w:t>
        <w:br/>
        <w:t>Engineering College, Jhalawa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</w:t>
        <w:tab/>
        <w:t>Normal</w:t>
        <w:tab/>
        <w:t>460.00</w:t>
        <w:tab/>
        <w:t>350.00</w:t>
        <w:tab/>
        <w:t>540.00</w:t>
        <w:tab/>
        <w:t>400.00</w:t>
        <w:tab/>
        <w:t>540.00</w:t>
        <w:tab/>
        <w:t>400.00</w:t>
        <w:br/>
        <w:t>Engineering College, Bharat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</w:t>
        <w:tab/>
        <w:t>Normal</w:t>
        <w:tab/>
        <w:t>1,400.01</w:t>
        <w:tab/>
        <w:t>1,000.00</w:t>
        <w:tab/>
        <w:t>1,500.00</w:t>
        <w:tab/>
        <w:t>1,250.00</w:t>
        <w:tab/>
        <w:t>1,500.00</w:t>
        <w:tab/>
        <w:t>1,250.00</w:t>
        <w:br/>
        <w:t>Women's Engineering College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College of Engineering &amp; Technology, Bikaner</w:t>
        <w:tab/>
        <w:t>Normal</w:t>
        <w:tab/>
        <w:t>645.00</w:t>
        <w:tab/>
        <w:t>..</w:t>
        <w:tab/>
        <w:t>645.00</w:t>
        <w:tab/>
        <w:t>213.00</w:t>
        <w:tab/>
        <w:t>645.00</w:t>
        <w:tab/>
        <w:t>213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Health Services, (Allopathy)-Assistance to</w:t>
        <w:tab/>
        <w:t>Normal</w:t>
        <w:tab/>
        <w:t>416.51</w:t>
        <w:tab/>
        <w:t>558.51</w:t>
        <w:tab/>
        <w:t>695.24</w:t>
        <w:tab/>
        <w:t>168.96</w:t>
        <w:tab/>
        <w:t>695.24</w:t>
        <w:tab/>
        <w:t>168.96</w:t>
        <w:br/>
        <w:t>Zilla Parishads/ District level Panchayats for</w:t>
        <w:br/>
        <w:t>Regional and District Establish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Medical Education in Colleges-</w:t>
        <w:tab/>
        <w:t>Normal</w:t>
        <w:tab/>
        <w:t>1,506.16</w:t>
        <w:tab/>
        <w:t>1,371.32</w:t>
        <w:tab/>
        <w:t>1,628.05</w:t>
        <w:tab/>
        <w:t>1,307.59</w:t>
        <w:tab/>
        <w:t>1,627.76</w:t>
        <w:tab/>
        <w:t>1,307.57</w:t>
        <w:br/>
        <w:t>Medical College, Ajmer</w:t>
        <w:tab/>
        <w:t>TSP</w:t>
        <w:tab/>
        <w:t>1,090.56</w:t>
        <w:tab/>
        <w:t>650.81</w:t>
        <w:tab/>
        <w:t>1,096.94</w:t>
        <w:tab/>
        <w:t>923.95</w:t>
        <w:tab/>
        <w:t>1,096.93</w:t>
        <w:tab/>
        <w:t>923.95</w:t>
        <w:br/>
        <w:tab/>
        <w:t>SCSP</w:t>
        <w:tab/>
        <w:t>5,380.54</w:t>
        <w:tab/>
        <w:t>4,224.12</w:t>
        <w:tab/>
        <w:t>5,411.99</w:t>
        <w:tab/>
        <w:t>4,779.12</w:t>
        <w:tab/>
        <w:t>5,411.99</w:t>
        <w:tab/>
        <w:t>4,778.9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Nishulk Dava Yojana through</w:t>
        <w:tab/>
        <w:t>Normal</w:t>
        <w:tab/>
        <w:t>..</w:t>
        <w:tab/>
        <w:t>243.00</w:t>
        <w:tab/>
        <w:t>..</w:t>
        <w:tab/>
        <w:t>396.88</w:t>
        <w:tab/>
        <w:t>..</w:t>
        <w:tab/>
        <w:t>395.33</w:t>
        <w:br/>
        <w:t>Medical College and Associate Group</w:t>
        <w:br/>
        <w:t>of Hospitals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Medical Education in Colleges-</w:t>
        <w:tab/>
        <w:t>Normal</w:t>
        <w:tab/>
        <w:t>1,551.29</w:t>
        <w:tab/>
        <w:t>1,675.91</w:t>
        <w:tab/>
        <w:t>1,688.09</w:t>
        <w:tab/>
        <w:t>1,970.19</w:t>
        <w:tab/>
        <w:t>1,688.09</w:t>
        <w:tab/>
        <w:t>1,969.90</w:t>
        <w:br/>
        <w:t>Medical College, Kota</w:t>
        <w:tab/>
        <w:t>TSP</w:t>
        <w:tab/>
        <w:t>2,250.02</w:t>
        <w:tab/>
        <w:t>2,940.02</w:t>
        <w:tab/>
        <w:t>2,792.26</w:t>
        <w:tab/>
        <w:t>2,124.60</w:t>
        <w:tab/>
        <w:t>2,791.22</w:t>
        <w:tab/>
        <w:t>2,124.46</w:t>
        <w:br/>
        <w:tab/>
        <w:t>SCSP</w:t>
        <w:tab/>
        <w:t>3,280.16</w:t>
        <w:tab/>
        <w:t>2,995.16</w:t>
        <w:tab/>
        <w:t>4,158.08</w:t>
        <w:tab/>
        <w:t>3,092.19</w:t>
        <w:tab/>
        <w:t>4,156.84</w:t>
        <w:tab/>
        <w:t>3,092.19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Nishulk Dava Yojana through Medical College and</w:t>
        <w:tab/>
        <w:t>Normal</w:t>
        <w:tab/>
        <w:t>..</w:t>
        <w:tab/>
        <w:t>400.00</w:t>
        <w:tab/>
        <w:t>..</w:t>
        <w:tab/>
        <w:t>381.65</w:t>
        <w:tab/>
        <w:t>..</w:t>
        <w:tab/>
        <w:t>381.38</w:t>
        <w:br/>
        <w:t>Associate Group of Hospitals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mplementation of New Population Policy</w:t>
        <w:tab/>
        <w:t>Normal</w:t>
        <w:tab/>
        <w:t>302.00</w:t>
        <w:tab/>
        <w:t>302.00</w:t>
        <w:tab/>
        <w:t>229.66</w:t>
        <w:tab/>
        <w:t>199.13</w:t>
        <w:tab/>
        <w:t>229.66</w:t>
        <w:tab/>
        <w:t>199.13</w:t>
        <w:br/>
        <w:tab/>
        <w:t>TSP</w:t>
        <w:tab/>
        <w:t>60.00</w:t>
        <w:tab/>
        <w:t>60.00</w:t>
        <w:tab/>
        <w:t>44.93</w:t>
        <w:tab/>
        <w:t>40.17</w:t>
        <w:tab/>
        <w:t>44.93</w:t>
        <w:tab/>
        <w:t>40.17</w:t>
        <w:br/>
        <w:tab/>
        <w:t>SCSP</w:t>
        <w:tab/>
        <w:t>78.50</w:t>
        <w:tab/>
        <w:t>78.50</w:t>
        <w:tab/>
        <w:t>59.91</w:t>
        <w:tab/>
        <w:t>51.70</w:t>
        <w:tab/>
        <w:t>59.91</w:t>
        <w:tab/>
        <w:t>51.7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Assistance to BPL Women on First Institutional</w:t>
        <w:tab/>
        <w:t>Normal</w:t>
        <w:tab/>
        <w:t>150.00</w:t>
        <w:tab/>
        <w:t>150.00</w:t>
        <w:tab/>
        <w:t>169.91</w:t>
        <w:tab/>
        <w:t>224.43</w:t>
        <w:tab/>
        <w:t>169.91</w:t>
        <w:tab/>
        <w:t>224.41</w:t>
        <w:br/>
        <w:t>Delivery</w:t>
        <w:tab/>
        <w:t>TSP</w:t>
        <w:tab/>
        <w:t>100.00</w:t>
        <w:tab/>
        <w:t>100.00</w:t>
        <w:tab/>
        <w:t>124.99</w:t>
        <w:tab/>
        <w:t>124.65</w:t>
        <w:tab/>
        <w:t>124.99</w:t>
        <w:tab/>
        <w:t>124.65</w:t>
        <w:br/>
        <w:tab/>
        <w:t>SCSP</w:t>
        <w:tab/>
        <w:t>100.00</w:t>
        <w:tab/>
        <w:t>100.00</w:t>
        <w:tab/>
        <w:t>124.87</w:t>
        <w:tab/>
        <w:t>124.70</w:t>
        <w:tab/>
        <w:t>124.87</w:t>
        <w:tab/>
        <w:t>124.6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ugmentation/ Reorganisation of Urban Water</w:t>
        <w:tab/>
        <w:t>Normal</w:t>
        <w:tab/>
        <w:t>39,463.64</w:t>
        <w:tab/>
        <w:t>38,823.06</w:t>
        <w:tab/>
        <w:t>61,170.21</w:t>
        <w:tab/>
        <w:t>45,335.95</w:t>
        <w:tab/>
        <w:t>61,145.21</w:t>
        <w:tab/>
        <w:t>44,079.79</w:t>
        <w:br/>
        <w:t xml:space="preserve">Supply Scheme (UWSS) including development of </w:t>
        <w:br/>
        <w:t>bore holes and rejuvenation of pumping set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eplacement of old, defective &amp; polluted pipe lines</w:t>
        <w:tab/>
        <w:t>Normal</w:t>
        <w:tab/>
        <w:t>2,117.98</w:t>
        <w:tab/>
        <w:t>2,520.00</w:t>
        <w:tab/>
        <w:t>1,679.99</w:t>
        <w:tab/>
        <w:t>1,761.23</w:t>
        <w:tab/>
        <w:t>1,678.45</w:t>
        <w:tab/>
        <w:t>1,761.23</w:t>
        <w:br/>
        <w:t>and other improvement for better drinking water</w:t>
        <w:tab/>
        <w:t>TSP</w:t>
        <w:tab/>
        <w:t>286.62</w:t>
        <w:tab/>
        <w:t>472.50</w:t>
        <w:tab/>
        <w:t>329.81</w:t>
        <w:tab/>
        <w:t>258.33</w:t>
        <w:tab/>
        <w:t>329.81</w:t>
        <w:tab/>
        <w:t>258.33</w:t>
        <w:br/>
        <w:t>facility to consumer in Urban Area</w:t>
      </w:r>
      <w:r>
        <w:rPr/>
        <w:t xml:space="preserve"> </w:t>
      </w:r>
      <w:r>
        <w:rPr>
          <w:bCs/>
        </w:rPr>
        <w:tab/>
        <w:t>SCSP</w:t>
        <w:tab/>
        <w:t>381.39</w:t>
        <w:tab/>
        <w:t>630.00</w:t>
        <w:tab/>
        <w:t>428.81</w:t>
        <w:tab/>
        <w:t>334.02</w:t>
        <w:tab/>
        <w:t>428.75</w:t>
        <w:tab/>
        <w:t>334.0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ejuvenation, Modernisation, Upgrading of</w:t>
        <w:tab/>
        <w:t>Normal</w:t>
        <w:tab/>
        <w:t>600.00</w:t>
        <w:tab/>
        <w:t>550.00</w:t>
        <w:tab/>
        <w:t>99.79</w:t>
        <w:tab/>
        <w:t>418.57</w:t>
        <w:tab/>
        <w:t>99.79</w:t>
        <w:tab/>
        <w:t>418.57</w:t>
        <w:br/>
        <w:t>Urban Water Supply Schem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ejuvenation and Up-gradation of Filter</w:t>
        <w:tab/>
        <w:t>Normal</w:t>
        <w:tab/>
        <w:t>400.00</w:t>
        <w:tab/>
        <w:t>650.00</w:t>
        <w:tab/>
        <w:t>75.10</w:t>
        <w:tab/>
        <w:t>178.14</w:t>
        <w:tab/>
        <w:t>75.10</w:t>
        <w:tab/>
        <w:t>178.14</w:t>
        <w:br/>
        <w:t>Plants of Urban Water Supply Schem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Urban Water Supply- Extension/ Modification/ </w:t>
        <w:tab/>
        <w:t>Normal</w:t>
        <w:tab/>
        <w:t>300.00</w:t>
        <w:tab/>
        <w:t>525.00</w:t>
        <w:tab/>
        <w:t>168.14</w:t>
        <w:tab/>
        <w:t>174.09</w:t>
        <w:tab/>
        <w:t>168.14</w:t>
        <w:tab/>
        <w:t>157.70</w:t>
        <w:br/>
        <w:t xml:space="preserve">Rejuvenation of Administrative Offices of XEN/ SE/ </w:t>
        <w:br/>
        <w:t>ACE/ C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Jawai-Pali- Jalore Water Supply Scheme</w:t>
        <w:tab/>
        <w:t>Normal</w:t>
        <w:tab/>
        <w:t>1,000.00</w:t>
        <w:tab/>
        <w:t>25.37</w:t>
        <w:tab/>
        <w:t>916.68</w:t>
        <w:tab/>
        <w:t>550.83</w:t>
        <w:tab/>
        <w:t>916.68</w:t>
        <w:tab/>
        <w:t>550.83</w:t>
        <w:br/>
        <w:t>(Urban)</w:t>
        <w:tab/>
        <w:t>TSP</w:t>
        <w:tab/>
        <w:t>287.00</w:t>
        <w:tab/>
        <w:t>4.46</w:t>
        <w:tab/>
        <w:t>7,132.24</w:t>
        <w:tab/>
        <w:t>5,245.71</w:t>
        <w:tab/>
        <w:t>7,132.24</w:t>
        <w:tab/>
        <w:t>5,245.71</w:t>
        <w:br/>
        <w:tab/>
        <w:t>SCSP</w:t>
        <w:tab/>
        <w:t>400.00</w:t>
        <w:tab/>
        <w:t>6.61</w:t>
        <w:tab/>
        <w:t>272.81</w:t>
        <w:tab/>
        <w:t>..</w:t>
        <w:tab/>
        <w:t>272.81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Tonk- Uniyara- Deoli Water Supply </w:t>
        <w:tab/>
        <w:t>Normal</w:t>
        <w:tab/>
        <w:t>192.36</w:t>
        <w:tab/>
        <w:t>100.46</w:t>
        <w:tab/>
        <w:t>75.59</w:t>
        <w:tab/>
        <w:t>85.36</w:t>
        <w:tab/>
        <w:t>-148.31</w:t>
        <w:tab/>
        <w:t>67.32</w:t>
        <w:br/>
        <w:t>Project from Bisalpur Dam (Urban)</w:t>
        <w:tab/>
        <w:t>TSP</w:t>
        <w:tab/>
        <w:t>37.80</w:t>
        <w:tab/>
        <w:t>18.86</w:t>
        <w:tab/>
        <w:t>32.32</w:t>
        <w:tab/>
        <w:t>24.95</w:t>
        <w:tab/>
        <w:t>32.32</w:t>
        <w:tab/>
        <w:t>24.95</w:t>
        <w:br/>
        <w:tab/>
        <w:t>SCSP</w:t>
        <w:tab/>
        <w:t>49.84</w:t>
        <w:tab/>
        <w:t>26.45</w:t>
        <w:tab/>
        <w:t>40.00</w:t>
        <w:tab/>
        <w:t>38.63</w:t>
        <w:tab/>
        <w:t>40.00</w:t>
        <w:tab/>
        <w:t>38.6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ajgarh - Bundi Water Supply</w:t>
        <w:tab/>
        <w:t>Normal</w:t>
        <w:tab/>
        <w:t>103.53</w:t>
        <w:tab/>
        <w:t>148.71</w:t>
        <w:tab/>
        <w:t>89.03</w:t>
        <w:tab/>
        <w:t>57.34</w:t>
        <w:tab/>
        <w:t>89.03</w:t>
        <w:tab/>
        <w:t>57.34</w:t>
        <w:br/>
        <w:t xml:space="preserve">Project(Urban) </w:t>
        <w:tab/>
        <w:t>TSP</w:t>
        <w:tab/>
        <w:t>19.48</w:t>
        <w:tab/>
        <w:t>28.64</w:t>
        <w:tab/>
        <w:t>16.84</w:t>
        <w:tab/>
        <w:t>11.14</w:t>
        <w:tab/>
        <w:t>16.84</w:t>
        <w:tab/>
        <w:t>11.14</w:t>
        <w:br/>
        <w:tab/>
        <w:t>SCSP</w:t>
        <w:tab/>
        <w:t>26.99</w:t>
        <w:tab/>
        <w:t>38.56</w:t>
        <w:tab/>
        <w:t>22.10</w:t>
        <w:tab/>
        <w:t>14.68</w:t>
        <w:tab/>
        <w:t>22.10</w:t>
        <w:tab/>
        <w:t>14.68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ummer Contingency for Urban Area</w:t>
        <w:tab/>
        <w:t>Normal</w:t>
        <w:tab/>
        <w:t>1,200.00</w:t>
        <w:tab/>
        <w:t>2,200.00</w:t>
        <w:tab/>
        <w:t>1,906.80</w:t>
        <w:tab/>
        <w:t>1,249.65</w:t>
        <w:tab/>
        <w:t>1,905.74</w:t>
        <w:tab/>
        <w:t>1,249.5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Medical Assistance to non BPL Scheduled</w:t>
        <w:tab/>
        <w:t>TSP</w:t>
        <w:tab/>
        <w:t>3,085.00</w:t>
        <w:tab/>
        <w:t>1,915.00</w:t>
        <w:tab/>
        <w:t>2,444.84</w:t>
        <w:tab/>
        <w:t>2,717.66</w:t>
        <w:tab/>
        <w:t>2,444.84</w:t>
        <w:tab/>
        <w:t>2,717.66</w:t>
        <w:br/>
        <w:t xml:space="preserve">Tribes patient for indoor treatment in </w:t>
        <w:br/>
        <w:t>Government Hospital and T.B. Control</w:t>
        <w:br/>
        <w:t xml:space="preserve">Programme in Scheduled Area under 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Welfare of Other Backward Classes -</w:t>
        <w:tab/>
        <w:t>Normal</w:t>
        <w:tab/>
        <w:t>31,337.69</w:t>
        <w:tab/>
        <w:t>23,796.93</w:t>
        <w:tab/>
        <w:t>21,658.61</w:t>
        <w:tab/>
        <w:t>32,701.87</w:t>
        <w:tab/>
        <w:t>23,624.10</w:t>
        <w:tab/>
        <w:t>32,696.93</w:t>
        <w:br/>
        <w:t>Dev Narayan Yojan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Hostel Buildings in Scheduled Area under</w:t>
        <w:tab/>
        <w:t>TSP</w:t>
        <w:tab/>
        <w:t>2,100.00</w:t>
        <w:tab/>
        <w:t>200.00</w:t>
        <w:tab/>
        <w:t>1,577.31</w:t>
        <w:tab/>
        <w:t>420.00</w:t>
        <w:tab/>
        <w:t>1,577.31</w:t>
        <w:tab/>
        <w:t>420.00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hild Welfare- Child Right Protection Commission</w:t>
        <w:tab/>
        <w:t>Normal</w:t>
        <w:tab/>
        <w:t>241.17</w:t>
        <w:tab/>
        <w:t>188.37</w:t>
        <w:tab/>
        <w:t>255.37</w:t>
        <w:tab/>
        <w:t>217.58</w:t>
        <w:tab/>
        <w:t>255.37</w:t>
        <w:tab/>
        <w:t>217.5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nstruction of Sainik Vishram Grah</w:t>
        <w:tab/>
        <w:t>Normal</w:t>
        <w:tab/>
        <w:t>368.01</w:t>
        <w:tab/>
        <w:t>165.01</w:t>
        <w:tab/>
        <w:t>274.17</w:t>
        <w:tab/>
        <w:t>119.30</w:t>
        <w:tab/>
        <w:t>274.18</w:t>
        <w:tab/>
        <w:t>119.3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Animal Husbandry- Grants to Rajasthan</w:t>
        <w:tab/>
        <w:t>Normal</w:t>
        <w:tab/>
        <w:t>8,115.02</w:t>
        <w:tab/>
        <w:t>7,048.00</w:t>
        <w:tab/>
        <w:t>6,056.25</w:t>
        <w:tab/>
        <w:t>10,933.20</w:t>
        <w:tab/>
        <w:t>6,056.25</w:t>
        <w:tab/>
        <w:t>10,933.20</w:t>
        <w:br/>
        <w:t>University of Veterinary and Animal</w:t>
        <w:tab/>
        <w:t>TSP</w:t>
        <w:tab/>
        <w:t>3,555.01</w:t>
        <w:tab/>
        <w:t>2,007.01</w:t>
        <w:tab/>
        <w:t>2,945.50</w:t>
        <w:tab/>
        <w:t>2,748.00</w:t>
        <w:tab/>
        <w:t>2,945.50</w:t>
        <w:tab/>
        <w:t>2,748.00</w:t>
        <w:br/>
        <w:t>Sciences, Bikaner</w:t>
        <w:tab/>
        <w:t>SCSP</w:t>
        <w:tab/>
        <w:t>5,310.01</w:t>
        <w:tab/>
        <w:t>4,070.02</w:t>
        <w:tab/>
        <w:t>4,763.25</w:t>
        <w:tab/>
        <w:t>4,990.00</w:t>
        <w:tab/>
        <w:t>4,763.25</w:t>
        <w:tab/>
        <w:t>4,99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hilp Kala- Mati Kala Board (RESPCA)</w:t>
        <w:tab/>
        <w:t>Normal</w:t>
        <w:tab/>
        <w:t>500.00</w:t>
        <w:tab/>
        <w:t>500.00</w:t>
        <w:tab/>
        <w:t>225.00</w:t>
        <w:tab/>
        <w:t>250.00</w:t>
        <w:tab/>
        <w:t>225.00</w:t>
        <w:tab/>
        <w:t>25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ensus Survey and Statistics-e-communication</w:t>
        <w:tab/>
        <w:t>Normal</w:t>
        <w:tab/>
        <w:t>166.01</w:t>
        <w:tab/>
        <w:t>1,280.01</w:t>
        <w:tab/>
        <w:t>..</w:t>
        <w:tab/>
        <w:t>1,280.00</w:t>
        <w:tab/>
        <w:t>..</w:t>
        <w:tab/>
        <w:t>1,280.00</w:t>
        <w:br/>
        <w:tab/>
        <w:t>TSP</w:t>
        <w:tab/>
        <w:t>58.01</w:t>
        <w:tab/>
        <w:t>450.01</w:t>
        <w:tab/>
        <w:t>..</w:t>
        <w:tab/>
        <w:t>450.00</w:t>
        <w:tab/>
        <w:t>..</w:t>
        <w:tab/>
        <w:t>450.00</w:t>
        <w:br/>
        <w:t xml:space="preserve"> </w:t>
        <w:tab/>
        <w:t>SCSP</w:t>
        <w:tab/>
        <w:t>88.01</w:t>
        <w:tab/>
        <w:t>670.01</w:t>
        <w:tab/>
        <w:t>..</w:t>
        <w:tab/>
        <w:t>669.99</w:t>
        <w:tab/>
        <w:t>..</w:t>
        <w:tab/>
        <w:t>669.9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hambal- Bhilwara Water Supply Project</w:t>
        <w:tab/>
        <w:t>Normal</w:t>
        <w:tab/>
        <w:t>154.86</w:t>
        <w:tab/>
        <w:t>168.84</w:t>
        <w:tab/>
        <w:t>198.47</w:t>
        <w:tab/>
        <w:t>203.38</w:t>
        <w:tab/>
        <w:t>198.47</w:t>
        <w:tab/>
        <w:t>203.38</w:t>
        <w:br/>
        <w:t>(Urban)</w:t>
        <w:tab/>
        <w:t>TSP</w:t>
        <w:tab/>
        <w:t>7.69</w:t>
        <w:tab/>
        <w:t>31.11</w:t>
        <w:tab/>
        <w:t>29.78</w:t>
        <w:tab/>
        <w:t>32.47</w:t>
        <w:tab/>
        <w:t>29.78</w:t>
        <w:tab/>
        <w:t>32.47</w:t>
        <w:br/>
        <w:tab/>
        <w:t>SCSP</w:t>
        <w:tab/>
        <w:t>118.98</w:t>
        <w:tab/>
        <w:t>44.10</w:t>
        <w:tab/>
        <w:t>73.02</w:t>
        <w:tab/>
        <w:t>35.14</w:t>
        <w:tab/>
        <w:t>73.02</w:t>
        <w:tab/>
        <w:t>35.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Nagaur Lift Canal Phase-II (Urban)</w:t>
        <w:tab/>
        <w:t>Normal</w:t>
        <w:tab/>
        <w:t>216.19</w:t>
        <w:tab/>
        <w:t>275.95</w:t>
        <w:tab/>
        <w:t>487.71</w:t>
        <w:tab/>
        <w:t>365.61</w:t>
        <w:tab/>
        <w:t>487.71</w:t>
        <w:tab/>
        <w:t>365.61</w:t>
        <w:br/>
        <w:tab/>
        <w:t>TSP</w:t>
        <w:tab/>
        <w:t>54.59</w:t>
        <w:tab/>
        <w:t>52.10</w:t>
        <w:tab/>
        <w:t>111.23</w:t>
        <w:tab/>
        <w:t>57.56</w:t>
        <w:tab/>
        <w:t>111.23</w:t>
        <w:tab/>
        <w:t>57.56</w:t>
        <w:br/>
        <w:tab/>
        <w:t>SCSP</w:t>
        <w:tab/>
        <w:t>61.78</w:t>
        <w:tab/>
        <w:t>71.72</w:t>
        <w:tab/>
        <w:t>116.22</w:t>
        <w:tab/>
        <w:t>49.00</w:t>
        <w:tab/>
        <w:t>116.22</w:t>
        <w:tab/>
        <w:t>49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Welfare of Minorities- Subsidy on Interest to </w:t>
        <w:tab/>
        <w:t>Normal</w:t>
        <w:tab/>
        <w:t>10.00</w:t>
        <w:tab/>
        <w:t>200.00</w:t>
        <w:tab/>
        <w:t>10.00</w:t>
        <w:tab/>
        <w:t>10.00</w:t>
        <w:tab/>
        <w:t>10.00</w:t>
        <w:tab/>
        <w:t>10.00</w:t>
        <w:br/>
        <w:t>Rajasthan Minorities Finance &amp; Development</w:t>
        <w:br/>
        <w:t>Cooperative Cooperation (RMFDCC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ocial Welfare- Old Age Homes</w:t>
        <w:tab/>
        <w:t>Normal</w:t>
        <w:tab/>
        <w:t>5,500.00</w:t>
        <w:tab/>
        <w:t>5,500.00</w:t>
        <w:tab/>
        <w:t>11,000.00</w:t>
        <w:tab/>
        <w:t>2,000.00</w:t>
        <w:tab/>
        <w:t>11,000.00</w:t>
        <w:tab/>
        <w:t>2,000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</w:t>
      </w:r>
      <w:r>
        <w:rPr>
          <w:bCs/>
        </w:rPr>
        <w:t>216.19</w:t>
      </w:r>
      <w:r>
        <w:rPr/>
        <w:t>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ndira Gandhi Nahar Project,</w:t>
        <w:tab/>
        <w:t>Normal</w:t>
        <w:tab/>
        <w:t>10,244.46</w:t>
        <w:tab/>
        <w:t>8,173.35</w:t>
        <w:tab/>
        <w:t>6,445.34</w:t>
        <w:tab/>
        <w:t>3,941.81</w:t>
        <w:tab/>
        <w:t>6,438.74</w:t>
        <w:tab/>
        <w:t>3,921.80</w:t>
        <w:br/>
        <w:t>Jaisalmer (Second Stage)</w:t>
        <w:tab/>
        <w:t>SCSP</w:t>
        <w:tab/>
        <w:t>1,578.36</w:t>
        <w:tab/>
        <w:t>1,482.90</w:t>
        <w:tab/>
        <w:t>445.37</w:t>
        <w:tab/>
        <w:t>99.04</w:t>
        <w:tab/>
        <w:t>445.37</w:t>
        <w:tab/>
        <w:t>99.0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Tourism-Grants to Rajasthan Fair Organising</w:t>
        <w:tab/>
        <w:t>Normal</w:t>
        <w:tab/>
        <w:t>130.00</w:t>
        <w:tab/>
        <w:t>90.00</w:t>
        <w:tab/>
        <w:t>130.00</w:t>
        <w:tab/>
        <w:t>80.00</w:t>
        <w:tab/>
        <w:t>130.00</w:t>
        <w:tab/>
        <w:t xml:space="preserve">80.00 </w:t>
        <w:br/>
        <w:t>Author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ensus Survey and Statistics- Planning</w:t>
        <w:tab/>
        <w:t>Normal</w:t>
        <w:tab/>
        <w:t>207.19</w:t>
        <w:tab/>
        <w:t>234.19</w:t>
        <w:tab/>
        <w:t>209.63</w:t>
        <w:tab/>
        <w:t>158.98</w:t>
        <w:tab/>
        <w:t>209.64</w:t>
        <w:tab/>
        <w:t>158.98</w:t>
        <w:br/>
        <w:t>(Manpower) Depart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3,241.11</w:t>
        <w:tab/>
        <w:t>3,111.11</w:t>
        <w:tab/>
        <w:t>2,753.57</w:t>
        <w:tab/>
        <w:t>2,716.64</w:t>
        <w:tab/>
        <w:t>2,753.31</w:t>
        <w:tab/>
        <w:t>2,716.42</w:t>
        <w:br/>
        <w:t>Hospitals- Jawahar Lal Nehru Hospital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219.46</w:t>
        <w:tab/>
        <w:t>232.00</w:t>
        <w:tab/>
        <w:t>180.34</w:t>
        <w:tab/>
        <w:t>196.40</w:t>
        <w:tab/>
        <w:t>180.32</w:t>
        <w:tab/>
        <w:t>196.39</w:t>
        <w:br/>
        <w:t>Hospitals– Zanana Hospital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3,251.71</w:t>
        <w:tab/>
        <w:t>2,935.71</w:t>
        <w:tab/>
        <w:t>3,491.10</w:t>
        <w:tab/>
        <w:t>3,213.69</w:t>
        <w:tab/>
        <w:t>3,491.09</w:t>
        <w:tab/>
        <w:t>3,213.67</w:t>
        <w:br/>
        <w:t>Hospitals- P.B.M. Men's Hospital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rban Health Services (Allopathy)- Teaching</w:t>
        <w:tab/>
        <w:t>Normal</w:t>
        <w:tab/>
        <w:t>82.71</w:t>
        <w:tab/>
        <w:t>40.01</w:t>
        <w:tab/>
        <w:t>163.28</w:t>
        <w:tab/>
        <w:t>72.26</w:t>
        <w:tab/>
        <w:t>163.28</w:t>
        <w:tab/>
        <w:t>72.26</w:t>
        <w:br/>
        <w:t>Hospitals- P.B.M. Zanana Hospital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1,730.02</w:t>
        <w:tab/>
        <w:t>2,000.02</w:t>
        <w:tab/>
        <w:t>1,304.13</w:t>
        <w:tab/>
        <w:t>1,706.08</w:t>
        <w:tab/>
        <w:t>1,299.95</w:t>
        <w:tab/>
        <w:t>1,704.74</w:t>
        <w:br/>
        <w:t>Hospitals- Sawai Man Singh Hospital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155.02</w:t>
        <w:tab/>
        <w:t>145.02</w:t>
        <w:tab/>
        <w:t>102.93</w:t>
        <w:tab/>
        <w:t>134.89</w:t>
        <w:tab/>
        <w:t>102.93</w:t>
        <w:tab/>
        <w:t>134.88</w:t>
        <w:br/>
        <w:t>Hospitals- Mental Hospital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1,527.52</w:t>
        <w:tab/>
        <w:t>1,177.52</w:t>
        <w:tab/>
        <w:t>1,635.41</w:t>
        <w:tab/>
        <w:t>1,377.09</w:t>
        <w:tab/>
        <w:t>1,635.41</w:t>
        <w:tab/>
        <w:t>1,377.09</w:t>
        <w:br/>
        <w:t>Hospitals - Sir Padampat Mother and Child</w:t>
        <w:br/>
        <w:t>Health Institute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385.03</w:t>
        <w:tab/>
        <w:t>360.03</w:t>
        <w:tab/>
        <w:t>448.49</w:t>
        <w:tab/>
        <w:t>344.42</w:t>
        <w:tab/>
        <w:t>447.55</w:t>
        <w:tab/>
        <w:t>344.42</w:t>
        <w:br/>
        <w:t>Hospitals– New Zanana Hospital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2,821.61</w:t>
        <w:tab/>
        <w:t>2,057.61</w:t>
        <w:tab/>
        <w:t>2,706.17</w:t>
        <w:tab/>
        <w:t>2,219.16</w:t>
        <w:tab/>
        <w:t>2,706.16</w:t>
        <w:tab/>
        <w:t>2,219.15</w:t>
        <w:br/>
        <w:t>Hospitals– Ummaid Hospital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5,093.01</w:t>
        <w:tab/>
        <w:t>3,533.26</w:t>
        <w:tab/>
        <w:t>5,903.26</w:t>
        <w:tab/>
        <w:t>3,844.92</w:t>
        <w:tab/>
        <w:t>5,903.24</w:t>
        <w:tab/>
        <w:t>3,844.91</w:t>
        <w:br/>
        <w:t>Hospitals– M.D.M. Hospital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Teaching Hospitals under Medical and Public Health-</w:t>
        <w:tab/>
        <w:t>Normal</w:t>
        <w:tab/>
        <w:t>4,519.31</w:t>
        <w:tab/>
        <w:t>3,739.32</w:t>
        <w:tab/>
        <w:t>4,966.68</w:t>
        <w:tab/>
        <w:t>4,068.07</w:t>
        <w:tab/>
        <w:t>4,966.68</w:t>
        <w:tab/>
        <w:t>4,068.06</w:t>
        <w:br/>
        <w:t>Maharana Bhupal Government Hospital, Udaipu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Urban Health Services (Allopathy)- Teaching </w:t>
        <w:tab/>
        <w:t>Normal</w:t>
        <w:tab/>
        <w:t>905.50</w:t>
        <w:tab/>
        <w:t>837.50</w:t>
        <w:tab/>
        <w:t>839.05</w:t>
        <w:tab/>
        <w:t>804.30</w:t>
        <w:tab/>
        <w:t>839.04</w:t>
        <w:tab/>
        <w:t>804.29</w:t>
        <w:br/>
        <w:t xml:space="preserve">Hospitals- Panna Dhai Government Woman </w:t>
        <w:br/>
        <w:t>Hospital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1,831.31</w:t>
        <w:tab/>
        <w:t>1,746.51</w:t>
        <w:tab/>
        <w:t>1,745.57</w:t>
        <w:tab/>
        <w:t>1,658.27</w:t>
        <w:tab/>
        <w:t>1,745.08</w:t>
        <w:tab/>
        <w:t>1,658.22</w:t>
        <w:br/>
        <w:t>Hospitals- Maharao Bhim Singh Hospital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1,862.51</w:t>
        <w:tab/>
        <w:t>1,556.04</w:t>
        <w:tab/>
        <w:t>1,824.82</w:t>
        <w:tab/>
        <w:t>1,561.59</w:t>
        <w:tab/>
        <w:t>1,822.87</w:t>
        <w:tab/>
        <w:t>1,561.19</w:t>
        <w:br/>
        <w:t>Hospitals– J.K. Lone Woman Hospital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3,714.01</w:t>
        <w:tab/>
        <w:t>3,433.73</w:t>
        <w:tab/>
        <w:t>3,249.35</w:t>
        <w:tab/>
        <w:t>3,184.98</w:t>
        <w:tab/>
        <w:t>3,245.50</w:t>
        <w:tab/>
        <w:t>3,184.96</w:t>
        <w:br/>
        <w:t>Hospitals-</w:t>
      </w:r>
      <w:r>
        <w:rPr/>
        <w:t xml:space="preserve"> </w:t>
      </w:r>
      <w:r>
        <w:rPr>
          <w:bCs/>
        </w:rPr>
        <w:t>New Hospital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1,522.37</w:t>
        <w:tab/>
        <w:t>1,406.87</w:t>
        <w:tab/>
        <w:t>1,444.94</w:t>
        <w:tab/>
        <w:t>1,402.56</w:t>
        <w:tab/>
        <w:t>1,444.93</w:t>
        <w:tab/>
        <w:t>1,402.37</w:t>
        <w:br/>
        <w:t xml:space="preserve">Hospitals– Pandit Deen Dayal Upadhyaya </w:t>
        <w:br/>
        <w:t>Hospital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rban Health Services (Allopathy)-</w:t>
        <w:tab/>
        <w:t>Normal</w:t>
        <w:tab/>
        <w:t>202.71</w:t>
        <w:tab/>
        <w:t>224.82</w:t>
        <w:tab/>
        <w:t>202.16</w:t>
        <w:tab/>
        <w:t>184.65</w:t>
        <w:tab/>
        <w:t>202.16</w:t>
        <w:tab/>
        <w:t>184.54</w:t>
        <w:br/>
        <w:t>Teaching Hospitals– Mobile Surgical Unit, Jaipur</w:t>
        <w:tab/>
        <w:t>TSP</w:t>
        <w:tab/>
        <w:t>110.56</w:t>
        <w:tab/>
        <w:t>117.56</w:t>
        <w:tab/>
        <w:t>113.11</w:t>
        <w:tab/>
        <w:t>94.32</w:t>
        <w:tab/>
        <w:t>113.11</w:t>
        <w:tab/>
        <w:t>94.31</w:t>
        <w:br/>
        <w:tab/>
        <w:t>SCSP</w:t>
        <w:tab/>
        <w:t>218.31</w:t>
        <w:tab/>
        <w:t>218.06</w:t>
        <w:tab/>
        <w:t>218.95</w:t>
        <w:tab/>
        <w:t>202.56</w:t>
        <w:tab/>
        <w:t>218.91</w:t>
        <w:tab/>
        <w:t>202.5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Other Hospitals</w:t>
        <w:tab/>
        <w:t>Normal</w:t>
        <w:tab/>
        <w:t>180.33</w:t>
        <w:tab/>
        <w:t>140.33</w:t>
        <w:tab/>
        <w:t>217.17</w:t>
        <w:tab/>
        <w:t>167.29</w:t>
        <w:tab/>
        <w:t>217.17</w:t>
        <w:tab/>
        <w:t>167.30</w:t>
        <w:br/>
        <w:t>and</w:t>
      </w:r>
      <w:r>
        <w:rPr/>
        <w:t xml:space="preserve"> </w:t>
      </w:r>
      <w:r>
        <w:rPr>
          <w:bCs/>
        </w:rPr>
        <w:t>Dispensaries (Dispensaries and Relief Camps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Village Industries-Development of Roads in Salt Area</w:t>
        <w:tab/>
        <w:t>Normal</w:t>
        <w:tab/>
        <w:t>180.00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ocial Welfare- Navjeevan Scheme</w:t>
        <w:tab/>
        <w:t>Normal</w:t>
        <w:tab/>
        <w:t>215.34</w:t>
        <w:tab/>
        <w:t>213.34</w:t>
        <w:tab/>
        <w:t>277.86</w:t>
        <w:tab/>
        <w:t>228.61</w:t>
        <w:tab/>
        <w:t>277.86</w:t>
        <w:tab/>
        <w:t>228.60</w:t>
        <w:br/>
        <w:tab/>
        <w:t>TSP</w:t>
        <w:tab/>
        <w:t>16.01</w:t>
        <w:tab/>
        <w:t>16.01</w:t>
        <w:tab/>
        <w:t>..</w:t>
        <w:tab/>
        <w:t>10.00</w:t>
        <w:tab/>
        <w:t>..</w:t>
        <w:tab/>
        <w:t>10.00</w:t>
        <w:br/>
        <w:tab/>
        <w:t>SCSP</w:t>
        <w:tab/>
        <w:t>1,500.01</w:t>
        <w:tab/>
        <w:t>1,500.01</w:t>
        <w:tab/>
        <w:t>1,516.75</w:t>
        <w:tab/>
        <w:t>1,201.64</w:t>
        <w:tab/>
        <w:t>1,516.75</w:t>
        <w:tab/>
        <w:t>1,201.6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mputerisation in Regional Transport Offices</w:t>
        <w:tab/>
        <w:t>Normal</w:t>
        <w:tab/>
        <w:t>1,846.67</w:t>
        <w:tab/>
        <w:t>1,519.73</w:t>
        <w:tab/>
        <w:t>1,943.32</w:t>
        <w:tab/>
        <w:t>11,530.51</w:t>
        <w:tab/>
        <w:t>1,927.26</w:t>
        <w:tab/>
        <w:t>11,530.51</w:t>
        <w:br/>
        <w:tab/>
        <w:t>TSP</w:t>
        <w:tab/>
        <w:t>353.29</w:t>
        <w:tab/>
        <w:t>290.60</w:t>
        <w:tab/>
        <w:t>353.29</w:t>
        <w:tab/>
        <w:t>264.21</w:t>
        <w:tab/>
        <w:t>353.29</w:t>
        <w:tab/>
        <w:t>264.21</w:t>
        <w:br/>
        <w:t xml:space="preserve"> </w:t>
        <w:tab/>
        <w:t>SCSP</w:t>
        <w:tab/>
        <w:t>474.44</w:t>
        <w:tab/>
        <w:t>390.30</w:t>
        <w:tab/>
        <w:t>366.44</w:t>
        <w:tab/>
        <w:t>349.48</w:t>
        <w:tab/>
        <w:t>366.44</w:t>
        <w:tab/>
        <w:t>349.4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Treasury Establishment</w:t>
        <w:tab/>
        <w:t>Normal</w:t>
        <w:tab/>
        <w:t>100.00</w:t>
        <w:tab/>
        <w:t>30.01</w:t>
        <w:tab/>
        <w:t>46.99</w:t>
        <w:tab/>
        <w:t>27.10</w:t>
        <w:tab/>
        <w:t>46.46</w:t>
        <w:tab/>
        <w:t>27.1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mputerisation of Treasuries under Mission</w:t>
        <w:tab/>
        <w:t>Normal</w:t>
        <w:tab/>
        <w:t>13,600.00</w:t>
        <w:tab/>
        <w:t>4,700.00</w:t>
        <w:tab/>
        <w:t>4,181.67</w:t>
        <w:tab/>
        <w:t>4,995.20</w:t>
        <w:tab/>
        <w:t>4,181.68</w:t>
        <w:tab/>
        <w:t>4,995.20</w:t>
        <w:br/>
        <w:t>Mode Projec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Construction in Rajasthan Public Service </w:t>
        <w:tab/>
        <w:t>Normal</w:t>
        <w:tab/>
        <w:t>271.00</w:t>
        <w:tab/>
        <w:t>125.00</w:t>
        <w:tab/>
        <w:t>198.19</w:t>
        <w:tab/>
        <w:t>149.81</w:t>
        <w:tab/>
        <w:t>198.19</w:t>
        <w:tab/>
        <w:t>167.39</w:t>
        <w:br/>
        <w:t>Commission Building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nstruction in College Education</w:t>
        <w:tab/>
        <w:t>TSP</w:t>
        <w:tab/>
        <w:t>1,950.00</w:t>
        <w:tab/>
        <w:t>2,600.00</w:t>
        <w:tab/>
        <w:t>2,947.88</w:t>
        <w:tab/>
        <w:t>4,168.57</w:t>
        <w:tab/>
        <w:t>2,947.88</w:t>
        <w:tab/>
        <w:t>4,168.57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nstruction in IIT Jodhpur</w:t>
        <w:tab/>
        <w:t>Normal</w:t>
        <w:tab/>
        <w:t>0.01</w:t>
        <w:tab/>
        <w:t>0.01</w:t>
        <w:tab/>
        <w:t>1,299.00</w:t>
        <w:tab/>
        <w:t>1,031.00</w:t>
        <w:tab/>
        <w:t>1,299.00</w:t>
        <w:tab/>
        <w:t>1,031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215.00</w:t>
        <w:tab/>
        <w:t>175.00</w:t>
        <w:tab/>
        <w:t>177.63</w:t>
        <w:tab/>
        <w:t>207.00</w:t>
        <w:tab/>
        <w:t>177.64</w:t>
        <w:tab/>
        <w:t>207.01</w:t>
        <w:br/>
        <w:t>Hospitals Zanana Hospital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 (Allopathy)- Teaching</w:t>
        <w:tab/>
        <w:t>Normal</w:t>
        <w:tab/>
        <w:t>2,094.97</w:t>
        <w:tab/>
        <w:t>1,516.66</w:t>
        <w:tab/>
        <w:t>2,174.00</w:t>
        <w:tab/>
        <w:t>1,716.61</w:t>
        <w:tab/>
        <w:t>2,174.00</w:t>
        <w:tab/>
        <w:t>1,716.61</w:t>
        <w:br/>
        <w:t>Hospitals- Mahatma Gandhi Hospital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, (Homeopathy)-</w:t>
        <w:tab/>
        <w:t>Normal</w:t>
        <w:tab/>
        <w:t>328.93</w:t>
        <w:tab/>
        <w:t>307.54</w:t>
        <w:tab/>
        <w:t>297.42</w:t>
        <w:tab/>
        <w:t>294.78</w:t>
        <w:tab/>
        <w:t>296.66</w:t>
        <w:tab/>
        <w:t>294.76</w:t>
        <w:br/>
        <w:t>Direction and 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Urban Health Services, (Unani)-</w:t>
        <w:tab/>
        <w:t>Normal</w:t>
        <w:tab/>
        <w:t>267.12</w:t>
        <w:tab/>
        <w:t>231.14</w:t>
        <w:tab/>
        <w:t>254.22</w:t>
        <w:tab/>
        <w:t>224.98</w:t>
        <w:tab/>
        <w:t>254.22</w:t>
        <w:tab/>
        <w:t>224.98</w:t>
        <w:br/>
        <w:t>Direction and Administration</w:t>
        <w:tab/>
        <w:t>TSP</w:t>
        <w:tab/>
        <w:t>67.76</w:t>
        <w:tab/>
        <w:t>62.76</w:t>
        <w:tab/>
        <w:t>62.48</w:t>
        <w:tab/>
        <w:t>59.07</w:t>
        <w:tab/>
        <w:t>62.48</w:t>
        <w:tab/>
        <w:t>59.0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Technical Education- Polytechnic Schools</w:t>
        <w:tab/>
        <w:t>Normal</w:t>
        <w:tab/>
        <w:t>639.52</w:t>
        <w:tab/>
        <w:t>407.51</w:t>
        <w:tab/>
        <w:t>788.69</w:t>
        <w:tab/>
        <w:t>568.89</w:t>
        <w:tab/>
        <w:t>788.69</w:t>
        <w:tab/>
        <w:t>568.8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Medical Education, Training and Research-</w:t>
        <w:tab/>
        <w:t>Normal</w:t>
        <w:tab/>
        <w:t>3,261.07</w:t>
        <w:tab/>
        <w:t>459.24</w:t>
        <w:tab/>
        <w:t>791.16</w:t>
        <w:tab/>
        <w:t>1,069.61</w:t>
        <w:tab/>
        <w:t>789.52</w:t>
        <w:tab/>
        <w:t>1,069.61</w:t>
        <w:br/>
        <w:t>Direction and 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ssistance to Block Panchayats/ Intermediate</w:t>
        <w:tab/>
        <w:t>Normal</w:t>
        <w:tab/>
        <w:t>1,003.51</w:t>
        <w:tab/>
        <w:t>280.61</w:t>
        <w:tab/>
        <w:t>1,166.31</w:t>
        <w:tab/>
        <w:t>449.65</w:t>
        <w:tab/>
        <w:t>1,166.31</w:t>
        <w:tab/>
        <w:t>449.64</w:t>
        <w:br/>
        <w:t>level Panchayats Block level establishment</w:t>
        <w:br/>
        <w:t>for Public Health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Borawas-Mandana Water Supply Project</w:t>
        <w:tab/>
        <w:t>Normal</w:t>
        <w:tab/>
        <w:t>0.01</w:t>
        <w:tab/>
        <w:t>1,076.22</w:t>
        <w:tab/>
        <w:t>..</w:t>
        <w:tab/>
        <w:t>..</w:t>
        <w:tab/>
        <w:t>..</w:t>
        <w:tab/>
        <w:t>..</w:t>
        <w:br/>
        <w:t>(Urban)</w:t>
        <w:tab/>
        <w:t>TSP</w:t>
        <w:tab/>
        <w:t>0.01</w:t>
        <w:tab/>
        <w:t>202.89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280.23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Water Supply- Computerisation</w:t>
        <w:tab/>
        <w:t>Normal</w:t>
        <w:tab/>
        <w:t>250.00</w:t>
        <w:tab/>
        <w:t>250.00</w:t>
        <w:tab/>
        <w:t>109.36</w:t>
        <w:tab/>
        <w:t>48.12</w:t>
        <w:tab/>
        <w:t>109.36</w:t>
        <w:tab/>
        <w:t>39.41</w:t>
        <w:br/>
        <w:t>Squad System/ e-governance etc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trengthening and Rejuvenation of different</w:t>
        <w:tab/>
        <w:t>Normal</w:t>
        <w:tab/>
        <w:t>200.00</w:t>
        <w:tab/>
        <w:t>500.00</w:t>
        <w:tab/>
        <w:t>91.97</w:t>
        <w:tab/>
        <w:t>38.83</w:t>
        <w:tab/>
        <w:t>91.97</w:t>
        <w:tab/>
        <w:t>38.83</w:t>
        <w:br/>
        <w:t>component of Rural Water Supply Schem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ater Supply in SC Bastees (Urban)</w:t>
        <w:tab/>
        <w:t>SCSP</w:t>
        <w:tab/>
        <w:t>9,841.02</w:t>
        <w:tab/>
        <w:t>10,117.17</w:t>
        <w:tab/>
        <w:t>15,885.22</w:t>
        <w:tab/>
        <w:t>9,660.20</w:t>
        <w:tab/>
        <w:t>15,882.22</w:t>
        <w:tab/>
        <w:t>9,426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ater Supply Schemes in TAD Area (Urban)</w:t>
        <w:tab/>
        <w:t>TSP</w:t>
        <w:tab/>
        <w:t>9,107.66</w:t>
        <w:tab/>
        <w:t>7,673.08</w:t>
        <w:tab/>
        <w:t>11,987.15</w:t>
        <w:tab/>
        <w:t>6,684.21</w:t>
        <w:tab/>
        <w:t>11,986.83</w:t>
        <w:tab/>
        <w:t>6,511.1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  <w:color w:val="000000"/>
        </w:rPr>
        <w:t>Direction and Administration of Directorate of</w:t>
        <w:tab/>
        <w:t>Normal</w:t>
        <w:tab/>
        <w:t>396.14</w:t>
        <w:tab/>
        <w:t>339.73</w:t>
        <w:tab/>
        <w:t>380.40</w:t>
        <w:tab/>
        <w:t>336.59</w:t>
        <w:tab/>
        <w:t>379.70</w:t>
        <w:tab/>
        <w:t>336.59</w:t>
        <w:br/>
        <w:t>Specially Abled Persons under Social Welfare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Woman Welfare-Establishment Expenditure of</w:t>
        <w:tab/>
        <w:t>Normal</w:t>
        <w:tab/>
        <w:t>3,932.00</w:t>
        <w:tab/>
        <w:t>3,040.00</w:t>
        <w:tab/>
        <w:t>4,487.68</w:t>
        <w:tab/>
        <w:t>3,939.80</w:t>
        <w:tab/>
        <w:t>4,486.20</w:t>
        <w:tab/>
        <w:t>3,937.65</w:t>
        <w:br/>
        <w:t>District Women Development Agencies</w:t>
        <w:tab/>
        <w:t>TSP</w:t>
        <w:tab/>
        <w:t>643.00</w:t>
        <w:tab/>
        <w:t>409.00</w:t>
        <w:tab/>
        <w:t>748.14</w:t>
        <w:tab/>
        <w:t>623.65</w:t>
        <w:tab/>
        <w:t>747.43</w:t>
        <w:tab/>
        <w:t>623.37</w:t>
        <w:br/>
        <w:tab/>
        <w:t>SCSP</w:t>
        <w:tab/>
        <w:t>1,237.00</w:t>
        <w:tab/>
        <w:t>611.00</w:t>
        <w:tab/>
        <w:t>1,422.07</w:t>
        <w:tab/>
        <w:t>958.54</w:t>
        <w:tab/>
        <w:t>1,421.70</w:t>
        <w:tab/>
        <w:t>958.2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oman Welfare- Mentally Retarded Woman</w:t>
        <w:tab/>
        <w:t>Normal</w:t>
        <w:tab/>
        <w:t>0.02</w:t>
        <w:tab/>
        <w:t>5,500.01</w:t>
        <w:tab/>
        <w:t>392.39</w:t>
        <w:tab/>
        <w:t>392.39</w:t>
        <w:tab/>
        <w:t>392.39</w:t>
        <w:tab/>
        <w:t>392.39</w:t>
        <w:br/>
        <w:t>and Child Home 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omen Welfare-Nari Niketan Bhawan</w:t>
        <w:tab/>
        <w:t>Normal</w:t>
        <w:tab/>
        <w:t>1,00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Hostel building for Minorities</w:t>
        <w:tab/>
        <w:t>Normal</w:t>
        <w:tab/>
        <w:t>4,490.00</w:t>
        <w:tab/>
        <w:t>500.00</w:t>
        <w:tab/>
        <w:t>1,999.99</w:t>
        <w:tab/>
        <w:t>618.94</w:t>
        <w:tab/>
        <w:t>1,999.99</w:t>
        <w:tab/>
        <w:t>618.9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Animal Husbandry- Direction and Administration</w:t>
        <w:tab/>
        <w:t>Normal</w:t>
        <w:tab/>
        <w:t>508.57</w:t>
        <w:tab/>
        <w:t>459.04</w:t>
        <w:tab/>
        <w:t>591.89</w:t>
        <w:tab/>
        <w:t>500.48</w:t>
        <w:tab/>
        <w:t>591.89</w:t>
        <w:tab/>
        <w:t>500.4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Development of Eco-tourism</w:t>
        <w:tab/>
        <w:t>Normal</w:t>
        <w:tab/>
        <w:t>400.00</w:t>
        <w:tab/>
        <w:t>1,000.00</w:t>
        <w:tab/>
        <w:t>..</w:t>
        <w:tab/>
        <w:t>1,000.00</w:t>
        <w:tab/>
        <w:t>..</w:t>
        <w:tab/>
        <w:t>1,0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Assistance for Agriculture Education- </w:t>
        <w:tab/>
        <w:t>Normal</w:t>
        <w:tab/>
        <w:t>6,160.01</w:t>
        <w:tab/>
        <w:t>5,185.00</w:t>
        <w:tab/>
        <w:t>5,270.00</w:t>
        <w:tab/>
        <w:t>5,137.00</w:t>
        <w:tab/>
        <w:t>5,270.00</w:t>
        <w:tab/>
        <w:t>5,137.00</w:t>
        <w:br/>
        <w:t xml:space="preserve">Swami Keshwanand Rajasthan Agricultural </w:t>
        <w:br/>
        <w:t>University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Indira Gandhi Feeder and Related Construction</w:t>
        <w:tab/>
        <w:t>Normal</w:t>
        <w:tab/>
        <w:t>18,488.25</w:t>
        <w:tab/>
        <w:t>21,010.00</w:t>
        <w:tab/>
        <w:t>7,183.28</w:t>
        <w:tab/>
        <w:t>21,010.00</w:t>
        <w:tab/>
        <w:t>7,183.28</w:t>
        <w:tab/>
        <w:t>21,010.00</w:t>
        <w:br/>
        <w:t>Works in Punjab</w:t>
        <w:tab/>
        <w:t>SCSP</w:t>
        <w:tab/>
        <w:t>4,011.75</w:t>
        <w:tab/>
        <w:t>4,590.00</w:t>
        <w:tab/>
        <w:t>1,487.20</w:t>
        <w:tab/>
        <w:t>4,590.00</w:t>
        <w:tab/>
        <w:t>1,487.20</w:t>
        <w:tab/>
        <w:t>4,59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Stall Rent for participation in international </w:t>
        <w:tab/>
        <w:t>Normal</w:t>
        <w:tab/>
        <w:t>7.00</w:t>
        <w:tab/>
        <w:t>7.00</w:t>
        <w:tab/>
        <w:t>70.00</w:t>
        <w:tab/>
        <w:t>7.00</w:t>
        <w:tab/>
        <w:t>70.00</w:t>
        <w:tab/>
        <w:t>7.00</w:t>
        <w:br/>
        <w:t xml:space="preserve">Trade Fair under Rajasthan Industrial and </w:t>
        <w:tab/>
        <w:t>TSP</w:t>
        <w:tab/>
        <w:t>1.00</w:t>
        <w:tab/>
        <w:t>1.00</w:t>
        <w:tab/>
        <w:t>15.00</w:t>
        <w:tab/>
        <w:t>1.00</w:t>
        <w:tab/>
        <w:t>15.00</w:t>
        <w:tab/>
        <w:t>1.00</w:t>
        <w:br/>
        <w:t>Investment Promotion Policy-2010</w:t>
        <w:tab/>
        <w:t>SCSP</w:t>
        <w:tab/>
        <w:t>2.00</w:t>
        <w:tab/>
        <w:t>2.00</w:t>
        <w:tab/>
        <w:t>15.00</w:t>
        <w:tab/>
        <w:t>2.00</w:t>
        <w:tab/>
        <w:t>15.00</w:t>
        <w:tab/>
        <w:t>2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Grants to Rajasthan State Biodiversity</w:t>
        <w:tab/>
        <w:t>Normal</w:t>
        <w:tab/>
        <w:t>135.01</w:t>
        <w:tab/>
        <w:t>109.01</w:t>
        <w:tab/>
        <w:t>102.00</w:t>
        <w:tab/>
        <w:t>109.46</w:t>
        <w:tab/>
        <w:t>102.00</w:t>
        <w:tab/>
        <w:t>109.46</w:t>
        <w:br/>
        <w:t>Board</w:t>
      </w:r>
      <w:r>
        <w:rPr/>
        <w:t xml:space="preserve"> </w:t>
      </w:r>
      <w:r>
        <w:rPr>
          <w:bCs/>
        </w:rPr>
        <w:t xml:space="preserve">for Environmental Research and </w:t>
        <w:br/>
        <w:t>Ecological Regene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vestment in Jaipur Discom</w:t>
        <w:tab/>
        <w:t>Normal</w:t>
        <w:tab/>
        <w:t>23,835.97</w:t>
        <w:tab/>
        <w:t>41,299.12</w:t>
        <w:tab/>
        <w:t>6,544.32</w:t>
        <w:tab/>
        <w:t>17,850.00</w:t>
        <w:tab/>
        <w:t>6,544.32</w:t>
        <w:tab/>
        <w:t>17,850.00</w:t>
        <w:br/>
        <w:tab/>
        <w:t>TSP</w:t>
        <w:tab/>
        <w:t>4,907.41</w:t>
        <w:tab/>
        <w:t>8,502.76</w:t>
        <w:tab/>
        <w:t>1,347.36</w:t>
        <w:tab/>
        <w:t>3,675.00</w:t>
        <w:tab/>
        <w:t>1,347.36</w:t>
        <w:tab/>
        <w:t>3,675.00</w:t>
        <w:br/>
        <w:tab/>
        <w:t>SCSP</w:t>
        <w:tab/>
        <w:t>6,309.52</w:t>
        <w:tab/>
        <w:t>10,932.12</w:t>
        <w:tab/>
        <w:t>1,732.32</w:t>
        <w:tab/>
        <w:t>4,725.00</w:t>
        <w:tab/>
        <w:t>1,732.32</w:t>
        <w:tab/>
        <w:t>4,725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vestment in Jodhpur Discom</w:t>
        <w:tab/>
        <w:t>Normal</w:t>
        <w:tab/>
        <w:t>23,700.65</w:t>
        <w:tab/>
        <w:t>38,998.00</w:t>
        <w:tab/>
        <w:t>4,032.40</w:t>
        <w:tab/>
        <w:t>9,273.84</w:t>
        <w:tab/>
        <w:t>4,032.40</w:t>
        <w:tab/>
        <w:t>9,273.84</w:t>
        <w:br/>
        <w:tab/>
        <w:t>TSP</w:t>
        <w:tab/>
        <w:t>4,879.55</w:t>
        <w:tab/>
        <w:t>8,029.00</w:t>
        <w:tab/>
        <w:t>830.20</w:t>
        <w:tab/>
        <w:t>1,909.32</w:t>
        <w:tab/>
        <w:t>830.20</w:t>
        <w:tab/>
        <w:t>1,909.32</w:t>
        <w:br/>
        <w:tab/>
        <w:t>SCSP</w:t>
        <w:tab/>
        <w:t>6,273.70</w:t>
        <w:tab/>
        <w:t>10,323.00</w:t>
        <w:tab/>
        <w:t>1,067.40</w:t>
        <w:tab/>
        <w:t>2,454.84</w:t>
        <w:tab/>
        <w:t>1,067.40</w:t>
        <w:tab/>
        <w:t>2,454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vestment in Ajmer Discom</w:t>
        <w:tab/>
        <w:t>Normal</w:t>
        <w:tab/>
        <w:t>19,550.00</w:t>
        <w:tab/>
        <w:t>41,568.40</w:t>
        <w:tab/>
        <w:t>8,036.92</w:t>
        <w:tab/>
        <w:t>8,986.88</w:t>
        <w:tab/>
        <w:t>8,036.92</w:t>
        <w:tab/>
        <w:t>8,986.88</w:t>
        <w:br/>
        <w:tab/>
        <w:t>TSP</w:t>
        <w:tab/>
        <w:t>4,025.00</w:t>
        <w:tab/>
        <w:t>8,558.20</w:t>
        <w:tab/>
        <w:t>1,654.66</w:t>
        <w:tab/>
        <w:t>1,850.24</w:t>
        <w:tab/>
        <w:t>1,654.66</w:t>
        <w:tab/>
        <w:t>1,850.24</w:t>
        <w:br/>
        <w:tab/>
        <w:t>SCSP</w:t>
        <w:tab/>
        <w:t>5,175.00</w:t>
        <w:tab/>
        <w:t>11,003.40</w:t>
        <w:tab/>
        <w:t>2,127.42</w:t>
        <w:tab/>
        <w:t>2,378.88</w:t>
        <w:tab/>
        <w:t>2,127.42</w:t>
        <w:tab/>
        <w:t>2,378.88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>B - State Schemes*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#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Modernization of Government Press</w:t>
        <w:tab/>
        <w:t>Normal</w:t>
        <w:tab/>
        <w:t>1.00</w:t>
        <w:tab/>
        <w:t>383.50</w:t>
        <w:tab/>
        <w:t>0.97</w:t>
        <w:tab/>
        <w:t>..</w:t>
        <w:tab/>
        <w:t>0.97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ewerage and Sanitation- Direction</w:t>
        <w:tab/>
        <w:t>Normal</w:t>
        <w:tab/>
        <w:t>2,173.42</w:t>
        <w:tab/>
        <w:t>1,964.28</w:t>
        <w:tab/>
        <w:t>2,191.69</w:t>
        <w:tab/>
        <w:t>1,923.73</w:t>
        <w:tab/>
        <w:t>2,191.69</w:t>
        <w:tab/>
        <w:t>1,923.7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ewerage and Sanitation- Disposal</w:t>
        <w:tab/>
        <w:t>Normal</w:t>
        <w:tab/>
        <w:t>7,206.96</w:t>
        <w:tab/>
        <w:t>6,250.96</w:t>
        <w:tab/>
        <w:t>6,677.96</w:t>
        <w:tab/>
        <w:t>6,218.26</w:t>
        <w:tab/>
        <w:t>6,682.63</w:t>
        <w:tab/>
        <w:t>6,218.2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ewerage and Sanitation- Shilp Shala</w:t>
        <w:tab/>
        <w:t>Normal</w:t>
        <w:tab/>
        <w:t>3,091.99</w:t>
        <w:tab/>
        <w:t>3,367.51</w:t>
        <w:tab/>
        <w:t>1,525.72</w:t>
        <w:tab/>
        <w:t>2,345.71</w:t>
        <w:tab/>
        <w:t>1,530.32</w:t>
        <w:tab/>
        <w:t>2,345.7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ewerage and Sanitation- Transferred</w:t>
        <w:tab/>
        <w:t>Normal</w:t>
        <w:tab/>
        <w:t>(-) 16,900.20</w:t>
        <w:tab/>
        <w:t xml:space="preserve">(-) 14,943.37 </w:t>
        <w:tab/>
        <w:t>(-) 16,900.20</w:t>
        <w:tab/>
        <w:t>(-) 14,943.37</w:t>
        <w:tab/>
        <w:t>(-)19,030.45</w:t>
        <w:tab/>
        <w:t>(-) 12,529.52</w:t>
        <w:br/>
        <w:t>Pro-rata shar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nstruction of Buildings of</w:t>
        <w:tab/>
        <w:t>Normal</w:t>
        <w:tab/>
        <w:t>335.00</w:t>
        <w:tab/>
        <w:t>210.00</w:t>
        <w:tab/>
        <w:t>240.00</w:t>
        <w:tab/>
        <w:t>..</w:t>
        <w:tab/>
        <w:t>240.00</w:t>
        <w:tab/>
        <w:t>..</w:t>
        <w:br/>
        <w:t>Agriculture Department</w:t>
        <w:tab/>
        <w:t>TSP</w:t>
        <w:tab/>
        <w:t>114.00</w:t>
        <w:tab/>
        <w:t>39.00</w:t>
        <w:tab/>
        <w:t>39.00</w:t>
        <w:tab/>
        <w:t>..</w:t>
        <w:tab/>
        <w:t>39.00</w:t>
        <w:tab/>
        <w:t>..</w:t>
        <w:br/>
        <w:tab/>
        <w:t>SCSP</w:t>
        <w:tab/>
        <w:t>51.00</w:t>
        <w:tab/>
        <w:t>51.00</w:t>
        <w:tab/>
        <w:t>51.00</w:t>
        <w:tab/>
        <w:t>..</w:t>
        <w:tab/>
        <w:t>51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ssistance for Agriculture Education-</w:t>
        <w:tab/>
        <w:t>Normal</w:t>
        <w:tab/>
        <w:t>7,091.01</w:t>
        <w:tab/>
        <w:t>8,402.00</w:t>
        <w:tab/>
        <w:t>6,733.00</w:t>
        <w:tab/>
        <w:t>7,123.00</w:t>
        <w:tab/>
        <w:t>6,733.00</w:t>
        <w:tab/>
        <w:t>7,123.00</w:t>
        <w:br/>
        <w:t>Maharana Pratap University of</w:t>
        <w:tab/>
        <w:t>SCSP</w:t>
        <w:tab/>
        <w:t>..</w:t>
        <w:tab/>
        <w:t>..</w:t>
        <w:tab/>
        <w:t>..</w:t>
        <w:tab/>
        <w:t>..</w:t>
        <w:tab/>
        <w:t>..</w:t>
        <w:tab/>
        <w:t>..</w:t>
        <w:br/>
        <w:t>Agriculture and Technology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Assistance for Animal Husbandry- </w:t>
        <w:tab/>
        <w:t>Normal</w:t>
        <w:tab/>
        <w:t>145.00</w:t>
        <w:tab/>
        <w:t>150.00</w:t>
        <w:tab/>
        <w:t>145.00</w:t>
        <w:tab/>
        <w:t>142.00</w:t>
        <w:tab/>
        <w:t>145.00</w:t>
        <w:tab/>
        <w:t>142.00</w:t>
        <w:br/>
        <w:t>Maharana Pratap University of</w:t>
        <w:tab/>
        <w:t>TSP</w:t>
        <w:tab/>
        <w:t>22.00</w:t>
        <w:tab/>
        <w:t>20.00</w:t>
        <w:tab/>
        <w:t>22.00</w:t>
        <w:tab/>
        <w:t>20.00</w:t>
        <w:tab/>
        <w:t>22.00</w:t>
        <w:tab/>
        <w:t>20.00</w:t>
        <w:br/>
        <w:t>Agriculture and Technology, Udaipur</w:t>
        <w:tab/>
        <w:t>SCSP</w:t>
        <w:tab/>
        <w:t>33.00</w:t>
        <w:tab/>
        <w:t>30.00</w:t>
        <w:tab/>
        <w:t>35.00</w:t>
        <w:tab/>
        <w:t>30.00</w:t>
        <w:tab/>
        <w:t>35.00</w:t>
        <w:tab/>
        <w:t>3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Indira Gandhi Nahar Project- Indira Gandhi </w:t>
        <w:tab/>
        <w:t>Normal</w:t>
        <w:tab/>
        <w:t>632.66</w:t>
        <w:tab/>
        <w:t>600.99</w:t>
        <w:tab/>
        <w:t>592.25</w:t>
        <w:tab/>
        <w:t>566.65</w:t>
        <w:tab/>
        <w:t>591.91</w:t>
        <w:tab/>
        <w:t>566.67</w:t>
        <w:br/>
        <w:t>Nahar Board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Nohar-Sawa Lift Scheme</w:t>
        <w:tab/>
        <w:t>Normal</w:t>
        <w:tab/>
        <w:t>7,812.73</w:t>
        <w:tab/>
        <w:t>7,729.15</w:t>
        <w:tab/>
        <w:t>5,526.37</w:t>
        <w:tab/>
        <w:t>6,255.47</w:t>
        <w:tab/>
        <w:t>5,525.11</w:t>
        <w:tab/>
        <w:t>6,255.47</w:t>
        <w:br/>
        <w:tab/>
        <w:t>SCSP</w:t>
        <w:tab/>
        <w:t>1,679.00</w:t>
        <w:tab/>
        <w:t>2,541.00</w:t>
        <w:tab/>
        <w:t>1,838.58</w:t>
        <w:tab/>
        <w:t>1,281.17</w:t>
        <w:tab/>
        <w:t>1,838.58</w:t>
        <w:tab/>
        <w:t>1,281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Gajner Lift Scheme</w:t>
        <w:tab/>
        <w:t>Normal</w:t>
        <w:tab/>
        <w:t>3,092.30</w:t>
        <w:tab/>
        <w:t>2,927.83</w:t>
        <w:tab/>
        <w:t>3,452.73</w:t>
        <w:tab/>
        <w:t>2,911.62</w:t>
        <w:tab/>
        <w:t>3,452.74</w:t>
        <w:tab/>
        <w:t>2,911.62</w:t>
        <w:br/>
        <w:tab/>
        <w:t>SCSP</w:t>
        <w:tab/>
        <w:t>1,060.00</w:t>
        <w:tab/>
        <w:t>1,466.00</w:t>
        <w:tab/>
        <w:t>1,009.97</w:t>
        <w:tab/>
        <w:t>1,145.29</w:t>
        <w:tab/>
        <w:t>1,009.97</w:t>
        <w:tab/>
        <w:t>1,145.2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Kolayat Lift Scheme</w:t>
        <w:tab/>
        <w:t>Normal</w:t>
        <w:tab/>
        <w:t>2,139.23</w:t>
        <w:tab/>
        <w:t>1,684.90</w:t>
        <w:tab/>
        <w:t>2,045.04</w:t>
        <w:tab/>
        <w:t>1,676.91</w:t>
        <w:tab/>
        <w:t>2,045.03</w:t>
        <w:tab/>
        <w:t>1,676.93</w:t>
        <w:br/>
        <w:tab/>
        <w:t>SCSP</w:t>
        <w:tab/>
        <w:t>778.15</w:t>
        <w:tab/>
        <w:t>764.00</w:t>
        <w:tab/>
        <w:t>708.93</w:t>
        <w:tab/>
        <w:t>588.38</w:t>
        <w:tab/>
        <w:t>708.93</w:t>
        <w:tab/>
        <w:t>588.3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Phalodi Lift Scheme</w:t>
        <w:tab/>
        <w:t>Normal</w:t>
        <w:tab/>
        <w:t>3,075.93</w:t>
        <w:tab/>
        <w:t>2,400.67</w:t>
        <w:tab/>
        <w:t>1,153.01</w:t>
        <w:tab/>
        <w:t>1,197.50</w:t>
        <w:tab/>
        <w:t>1,144.95</w:t>
        <w:tab/>
        <w:t>1,196.21</w:t>
        <w:br/>
        <w:tab/>
        <w:t>SCSP</w:t>
        <w:tab/>
        <w:t>468.00</w:t>
        <w:tab/>
        <w:t>411.00</w:t>
        <w:tab/>
        <w:t>88.00</w:t>
        <w:tab/>
        <w:t>87.49</w:t>
        <w:tab/>
        <w:t>88.00</w:t>
        <w:tab/>
        <w:t>87.4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Pokran Lift Scheme</w:t>
        <w:tab/>
        <w:t>Normal</w:t>
        <w:tab/>
        <w:t>379.26</w:t>
        <w:tab/>
        <w:t>305.80</w:t>
        <w:tab/>
        <w:t>263.89</w:t>
        <w:tab/>
        <w:t>263.19</w:t>
        <w:tab/>
        <w:t>262.75</w:t>
        <w:tab/>
        <w:t>262.40</w:t>
        <w:br/>
        <w:tab/>
        <w:t>SCSP</w:t>
        <w:tab/>
        <w:t>16.00</w:t>
        <w:tab/>
        <w:t>3.00</w:t>
        <w:tab/>
        <w:t>10.95</w:t>
        <w:tab/>
        <w:t>0.40</w:t>
        <w:tab/>
        <w:t>10.95</w:t>
        <w:tab/>
        <w:t>0.4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>B - State Schemes*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#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Bangarsar Lift Scheme</w:t>
        <w:tab/>
        <w:t>Normal</w:t>
        <w:tab/>
        <w:t>331.69</w:t>
        <w:tab/>
        <w:t>167.20</w:t>
        <w:tab/>
        <w:t>190.62</w:t>
        <w:tab/>
        <w:t>126.00</w:t>
        <w:tab/>
        <w:t>190.62</w:t>
        <w:tab/>
        <w:t>125.72</w:t>
        <w:br/>
        <w:t xml:space="preserve"> </w:t>
        <w:tab/>
        <w:t>SCSP</w:t>
        <w:tab/>
        <w:t>48.00</w:t>
        <w:tab/>
        <w:t>6.00</w:t>
        <w:tab/>
        <w:t>5.39</w:t>
        <w:tab/>
        <w:t>0.91</w:t>
        <w:tab/>
        <w:t>5.39</w:t>
        <w:tab/>
        <w:t>0.9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Kanwarsen Lift Scheme </w:t>
        <w:tab/>
        <w:t>Normal</w:t>
        <w:tab/>
        <w:t>8,569.01</w:t>
        <w:tab/>
        <w:t>2,360.00</w:t>
        <w:tab/>
        <w:t>15,588.90</w:t>
        <w:tab/>
        <w:t>778.16</w:t>
        <w:tab/>
        <w:t>15,588.90</w:t>
        <w:tab/>
        <w:t>778.16</w:t>
        <w:br/>
        <w:tab/>
        <w:t>SCSP</w:t>
        <w:tab/>
        <w:t>1,632.00</w:t>
        <w:tab/>
        <w:t>424.00</w:t>
        <w:tab/>
        <w:t>4,118.68</w:t>
        <w:tab/>
        <w:t>35.00</w:t>
        <w:tab/>
        <w:t>4,118.68</w:t>
        <w:tab/>
        <w:t>35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Development of Indira Gandhi Nahar Area-</w:t>
        <w:tab/>
        <w:t>Normal</w:t>
        <w:tab/>
        <w:t>263.78</w:t>
        <w:tab/>
        <w:t>269.55</w:t>
        <w:tab/>
        <w:t>256.45</w:t>
        <w:tab/>
        <w:t>282.72</w:t>
        <w:tab/>
        <w:t>256.45</w:t>
        <w:tab/>
        <w:t>282.70</w:t>
        <w:br/>
        <w:t>Agriculture Extension (Stage-II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Development of Indira Gandhi Nahar Area-</w:t>
        <w:tab/>
        <w:t>Normal</w:t>
        <w:tab/>
        <w:t>0.02</w:t>
        <w:tab/>
        <w:t>0.01</w:t>
        <w:tab/>
        <w:t>999.95</w:t>
        <w:tab/>
        <w:t>..</w:t>
        <w:tab/>
        <w:t>999.80</w:t>
        <w:tab/>
        <w:t>..</w:t>
        <w:br/>
        <w:t>Construction of Lined Water Courses (First Stage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oad funded by State Road Development</w:t>
        <w:tab/>
        <w:t>Normal</w:t>
        <w:tab/>
        <w:t>2,34,875.19</w:t>
        <w:tab/>
        <w:t>1,50,087.65</w:t>
        <w:tab/>
        <w:t>2,46,372.95</w:t>
        <w:tab/>
        <w:t>2,21,442.77</w:t>
        <w:tab/>
        <w:t>2,45,814.89</w:t>
        <w:tab/>
        <w:t>2,21,390.10</w:t>
        <w:br/>
        <w:t>Fund</w:t>
        <w:tab/>
        <w:t>TSP</w:t>
        <w:tab/>
        <w:t>28,038.40</w:t>
        <w:tab/>
        <w:t>29,453.80</w:t>
        <w:tab/>
        <w:t>45,399.35</w:t>
        <w:tab/>
        <w:t>43,619.34</w:t>
        <w:tab/>
        <w:t>45,144.62</w:t>
        <w:tab/>
        <w:t>43,712.02</w:t>
        <w:br/>
        <w:t xml:space="preserve"> </w:t>
        <w:tab/>
        <w:t>SCSP</w:t>
        <w:tab/>
        <w:t>1,57,086.41</w:t>
        <w:tab/>
        <w:t>38,958.55</w:t>
        <w:tab/>
        <w:t>69,269.79</w:t>
        <w:tab/>
        <w:t>57,634.90</w:t>
        <w:tab/>
        <w:t>69,249.28</w:t>
        <w:tab/>
        <w:t>57,619.1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Mineral Exploration and Development-Construction</w:t>
        <w:tab/>
        <w:t xml:space="preserve">Normal </w:t>
        <w:tab/>
        <w:t>900.00</w:t>
        <w:tab/>
        <w:t>0.01</w:t>
        <w:tab/>
        <w:t>..</w:t>
        <w:tab/>
        <w:t>..</w:t>
        <w:tab/>
        <w:t>..</w:t>
        <w:tab/>
        <w:t>..</w:t>
        <w:br/>
        <w:t>of Mining office Buildings</w:t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mputer Services- Information</w:t>
        <w:tab/>
        <w:t>Normal</w:t>
        <w:tab/>
        <w:t>9,522.01</w:t>
        <w:tab/>
        <w:t>8,245.97</w:t>
        <w:tab/>
        <w:t>8,766.88</w:t>
        <w:tab/>
        <w:t>8,066.50</w:t>
        <w:tab/>
        <w:t>8,766.88</w:t>
        <w:tab/>
        <w:t>8,066.51</w:t>
        <w:br/>
        <w:t>Technology and Communication</w:t>
        <w:tab/>
        <w:t>TSP</w:t>
        <w:tab/>
        <w:t>1,692.01</w:t>
        <w:tab/>
        <w:t>1,285.07</w:t>
        <w:tab/>
        <w:t>1,566.21</w:t>
        <w:tab/>
        <w:t>2,437.37</w:t>
        <w:tab/>
        <w:t>1,566.21</w:t>
        <w:tab/>
        <w:t>2,437.37</w:t>
        <w:br/>
        <w:t>Department (District Office)</w:t>
        <w:tab/>
        <w:t>SCSP</w:t>
        <w:tab/>
        <w:t>3,221.01</w:t>
        <w:tab/>
        <w:t>2,504.72</w:t>
        <w:tab/>
        <w:t>3,070.50</w:t>
        <w:tab/>
        <w:t>4,066.43</w:t>
        <w:tab/>
        <w:t>3,070.51</w:t>
        <w:tab/>
        <w:t>4,065.9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nstruction of Public Works Department</w:t>
        <w:tab/>
        <w:t>Normal</w:t>
        <w:tab/>
        <w:t>412.14</w:t>
        <w:tab/>
        <w:t>206.07</w:t>
        <w:tab/>
        <w:t>558.42</w:t>
        <w:tab/>
        <w:t>243.87</w:t>
        <w:tab/>
        <w:t>558.42</w:t>
        <w:tab/>
        <w:t>243.87</w:t>
        <w:br/>
        <w:t xml:space="preserve">Building </w:t>
        <w:tab/>
        <w:t>TSP</w:t>
        <w:tab/>
        <w:t>80.88</w:t>
        <w:tab/>
        <w:t>40.44</w:t>
        <w:tab/>
        <w:t>91.19</w:t>
        <w:tab/>
        <w:t>43.21</w:t>
        <w:tab/>
        <w:t>91.19</w:t>
        <w:tab/>
        <w:t>43.21</w:t>
        <w:br/>
        <w:t xml:space="preserve"> </w:t>
        <w:tab/>
        <w:t>SCSP</w:t>
        <w:tab/>
        <w:t>106.98</w:t>
        <w:tab/>
        <w:t>53.49</w:t>
        <w:tab/>
        <w:t>135.07</w:t>
        <w:tab/>
        <w:t>57.24</w:t>
        <w:tab/>
        <w:t>135.07</w:t>
        <w:tab/>
        <w:t>57.2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Residential buildings for SDOs and Tehsildars</w:t>
        <w:tab/>
        <w:t>Normal</w:t>
        <w:tab/>
        <w:t>1,400.00</w:t>
        <w:tab/>
        <w:t>800.00</w:t>
        <w:tab/>
        <w:t>148.20</w:t>
        <w:tab/>
        <w:t>900.96</w:t>
        <w:tab/>
        <w:t>148.20</w:t>
        <w:tab/>
        <w:t>900.9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lfare of Handicapped - Mentally</w:t>
        <w:tab/>
        <w:t>Normal</w:t>
        <w:tab/>
        <w:t>2,500.00</w:t>
        <w:tab/>
        <w:t>1,900.00</w:t>
        <w:tab/>
        <w:t>2,911.63</w:t>
        <w:tab/>
        <w:t>2,198.34</w:t>
        <w:tab/>
        <w:t>2,911.63</w:t>
        <w:tab/>
        <w:t>2,198.34</w:t>
        <w:br/>
        <w:t xml:space="preserve">Retarded Rehabilitation Home at Division </w:t>
        <w:br/>
        <w:t>Headquarter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nuprati Yojana for Minority Candidates</w:t>
        <w:tab/>
        <w:t>Normal</w:t>
        <w:tab/>
        <w:t>1,000.00</w:t>
        <w:tab/>
        <w:t>1,650.00</w:t>
        <w:tab/>
        <w:t>603.39</w:t>
        <w:tab/>
        <w:t>209.56</w:t>
        <w:tab/>
        <w:t>603.39</w:t>
        <w:tab/>
        <w:t>209.5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mployment Scheme for Minority Boys and</w:t>
        <w:tab/>
        <w:t>Normal</w:t>
        <w:tab/>
        <w:t>300.00</w:t>
        <w:tab/>
        <w:t>200.00</w:t>
        <w:tab/>
        <w:t>100.00</w:t>
        <w:tab/>
        <w:t>..</w:t>
        <w:tab/>
        <w:t>100.00</w:t>
        <w:tab/>
        <w:t>..</w:t>
        <w:br/>
        <w:t>Girl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tate Technical Scholarship Scheme for</w:t>
        <w:tab/>
        <w:t>Normal</w:t>
        <w:tab/>
        <w:t>125.00</w:t>
        <w:tab/>
        <w:t>775.00</w:t>
        <w:tab/>
        <w:t>..</w:t>
        <w:tab/>
        <w:t xml:space="preserve">869.16 </w:t>
        <w:tab/>
        <w:t>..</w:t>
        <w:tab/>
        <w:t>869.16</w:t>
        <w:br/>
        <w:t>Minority Candidat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stel for Minority Girls</w:t>
        <w:tab/>
        <w:t>Normal</w:t>
        <w:tab/>
        <w:t>472.61</w:t>
        <w:tab/>
        <w:t>443.31</w:t>
        <w:tab/>
        <w:t>331.87</w:t>
        <w:tab/>
        <w:t>289.36</w:t>
        <w:tab/>
        <w:t>331.87</w:t>
        <w:tab/>
        <w:t>289.36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Investment in Rajasthan State Hotel</w:t>
        <w:tab/>
        <w:t>Normal</w:t>
        <w:tab/>
        <w:t>0.01</w:t>
        <w:tab/>
        <w:t>0.02</w:t>
        <w:tab/>
        <w:t>277.68</w:t>
        <w:tab/>
        <w:t>..</w:t>
        <w:tab/>
        <w:t>277.68</w:t>
        <w:tab/>
        <w:t>..</w:t>
        <w:br/>
        <w:t>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Loan to Rajasthan State Hotel Corporation</w:t>
        <w:tab/>
        <w:t>Normal</w:t>
        <w:tab/>
        <w:t>0.01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bCs/>
        </w:rPr>
        <w:t>Establishment of Fruit Orchards</w:t>
        <w:tab/>
      </w:r>
      <w:r>
        <w:rPr>
          <w:lang w:val="en-US"/>
        </w:rPr>
        <w:t>Normal</w:t>
        <w:tab/>
        <w:t>10.50</w:t>
        <w:tab/>
        <w:t>2,050.30</w:t>
        <w:tab/>
        <w:t>242.87</w:t>
        <w:tab/>
        <w:t>2.33</w:t>
        <w:tab/>
        <w:t>242.87</w:t>
        <w:tab/>
        <w:t>2.33</w:t>
        <w:br/>
        <w:tab/>
        <w:t>TSP</w:t>
        <w:tab/>
        <w:t>1.95</w:t>
        <w:tab/>
        <w:t>422.00</w:t>
        <w:tab/>
        <w:t>38.88</w:t>
        <w:tab/>
        <w:t>0.48</w:t>
        <w:tab/>
        <w:t>38.88</w:t>
        <w:tab/>
        <w:t>0.48</w:t>
        <w:br/>
        <w:tab/>
        <w:t>SCSP</w:t>
        <w:tab/>
        <w:t>2.55</w:t>
        <w:tab/>
        <w:t>542.70</w:t>
        <w:tab/>
        <w:t>21.63</w:t>
        <w:tab/>
        <w:t>0.36</w:t>
        <w:tab/>
        <w:t>21.63</w:t>
        <w:tab/>
        <w:t>0.3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Demonstration of Horticulture Corps</w:t>
        <w:tab/>
        <w:t>Normal</w:t>
        <w:tab/>
        <w:t>27.40</w:t>
        <w:tab/>
        <w:t>27.40</w:t>
        <w:tab/>
        <w:t>2,760.80</w:t>
        <w:tab/>
        <w:t>..</w:t>
        <w:tab/>
        <w:t>2,760.80</w:t>
        <w:tab/>
        <w:t>..</w:t>
        <w:br/>
        <w:tab/>
        <w:t>TSP</w:t>
        <w:tab/>
        <w:t>5.45</w:t>
        <w:tab/>
        <w:t>5.45</w:t>
        <w:tab/>
        <w:t>0.06</w:t>
        <w:tab/>
        <w:t>..</w:t>
        <w:tab/>
        <w:t>0.06</w:t>
        <w:tab/>
        <w:t>..</w:t>
        <w:br/>
        <w:tab/>
        <w:t>SCSP</w:t>
        <w:tab/>
        <w:t>7.15</w:t>
        <w:tab/>
        <w:t>7.15</w:t>
        <w:tab/>
        <w:t>0.09</w:t>
        <w:tab/>
        <w:t>..</w:t>
        <w:tab/>
        <w:t>0.09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Additional Subsidy for Green House</w:t>
        <w:tab/>
        <w:t>Normal</w:t>
        <w:tab/>
        <w:t>0.01</w:t>
        <w:tab/>
        <w:t>7,000.01</w:t>
        <w:tab/>
        <w:t>524.52</w:t>
        <w:tab/>
        <w:t>..</w:t>
        <w:tab/>
        <w:t>524.52</w:t>
        <w:tab/>
        <w:t>..</w:t>
        <w:br/>
        <w:tab/>
        <w:t>TSP</w:t>
        <w:tab/>
        <w:t>0.01</w:t>
        <w:tab/>
        <w:t>1,300.01</w:t>
        <w:tab/>
        <w:t>70.98</w:t>
        <w:tab/>
        <w:t>..</w:t>
        <w:tab/>
        <w:t>70.98</w:t>
        <w:tab/>
        <w:t>..</w:t>
        <w:br/>
        <w:tab/>
        <w:t>SCSP</w:t>
        <w:tab/>
        <w:t>0.01</w:t>
        <w:tab/>
        <w:t>1,700.01</w:t>
        <w:tab/>
        <w:t>44.09</w:t>
        <w:tab/>
        <w:t>..</w:t>
        <w:tab/>
        <w:t>44.09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Computer Services -</w:t>
      </w:r>
      <w:r>
        <w:rPr/>
        <w:t xml:space="preserve"> </w:t>
      </w:r>
      <w:r>
        <w:rPr>
          <w:lang w:val="en-US"/>
        </w:rPr>
        <w:t>Rajasthan State Wide</w:t>
        <w:tab/>
        <w:t>Normal</w:t>
        <w:tab/>
        <w:t>1,496.00</w:t>
        <w:tab/>
        <w:t>3,780.00</w:t>
        <w:tab/>
        <w:t>1,020.00</w:t>
        <w:tab/>
        <w:t>1,360.00</w:t>
        <w:tab/>
        <w:t>1,020.00</w:t>
        <w:tab/>
        <w:t>1,360.00</w:t>
        <w:br/>
        <w:t>Area Network Horizontal</w:t>
        <w:tab/>
        <w:t>TSP</w:t>
        <w:tab/>
        <w:t>308.00</w:t>
        <w:tab/>
        <w:t>1,134.00</w:t>
        <w:tab/>
        <w:t>210.00</w:t>
        <w:tab/>
        <w:t>280.00</w:t>
        <w:tab/>
        <w:t>210.00</w:t>
        <w:tab/>
        <w:t>280.00</w:t>
        <w:br/>
        <w:tab/>
        <w:t>SCSP</w:t>
        <w:tab/>
        <w:t>396.00</w:t>
        <w:tab/>
        <w:t>1,386.00</w:t>
        <w:tab/>
        <w:t>270.00</w:t>
        <w:tab/>
        <w:t>360.00</w:t>
        <w:tab/>
        <w:t>270.00</w:t>
        <w:tab/>
        <w:t>36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Computer Services - Development</w:t>
        <w:tab/>
        <w:t>Normal</w:t>
        <w:tab/>
        <w:t>198.01</w:t>
        <w:tab/>
        <w:t>198.01</w:t>
        <w:tab/>
        <w:t>173.00</w:t>
        <w:tab/>
        <w:t>198.00</w:t>
        <w:tab/>
        <w:t>173.00</w:t>
        <w:tab/>
        <w:t>198.00</w:t>
        <w:br/>
        <w:t>and Maintenance of Web Site</w:t>
        <w:tab/>
        <w:t>TSP</w:t>
        <w:tab/>
        <w:t>45.01</w:t>
        <w:tab/>
        <w:t>45.01</w:t>
        <w:tab/>
        <w:t>33.00</w:t>
        <w:tab/>
        <w:t>45.00</w:t>
        <w:tab/>
        <w:t>33.00</w:t>
        <w:tab/>
        <w:t>45.00</w:t>
        <w:br/>
        <w:tab/>
        <w:t>SCSP</w:t>
        <w:tab/>
        <w:t>57.01</w:t>
        <w:tab/>
        <w:t>57.01</w:t>
        <w:tab/>
        <w:t>44.00</w:t>
        <w:tab/>
        <w:t>57.00</w:t>
        <w:tab/>
        <w:t>44.00</w:t>
        <w:tab/>
        <w:t>57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Computer Services -</w:t>
      </w:r>
      <w:r>
        <w:rPr/>
        <w:t xml:space="preserve"> </w:t>
      </w:r>
      <w:r>
        <w:rPr>
          <w:lang w:val="en-US"/>
        </w:rPr>
        <w:t>Common</w:t>
        <w:tab/>
        <w:t>Normal</w:t>
        <w:tab/>
        <w:t>185.00</w:t>
        <w:tab/>
        <w:t>109.00</w:t>
        <w:tab/>
        <w:t>185.00</w:t>
        <w:tab/>
        <w:t>160.00</w:t>
        <w:tab/>
        <w:t>185.00</w:t>
        <w:tab/>
        <w:t>160.00</w:t>
        <w:br/>
        <w:t>Management Information System(CMIS)</w:t>
        <w:tab/>
        <w:t>TSP</w:t>
        <w:tab/>
        <w:t>45.00</w:t>
        <w:tab/>
        <w:t>24.00</w:t>
        <w:tab/>
        <w:t>45.00</w:t>
        <w:tab/>
        <w:t>34.00</w:t>
        <w:tab/>
        <w:t>45.00</w:t>
        <w:tab/>
        <w:t>34.00</w:t>
        <w:br/>
        <w:tab/>
        <w:t>SCSP</w:t>
        <w:tab/>
        <w:t>70.00</w:t>
        <w:tab/>
        <w:t>31.00</w:t>
        <w:tab/>
        <w:t>70.00</w:t>
        <w:tab/>
        <w:t>56.00</w:t>
        <w:tab/>
        <w:t>70.00</w:t>
        <w:tab/>
        <w:t>56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Communication and Popularisation</w:t>
        <w:tab/>
        <w:t>Normal</w:t>
        <w:tab/>
        <w:t>834.36</w:t>
        <w:tab/>
        <w:t>258.46</w:t>
        <w:tab/>
        <w:t>261.70</w:t>
        <w:tab/>
        <w:t>245.53</w:t>
        <w:tab/>
        <w:t>257.74</w:t>
        <w:tab/>
        <w:t>241.20</w:t>
        <w:br/>
        <w:t>of Science</w:t>
        <w:tab/>
        <w:t>TSP</w:t>
        <w:tab/>
        <w:t>9.00</w:t>
        <w:tab/>
        <w:t>9.00</w:t>
        <w:tab/>
        <w:t>2.60</w:t>
        <w:tab/>
        <w:t>2.26</w:t>
        <w:tab/>
        <w:t>2.60</w:t>
        <w:tab/>
        <w:t>2.26</w:t>
        <w:br/>
        <w:tab/>
        <w:t>SCSP</w:t>
        <w:tab/>
        <w:t>10.40</w:t>
        <w:tab/>
        <w:t>10.40</w:t>
        <w:tab/>
        <w:t>3.40</w:t>
        <w:tab/>
        <w:t>3.29</w:t>
        <w:tab/>
        <w:t>3.40</w:t>
        <w:tab/>
        <w:t>2.7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Aid to Zila Parishad/ District level Panchayat for</w:t>
        <w:tab/>
        <w:t>Normal</w:t>
        <w:tab/>
        <w:t>23,391.38</w:t>
        <w:tab/>
        <w:t>24,823.03</w:t>
        <w:tab/>
        <w:t>23,020.31</w:t>
        <w:tab/>
        <w:t>23,989.21</w:t>
        <w:tab/>
        <w:t>23,020.31</w:t>
        <w:tab/>
        <w:t>23,734.49</w:t>
        <w:br/>
        <w:t>Rural B.P.L. Awas</w:t>
        <w:tab/>
        <w:t>TSP</w:t>
        <w:tab/>
        <w:t>4,609.98</w:t>
        <w:tab/>
        <w:t>4,892.13</w:t>
        <w:tab/>
        <w:t>4,536.92</w:t>
        <w:tab/>
        <w:t>4,727.83</w:t>
        <w:tab/>
        <w:t>4,536.92</w:t>
        <w:tab/>
        <w:t>4,685.11</w:t>
        <w:br/>
        <w:tab/>
        <w:t>SCSP</w:t>
        <w:tab/>
        <w:t>6,146.64</w:t>
        <w:tab/>
        <w:t>6,522.84</w:t>
        <w:tab/>
        <w:t>6,049.28</w:t>
        <w:tab/>
        <w:t>6,303.80</w:t>
        <w:tab/>
        <w:t>6,049.28</w:t>
        <w:tab/>
        <w:t>6,259.9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Rural Development Programmes-</w:t>
      </w:r>
      <w:r>
        <w:rPr/>
        <w:t xml:space="preserve"> </w:t>
      </w:r>
      <w:r>
        <w:rPr>
          <w:bCs/>
        </w:rPr>
        <w:t>Assistance to</w:t>
        <w:tab/>
        <w:t>Normal</w:t>
        <w:tab/>
        <w:t>1,23,088.00</w:t>
        <w:tab/>
        <w:t>90,612.24</w:t>
        <w:tab/>
        <w:t>1,21,330.59</w:t>
        <w:tab/>
        <w:t>1,08,195.00</w:t>
        <w:tab/>
        <w:t>1,21,462.50</w:t>
        <w:tab/>
        <w:t>1,07,945.75</w:t>
        <w:br/>
        <w:t>Block Panchayats/ Intermediate level Panchayats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Computerisation of Secondary Education</w:t>
        <w:tab/>
        <w:t>Normal</w:t>
        <w:tab/>
        <w:t>348.70</w:t>
        <w:tab/>
        <w:t>20.70</w:t>
        <w:tab/>
        <w:t>388.92</w:t>
        <w:tab/>
        <w:t>20.68</w:t>
        <w:tab/>
        <w:t>388.92</w:t>
        <w:tab/>
        <w:t>20.68</w:t>
        <w:br/>
        <w:tab/>
        <w:t>TSP</w:t>
        <w:tab/>
        <w:t>5.40</w:t>
        <w:tab/>
        <w:t>4.05</w:t>
        <w:tab/>
        <w:t>5.03</w:t>
        <w:tab/>
        <w:t>2.02</w:t>
        <w:tab/>
        <w:t>5.03</w:t>
        <w:tab/>
        <w:t>2.02</w:t>
        <w:br/>
        <w:tab/>
        <w:t>SCSP</w:t>
        <w:tab/>
        <w:t>7.00</w:t>
        <w:tab/>
        <w:t>5.25</w:t>
        <w:tab/>
        <w:t>6.93</w:t>
        <w:tab/>
        <w:t>2.72</w:t>
        <w:tab/>
        <w:t>6.93</w:t>
        <w:tab/>
        <w:t>2.7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centive for Meritorious Girls</w:t>
        <w:tab/>
        <w:t>Normal</w:t>
        <w:tab/>
        <w:t>6,900.00</w:t>
        <w:tab/>
        <w:t>10,000.00</w:t>
        <w:tab/>
        <w:t>1,595.97</w:t>
        <w:tab/>
        <w:t>11,095.61</w:t>
        <w:tab/>
        <w:t>1,595.97</w:t>
        <w:tab/>
        <w:t>11,095.61</w:t>
        <w:br/>
        <w:tab/>
        <w:t>TSP</w:t>
        <w:tab/>
        <w:t>1,350.00</w:t>
        <w:tab/>
        <w:t>2,600.00</w:t>
        <w:tab/>
        <w:t>311.40</w:t>
        <w:tab/>
        <w:t>2,600.00</w:t>
        <w:tab/>
        <w:t>311.40</w:t>
        <w:tab/>
        <w:t>2,600.00</w:t>
        <w:br/>
        <w:tab/>
        <w:t>SCSP</w:t>
        <w:tab/>
        <w:t>1,750.00</w:t>
        <w:tab/>
        <w:t>1,400.00</w:t>
        <w:tab/>
        <w:t>404.78</w:t>
        <w:tab/>
        <w:t>2671.13</w:t>
        <w:tab/>
        <w:t>404.78</w:t>
        <w:tab/>
        <w:t>2,671.1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Jeep rent for District Education Officer and</w:t>
        <w:tab/>
        <w:t>Normal</w:t>
        <w:tab/>
        <w:t>..</w:t>
        <w:tab/>
        <w:t>90.00</w:t>
        <w:tab/>
        <w:t>..</w:t>
        <w:tab/>
        <w:t>89.87</w:t>
        <w:tab/>
        <w:t>..</w:t>
        <w:tab/>
        <w:t>89.87</w:t>
        <w:br/>
        <w:t>Dy. Director of Government Secondary Schools</w:t>
        <w:tab/>
        <w:t>TSP</w:t>
        <w:tab/>
        <w:t>..</w:t>
        <w:tab/>
        <w:t>30.00</w:t>
        <w:tab/>
        <w:t>..</w:t>
        <w:tab/>
        <w:t>29.97</w:t>
        <w:tab/>
        <w:t>..</w:t>
        <w:tab/>
        <w:t>29.9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ycle distribution to girl students of rural</w:t>
        <w:tab/>
        <w:t>Normal</w:t>
        <w:tab/>
        <w:t>9,520.00</w:t>
        <w:tab/>
        <w:t>8,815.00</w:t>
        <w:tab/>
        <w:t>3,169.10</w:t>
        <w:tab/>
        <w:t>240.51</w:t>
        <w:tab/>
        <w:t>2,912.30</w:t>
        <w:tab/>
        <w:t>240.51</w:t>
        <w:br/>
        <w:t>areas</w:t>
        <w:tab/>
        <w:t>TSP</w:t>
        <w:tab/>
        <w:t>1,960.00</w:t>
        <w:tab/>
        <w:t>1,822.50</w:t>
        <w:tab/>
        <w:t>..</w:t>
        <w:tab/>
        <w:t>102.38</w:t>
        <w:tab/>
        <w:t>..</w:t>
        <w:tab/>
        <w:t>102.38</w:t>
        <w:br/>
        <w:tab/>
        <w:t>SCSP</w:t>
        <w:tab/>
        <w:t>2,520.00</w:t>
        <w:tab/>
        <w:t>2,362.50</w:t>
        <w:tab/>
        <w:t>..</w:t>
        <w:tab/>
        <w:t>16.72</w:t>
        <w:tab/>
        <w:t>..</w:t>
        <w:tab/>
        <w:t>16.7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ccidental Insurance to students studying in</w:t>
        <w:tab/>
        <w:t>Normal</w:t>
        <w:tab/>
        <w:t>0.01</w:t>
        <w:tab/>
        <w:t>180.20</w:t>
        <w:tab/>
        <w:t>..</w:t>
        <w:tab/>
        <w:t>..</w:t>
        <w:tab/>
        <w:t>..</w:t>
        <w:tab/>
        <w:t>..</w:t>
        <w:br/>
        <w:t>Government Schools</w:t>
        <w:tab/>
        <w:t>TSP</w:t>
        <w:tab/>
        <w:t>0.01</w:t>
        <w:tab/>
        <w:t>34.68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47.6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- Governance in the Cooperatives</w:t>
        <w:tab/>
        <w:t>Normal</w:t>
        <w:tab/>
        <w:t>500.00</w:t>
        <w:tab/>
        <w:t>500.00</w:t>
        <w:tab/>
        <w:t>0.03</w:t>
        <w:tab/>
        <w:t>121.43</w:t>
        <w:tab/>
        <w:t>0.03</w:t>
        <w:tab/>
        <w:t>12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fforestation works through NABARD</w:t>
        <w:tab/>
        <w:t>Normal</w:t>
        <w:tab/>
        <w:t>599.85</w:t>
        <w:tab/>
        <w:t>2,138.18</w:t>
        <w:tab/>
        <w:t>10,225.53</w:t>
        <w:tab/>
        <w:t>2,121.75</w:t>
        <w:tab/>
        <w:t>10,225.04</w:t>
        <w:tab/>
        <w:t>2,118.99</w:t>
        <w:br/>
        <w:tab/>
        <w:t>TSP</w:t>
        <w:tab/>
        <w:t>103.37</w:t>
        <w:tab/>
        <w:t>334.16</w:t>
        <w:tab/>
        <w:t>1,890.86</w:t>
        <w:tab/>
        <w:t>338.37</w:t>
        <w:tab/>
        <w:t>1,890.85</w:t>
        <w:tab/>
        <w:t>338.37</w:t>
        <w:br/>
        <w:tab/>
        <w:t>SCSP</w:t>
        <w:tab/>
        <w:t>144.02</w:t>
        <w:tab/>
        <w:t>452.29</w:t>
        <w:tab/>
        <w:t>2,491.56</w:t>
        <w:tab/>
        <w:t>454.15</w:t>
        <w:tab/>
        <w:t>2,491.42</w:t>
        <w:tab/>
        <w:t>454.1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limate Change and Combating Desertification</w:t>
        <w:tab/>
        <w:t>Normal</w:t>
        <w:tab/>
        <w:t>14,266.10</w:t>
        <w:tab/>
        <w:t>9,122.46</w:t>
        <w:tab/>
        <w:t>13,690.44</w:t>
        <w:tab/>
        <w:t>9,113.23</w:t>
        <w:tab/>
        <w:t>13,695.26</w:t>
        <w:tab/>
        <w:t>9,111.92</w:t>
        <w:br/>
        <w:tab/>
        <w:t>SCSP</w:t>
        <w:tab/>
        <w:t>3,384.43</w:t>
        <w:tab/>
        <w:t>2,586.91</w:t>
        <w:tab/>
        <w:t>3,195.79</w:t>
        <w:tab/>
        <w:t>2,521.73</w:t>
        <w:tab/>
        <w:t>3,195.78</w:t>
        <w:tab/>
        <w:t>2,522.5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anguage Development (Sanskrit Education)-</w:t>
        <w:tab/>
        <w:t>Normal</w:t>
        <w:tab/>
        <w:t>284.21</w:t>
        <w:tab/>
        <w:t>260.23</w:t>
        <w:tab/>
        <w:t>549.23</w:t>
        <w:tab/>
        <w:t>446.28</w:t>
        <w:tab/>
        <w:t>549.23</w:t>
        <w:tab/>
        <w:t>446.26</w:t>
        <w:br/>
        <w:t>Sanskrit Colleges</w:t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trengthening of Directorate of Technical Education</w:t>
        <w:tab/>
        <w:t>Normal</w:t>
        <w:tab/>
        <w:t>101.81</w:t>
        <w:tab/>
        <w:t>109.31</w:t>
        <w:tab/>
        <w:t>83.44</w:t>
        <w:tab/>
        <w:t>91.14</w:t>
        <w:tab/>
        <w:t>83.45</w:t>
        <w:tab/>
        <w:t>91.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trengthening of Board of Technical Education</w:t>
        <w:tab/>
        <w:t>Normal</w:t>
        <w:tab/>
        <w:t>103.36</w:t>
        <w:tab/>
        <w:t>156.13</w:t>
        <w:tab/>
        <w:t>162.44</w:t>
        <w:tab/>
        <w:t>96.73</w:t>
        <w:tab/>
        <w:t>162.45</w:t>
        <w:tab/>
        <w:t>96.7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Opening of Polytechnics with Central</w:t>
        <w:tab/>
        <w:t>Normal</w:t>
        <w:tab/>
        <w:t>4,009.51</w:t>
        <w:tab/>
        <w:t>2,577.51</w:t>
        <w:tab/>
        <w:t>2,477.38</w:t>
        <w:tab/>
        <w:t>3,615.03</w:t>
        <w:tab/>
        <w:t>2,477.38</w:t>
        <w:tab/>
        <w:t>3,615.03</w:t>
        <w:br/>
        <w:t>Government Assistanc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New Industrial Training Institutes</w:t>
        <w:tab/>
        <w:t>Normal</w:t>
        <w:tab/>
        <w:t>1,438.59</w:t>
        <w:tab/>
        <w:t>906.59</w:t>
        <w:tab/>
        <w:t>1,375.73</w:t>
        <w:tab/>
        <w:t>926.48</w:t>
        <w:tab/>
        <w:t>1,375.73</w:t>
        <w:tab/>
        <w:t>926.48</w:t>
        <w:br/>
        <w:tab/>
        <w:t>TSP</w:t>
        <w:tab/>
        <w:t>2,200.00</w:t>
        <w:tab/>
        <w:t>2,200.00</w:t>
        <w:tab/>
        <w:t>1,949.08</w:t>
        <w:tab/>
        <w:t>1,891.92</w:t>
        <w:tab/>
        <w:t>1,949.08</w:t>
        <w:tab/>
        <w:t>1,891.92</w:t>
        <w:br/>
        <w:tab/>
        <w:t>SCSP</w:t>
        <w:tab/>
        <w:t>3,500.00</w:t>
        <w:tab/>
        <w:t>500.00</w:t>
        <w:tab/>
        <w:t>1,304.33</w:t>
        <w:tab/>
        <w:t>3,127.28</w:t>
        <w:tab/>
        <w:t>1,304.33</w:t>
        <w:tab/>
        <w:t>3,127.28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Other Services for Polytechnics</w:t>
        <w:tab/>
        <w:t>Normal</w:t>
        <w:tab/>
        <w:t>0.01</w:t>
        <w:tab/>
        <w:t>200.00</w:t>
        <w:tab/>
        <w:t>0.01</w:t>
        <w:tab/>
        <w:t>160.84</w:t>
        <w:tab/>
        <w:t>0.01</w:t>
        <w:tab/>
        <w:t>160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Building works in Polytechnics including</w:t>
        <w:tab/>
        <w:t>SCSP</w:t>
        <w:tab/>
        <w:t>200.00</w:t>
        <w:tab/>
        <w:t>200.00</w:t>
        <w:tab/>
        <w:t>200.00</w:t>
        <w:tab/>
        <w:t>..</w:t>
        <w:tab/>
        <w:t>200.00</w:t>
        <w:tab/>
        <w:t>..</w:t>
        <w:br/>
        <w:t>Government Polytechnic College Banswara</w:t>
        <w:br/>
        <w:t>and Bar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Welfare of Minorities- Construction of Huj House</w:t>
        <w:tab/>
        <w:t>Normal</w:t>
        <w:tab/>
        <w:t>173.81</w:t>
        <w:tab/>
        <w:t>0.01</w:t>
        <w:tab/>
        <w:t>149.69</w:t>
        <w:tab/>
        <w:t>22.68</w:t>
        <w:tab/>
        <w:t>149.69</w:t>
        <w:tab/>
        <w:t>22.6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Health Services (Ayurveda) - Hospital and</w:t>
        <w:tab/>
        <w:t>Normal</w:t>
        <w:tab/>
        <w:t>2,220.37</w:t>
        <w:tab/>
        <w:t>2,060.38</w:t>
        <w:tab/>
        <w:t>1,886.92</w:t>
        <w:tab/>
        <w:t>1,921.71</w:t>
        <w:tab/>
        <w:t>1,886.91</w:t>
        <w:tab/>
        <w:t>1,920.79</w:t>
        <w:br/>
        <w:t>Dispensaries (Rural)</w:t>
        <w:tab/>
        <w:t>TSP</w:t>
        <w:tab/>
        <w:t>353.91</w:t>
        <w:tab/>
        <w:t>373.91</w:t>
        <w:tab/>
        <w:t>341.93</w:t>
        <w:tab/>
        <w:t>309.20</w:t>
        <w:tab/>
        <w:t>355.57</w:t>
        <w:tab/>
        <w:t>309.2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Health Services (Allopathy) - Community</w:t>
        <w:tab/>
        <w:t>Normal</w:t>
        <w:tab/>
        <w:t>48,404.81</w:t>
        <w:tab/>
        <w:t>42,339.81</w:t>
        <w:tab/>
        <w:t>52,814.52</w:t>
        <w:tab/>
        <w:t>43,748.68</w:t>
        <w:tab/>
        <w:t>52,811.04</w:t>
        <w:tab/>
        <w:t>43,748.18</w:t>
        <w:br/>
        <w:t>Health Centers</w:t>
        <w:tab/>
        <w:t>SCSP</w:t>
        <w:tab/>
        <w:t>13,800.01</w:t>
        <w:tab/>
        <w:t>11,121.01</w:t>
        <w:tab/>
        <w:t>18,406.05</w:t>
        <w:tab/>
        <w:t>12,991.71</w:t>
        <w:tab/>
        <w:t>18,403.13</w:t>
        <w:tab/>
        <w:t>12,989.4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Health Services (Allopathy) - Assistance to</w:t>
        <w:tab/>
        <w:t>Normal</w:t>
        <w:tab/>
        <w:t>11,684.40</w:t>
        <w:tab/>
        <w:t>10,533.99</w:t>
        <w:tab/>
        <w:t>10,926.78</w:t>
        <w:tab/>
        <w:t>9,735.62</w:t>
        <w:tab/>
        <w:t>10,926.13</w:t>
        <w:tab/>
        <w:t>9,734.89</w:t>
        <w:br/>
        <w:t>Block Panchayats/ Intermediate level Panchayats</w:t>
        <w:tab/>
        <w:t>SCSP</w:t>
        <w:tab/>
        <w:t>1,658.21</w:t>
        <w:tab/>
        <w:t>1,808.21</w:t>
        <w:tab/>
        <w:t>2,068.12</w:t>
        <w:tab/>
        <w:t>1,426.18</w:t>
        <w:tab/>
        <w:t>2,068.13</w:t>
        <w:tab/>
        <w:t>1,426.17</w:t>
        <w:br/>
        <w:t>for Health Sub Center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Health Services, (Homeopathy) - Hospital and</w:t>
        <w:tab/>
        <w:t>Normal</w:t>
        <w:tab/>
        <w:t>791.99</w:t>
        <w:tab/>
        <w:t>671.89</w:t>
        <w:tab/>
        <w:t>834.13</w:t>
        <w:tab/>
        <w:t>666.59</w:t>
        <w:tab/>
        <w:t>834.12</w:t>
        <w:tab/>
        <w:t>666.59</w:t>
        <w:br/>
        <w:t>Dispensaries (Rural)</w:t>
        <w:tab/>
        <w:t>TSP</w:t>
        <w:tab/>
        <w:t>206.38</w:t>
        <w:tab/>
        <w:t>184.98</w:t>
        <w:tab/>
        <w:t>224.26</w:t>
        <w:tab/>
        <w:t>171.32</w:t>
        <w:tab/>
        <w:t>224.13</w:t>
        <w:tab/>
        <w:t>171.3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Health Services (Allopathy) - Assistance to</w:t>
        <w:tab/>
        <w:t>Normal</w:t>
        <w:tab/>
        <w:t>33,626.71</w:t>
        <w:tab/>
        <w:t>30,743.21</w:t>
        <w:tab/>
        <w:t>36,605.81</w:t>
        <w:tab/>
        <w:t>29,591.82</w:t>
        <w:tab/>
        <w:t>36,600.38</w:t>
        <w:tab/>
        <w:t>29,591.47</w:t>
        <w:br/>
        <w:t>Block Panchayats/ Medium level Panchayats for</w:t>
        <w:tab/>
        <w:t>SCSP</w:t>
        <w:tab/>
        <w:t>5,470.96</w:t>
        <w:tab/>
        <w:t>4,960.96</w:t>
        <w:tab/>
        <w:t>8,270.03</w:t>
        <w:tab/>
        <w:t>4,839.49</w:t>
        <w:tab/>
        <w:t>8,270.03</w:t>
        <w:tab/>
        <w:t>4,839.48</w:t>
        <w:br/>
        <w:t>Primary Health Centers (Rural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Health Services - Unani-Hospital and</w:t>
        <w:tab/>
        <w:t>Normal</w:t>
        <w:tab/>
        <w:t>572.89</w:t>
        <w:tab/>
        <w:t>540.91</w:t>
        <w:tab/>
        <w:t>723.46</w:t>
        <w:tab/>
        <w:t>502.81</w:t>
        <w:tab/>
        <w:t>723.46</w:t>
        <w:tab/>
        <w:t>502.41</w:t>
        <w:br/>
        <w:t>Dispensaries (Rural)</w:t>
        <w:tab/>
        <w:t>TSP</w:t>
        <w:tab/>
        <w:t>42.92</w:t>
        <w:tab/>
        <w:t>42.22</w:t>
        <w:tab/>
        <w:t>176.18</w:t>
        <w:tab/>
        <w:t>34.50</w:t>
        <w:tab/>
        <w:t>176.18</w:t>
        <w:tab/>
        <w:t>34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Youth Services - National Cadet Corps</w:t>
        <w:tab/>
        <w:t>Normal</w:t>
        <w:tab/>
        <w:t>913.56</w:t>
        <w:tab/>
        <w:t>1,081.49</w:t>
        <w:tab/>
        <w:t>745.50</w:t>
        <w:tab/>
        <w:t>355.47</w:t>
        <w:tab/>
        <w:t>743.55</w:t>
        <w:tab/>
        <w:t>357.07</w:t>
        <w:br/>
        <w:t xml:space="preserve"> </w:t>
        <w:tab/>
        <w:t>TSP</w:t>
        <w:tab/>
        <w:t>343.53</w:t>
        <w:tab/>
        <w:t>0.01</w:t>
        <w:tab/>
        <w:t>33.45</w:t>
        <w:tab/>
        <w:t>..</w:t>
        <w:tab/>
        <w:t>33.45</w:t>
        <w:tab/>
        <w:t>..</w:t>
        <w:br/>
        <w:tab/>
        <w:t>SCSP</w:t>
        <w:tab/>
        <w:t>0.01</w:t>
        <w:tab/>
        <w:t>0.01</w:t>
        <w:tab/>
        <w:t>..</w:t>
        <w:tab/>
        <w:t>5.04</w:t>
        <w:tab/>
        <w:t>..</w:t>
        <w:tab/>
        <w:t>5.0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Operation of Maa- Bari Center through</w:t>
        <w:tab/>
        <w:t>TSP</w:t>
        <w:tab/>
        <w:t>11,500.00</w:t>
        <w:tab/>
        <w:t>9,600.00</w:t>
        <w:tab/>
        <w:t>10,821.04</w:t>
        <w:tab/>
        <w:t>10,598.78</w:t>
        <w:tab/>
        <w:t>10,821.04</w:t>
        <w:tab/>
        <w:t>10,473.53</w:t>
        <w:br/>
        <w:t>the Tribal Area Development Depart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nning of Public Schools in Schedule</w:t>
        <w:tab/>
        <w:t>TSP</w:t>
        <w:tab/>
        <w:t>648.55</w:t>
        <w:tab/>
        <w:t>569.57</w:t>
        <w:tab/>
        <w:t>637.00</w:t>
        <w:tab/>
        <w:t>610.47</w:t>
        <w:tab/>
        <w:t>637.92</w:t>
        <w:tab/>
        <w:t>609.94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nning of Sports Hostels in Scheduled</w:t>
        <w:tab/>
        <w:t>TSP</w:t>
        <w:tab/>
        <w:t>715.24</w:t>
        <w:tab/>
        <w:t>618.96</w:t>
        <w:tab/>
        <w:t>839.69</w:t>
        <w:tab/>
        <w:t>873.70</w:t>
        <w:tab/>
        <w:t>839.68</w:t>
        <w:tab/>
        <w:t>871.99</w:t>
        <w:br/>
        <w:t>Area under Tribal Welfare Fund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Residential Schools in Scheduled</w:t>
        <w:tab/>
        <w:t>TSP</w:t>
        <w:tab/>
        <w:t>1,134.23</w:t>
        <w:tab/>
        <w:t>986.93</w:t>
        <w:tab/>
        <w:t>1,226.06</w:t>
        <w:tab/>
        <w:t>1,053.57</w:t>
        <w:tab/>
        <w:t>1,226.07</w:t>
        <w:tab/>
        <w:t>1,052.87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 to students of Secondary</w:t>
        <w:tab/>
        <w:t>TSP</w:t>
        <w:tab/>
        <w:t>100.01</w:t>
        <w:tab/>
        <w:t>3,600.01</w:t>
        <w:tab/>
        <w:t>8.26</w:t>
        <w:tab/>
        <w:t>9,948.04</w:t>
        <w:tab/>
        <w:t>8.26</w:t>
        <w:tab/>
        <w:t>9,911.38</w:t>
        <w:br/>
        <w:t xml:space="preserve">Education in Scheduled Area under 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college hostels in Scheduled</w:t>
        <w:tab/>
        <w:t>TSP</w:t>
        <w:tab/>
        <w:t>484.48</w:t>
        <w:tab/>
        <w:t>315.67</w:t>
        <w:tab/>
        <w:t>460.24</w:t>
        <w:tab/>
        <w:t>399.35</w:t>
        <w:tab/>
        <w:t>460.24</w:t>
        <w:tab/>
        <w:t>399.36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aching by Tribal Research and Training Institute</w:t>
        <w:tab/>
        <w:t>TSP</w:t>
        <w:tab/>
        <w:t>55.00</w:t>
        <w:tab/>
        <w:t>520.00</w:t>
        <w:tab/>
        <w:t>24.88</w:t>
        <w:tab/>
        <w:t>133.45</w:t>
        <w:tab/>
        <w:t>24.88</w:t>
        <w:tab/>
        <w:t>133.45</w:t>
        <w:br/>
        <w:t>in Scheduled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ribal fairs and competitions in Scheduled Area</w:t>
        <w:tab/>
        <w:t>TSP</w:t>
        <w:tab/>
        <w:t>90.00</w:t>
        <w:tab/>
        <w:t>40.00</w:t>
        <w:tab/>
        <w:t>178.48</w:t>
        <w:tab/>
        <w:t>40.01</w:t>
        <w:tab/>
        <w:t>178.48</w:t>
        <w:tab/>
        <w:t>40.01</w:t>
        <w:br/>
        <w:t>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Ashram hostels in MADA</w:t>
        <w:tab/>
        <w:t>TSP</w:t>
        <w:tab/>
        <w:t>2,097.51</w:t>
        <w:tab/>
        <w:t>1,644.99</w:t>
        <w:tab/>
        <w:t>1,908.52</w:t>
        <w:tab/>
        <w:t>1,784.65</w:t>
        <w:tab/>
        <w:t>1,908.53</w:t>
        <w:tab/>
        <w:t>1,774.88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residential schools in MADA</w:t>
        <w:tab/>
        <w:t>TSP</w:t>
        <w:tab/>
        <w:t>785.67</w:t>
        <w:tab/>
        <w:t>556.07</w:t>
        <w:tab/>
        <w:t>755.66</w:t>
        <w:tab/>
        <w:t>588.70</w:t>
        <w:tab/>
        <w:t>755.66</w:t>
        <w:tab/>
        <w:t>587.82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residential schools for Sahriya</w:t>
        <w:tab/>
        <w:t>TSP</w:t>
        <w:tab/>
        <w:t>1,470.42</w:t>
        <w:tab/>
        <w:t>1,156.42</w:t>
        <w:tab/>
        <w:t>1,372.15</w:t>
        <w:tab/>
        <w:t>1,273.55</w:t>
        <w:tab/>
        <w:t>1,371.91</w:t>
        <w:tab/>
        <w:t>1,272.79</w:t>
        <w:br/>
        <w:t>Tribes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 to college</w:t>
      </w:r>
      <w:r>
        <w:rPr/>
        <w:t xml:space="preserve"> </w:t>
      </w:r>
      <w:r>
        <w:rPr>
          <w:lang w:val="en-US"/>
        </w:rPr>
        <w:t>students in</w:t>
        <w:tab/>
        <w:t>TSP</w:t>
        <w:tab/>
        <w:t>0.01</w:t>
        <w:tab/>
        <w:t>0.01</w:t>
        <w:tab/>
        <w:t>..</w:t>
        <w:tab/>
        <w:t>247.65</w:t>
        <w:tab/>
        <w:t>..</w:t>
        <w:tab/>
        <w:t>247.35</w:t>
        <w:br/>
        <w:t>MADA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s to Secondary Education</w:t>
        <w:tab/>
        <w:t>TSP</w:t>
        <w:tab/>
        <w:t>0.01</w:t>
        <w:tab/>
        <w:t>1,801.00</w:t>
        <w:tab/>
        <w:t>..</w:t>
        <w:tab/>
        <w:t>3,001.05</w:t>
        <w:tab/>
        <w:t>..</w:t>
        <w:tab/>
        <w:t>2,998.92</w:t>
        <w:br/>
        <w:t xml:space="preserve">Students in MADA area under Tribal Welfare </w:t>
        <w:br/>
        <w:t xml:space="preserve">Fund 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 to Secondary Education</w:t>
        <w:tab/>
        <w:t>TSP</w:t>
        <w:tab/>
        <w:t>0.02</w:t>
        <w:tab/>
        <w:t>31.00</w:t>
        <w:tab/>
        <w:t>..</w:t>
        <w:tab/>
        <w:t>359.56</w:t>
        <w:tab/>
        <w:t>..</w:t>
        <w:tab/>
        <w:t>357.66</w:t>
        <w:br/>
        <w:t xml:space="preserve">Students for Sahriya tribes under Tribal Welfare </w:t>
        <w:br/>
        <w:t>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 to college students for</w:t>
        <w:tab/>
        <w:t>TSP</w:t>
        <w:tab/>
        <w:t>0.01</w:t>
        <w:tab/>
        <w:t>0.01</w:t>
        <w:tab/>
        <w:t>..</w:t>
        <w:tab/>
        <w:t>551.95</w:t>
        <w:tab/>
        <w:t>..</w:t>
        <w:tab/>
        <w:t>551.95</w:t>
        <w:br/>
        <w:t>Sahriya tribes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Maa-Bari Centre for Sahriya</w:t>
        <w:tab/>
        <w:t>TSP</w:t>
        <w:tab/>
        <w:t>1,500.00</w:t>
        <w:tab/>
        <w:t>1,000.00</w:t>
        <w:tab/>
        <w:t>1,987.94</w:t>
        <w:tab/>
        <w:t>999.38</w:t>
        <w:tab/>
        <w:t>1,987.94</w:t>
        <w:tab/>
        <w:t>999.38</w:t>
        <w:br/>
        <w:t>tribes under Tribal Welfare Fund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B control programme for Saharia Tribes  under</w:t>
        <w:tab/>
        <w:t>TSP</w:t>
        <w:tab/>
        <w:t>85.00</w:t>
        <w:tab/>
        <w:t>85.00</w:t>
        <w:tab/>
        <w:t>151.14</w:t>
        <w:tab/>
        <w:t>84.83</w:t>
        <w:tab/>
        <w:t>151.14</w:t>
        <w:tab/>
        <w:t>84.83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hostels in Scattered Area under</w:t>
        <w:tab/>
        <w:t>TSP</w:t>
        <w:tab/>
        <w:t>994.02</w:t>
        <w:tab/>
        <w:t>582.11</w:t>
        <w:tab/>
        <w:t>1,059.77</w:t>
        <w:tab/>
        <w:t>753.84</w:t>
        <w:tab/>
        <w:t>1,059.77</w:t>
        <w:tab/>
        <w:t>747.58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Kathodi development project in Scheduled Area</w:t>
        <w:tab/>
        <w:t>TSP</w:t>
        <w:tab/>
        <w:t>100.00</w:t>
        <w:tab/>
        <w:t>50.00</w:t>
        <w:tab/>
        <w:t>99.83</w:t>
        <w:tab/>
        <w:t>194.27</w:t>
        <w:tab/>
        <w:t>99.83</w:t>
        <w:tab/>
        <w:t>194.27</w:t>
        <w:br/>
        <w:t>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s to College Students in</w:t>
        <w:tab/>
        <w:t>TSP</w:t>
        <w:tab/>
        <w:t>0.01</w:t>
        <w:tab/>
        <w:t>0.01</w:t>
        <w:tab/>
        <w:t>..</w:t>
        <w:tab/>
        <w:t>101.82</w:t>
        <w:tab/>
        <w:t>..</w:t>
        <w:tab/>
        <w:t>101.62</w:t>
        <w:br/>
        <w:t>Scattered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ducational incentive to Secondary Education</w:t>
        <w:tab/>
        <w:t>TSP</w:t>
        <w:tab/>
        <w:t>0.01</w:t>
        <w:tab/>
        <w:t>1,741.00</w:t>
        <w:tab/>
        <w:t>..</w:t>
        <w:tab/>
        <w:t>2,910.33</w:t>
        <w:tab/>
        <w:t>..</w:t>
        <w:tab/>
        <w:t>2,909.60</w:t>
        <w:br/>
        <w:t xml:space="preserve">Students in Scattered Area under Tribal Welfare </w:t>
        <w:br/>
        <w:t>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Hostels for Sahriya</w:t>
        <w:tab/>
        <w:t>TSP</w:t>
        <w:tab/>
        <w:t>937.34</w:t>
        <w:tab/>
        <w:t>786.61</w:t>
        <w:tab/>
        <w:t>901.01</w:t>
        <w:tab/>
        <w:t>1,039.89</w:t>
        <w:tab/>
        <w:t>900.99</w:t>
        <w:tab/>
        <w:t>1,039.54</w:t>
        <w:br/>
        <w:t>Tribes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and Renovation of office buildings</w:t>
        <w:tab/>
        <w:t>TSP</w:t>
        <w:tab/>
        <w:t>250.00</w:t>
        <w:tab/>
        <w:t>250.00</w:t>
        <w:tab/>
        <w:t>..</w:t>
        <w:tab/>
        <w:t>..</w:t>
        <w:tab/>
        <w:t>..</w:t>
        <w:tab/>
        <w:t>..</w:t>
        <w:br/>
        <w:t xml:space="preserve">including Generator set in Scheduled Area under 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MAA-BARI buildings in Scheduled</w:t>
        <w:tab/>
        <w:t>TSP</w:t>
        <w:tab/>
        <w:t>1,600.00</w:t>
        <w:tab/>
        <w:t>100.00</w:t>
        <w:tab/>
        <w:t>150.00</w:t>
        <w:tab/>
        <w:t>600.00</w:t>
        <w:tab/>
        <w:t>150.00</w:t>
        <w:tab/>
        <w:t>600.00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dditional Facilities in Hostel Buildings including</w:t>
        <w:tab/>
        <w:t>TSP</w:t>
        <w:tab/>
        <w:t>200.00</w:t>
        <w:tab/>
        <w:t>0.01</w:t>
        <w:tab/>
        <w:t>..</w:t>
        <w:tab/>
        <w:t>465.00</w:t>
        <w:tab/>
        <w:t>..</w:t>
        <w:tab/>
        <w:t>465.00</w:t>
        <w:br/>
        <w:t xml:space="preserve">Solar Lights and Drinking Water Facilities in </w:t>
        <w:br/>
        <w:t>Schedules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and Renovation of Hostels in</w:t>
        <w:tab/>
        <w:t>TSP</w:t>
        <w:tab/>
        <w:t>0.01</w:t>
        <w:tab/>
        <w:t>600.00</w:t>
        <w:tab/>
        <w:t>1,238.05</w:t>
        <w:tab/>
        <w:t>600.00</w:t>
        <w:tab/>
        <w:t>1,238.05</w:t>
        <w:tab/>
        <w:t>600.00</w:t>
        <w:br/>
        <w:t>MADA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and Renovation of Hostels in</w:t>
        <w:tab/>
        <w:t>TSP</w:t>
        <w:tab/>
        <w:t>600.00</w:t>
        <w:tab/>
        <w:t>500.00</w:t>
        <w:tab/>
        <w:t>1,158.26</w:t>
        <w:tab/>
        <w:t>1,246.34</w:t>
        <w:tab/>
        <w:t>1,158.26</w:t>
        <w:tab/>
        <w:t>1,205.49</w:t>
        <w:br/>
        <w:t>Scattered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and Renovation of Hostel Building</w:t>
        <w:tab/>
        <w:t>TSP</w:t>
        <w:tab/>
        <w:t>0.01</w:t>
        <w:tab/>
        <w:t>0.01</w:t>
        <w:tab/>
        <w:t>282.34</w:t>
        <w:tab/>
        <w:t>..</w:t>
        <w:tab/>
        <w:t>282.34</w:t>
        <w:tab/>
        <w:t>..</w:t>
        <w:br/>
        <w:t>in Saharia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 xml:space="preserve">Educational incentive to college students in </w:t>
        <w:tab/>
        <w:t>TSP</w:t>
        <w:tab/>
        <w:t>20.01</w:t>
        <w:tab/>
        <w:t>0.01</w:t>
        <w:tab/>
        <w:t>1.78</w:t>
        <w:tab/>
        <w:t>2,696.50</w:t>
        <w:tab/>
        <w:t>1.78</w:t>
        <w:tab/>
        <w:t>2,681.33</w:t>
        <w:br/>
        <w:t>Scheduled Area under Tribal Welfare Fund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onstruction of Residential School buildings for</w:t>
        <w:tab/>
        <w:t>TSP</w:t>
        <w:tab/>
        <w:t>0.01</w:t>
        <w:tab/>
        <w:t>1,000.01</w:t>
        <w:tab/>
        <w:t>..</w:t>
        <w:tab/>
        <w:t>..</w:t>
        <w:tab/>
        <w:t>..</w:t>
        <w:tab/>
        <w:t>..</w:t>
        <w:br/>
        <w:t>Sahriya Tribes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onstruction of New Rajasthan High Court</w:t>
        <w:tab/>
        <w:t>Normal</w:t>
        <w:tab/>
        <w:t>2,830.00</w:t>
        <w:tab/>
        <w:t>3,000.00</w:t>
        <w:tab/>
        <w:t>1,281.03</w:t>
        <w:tab/>
        <w:t>2,500.00</w:t>
        <w:tab/>
        <w:t>1,281.03</w:t>
        <w:tab/>
        <w:t>2,500.00</w:t>
        <w:br/>
        <w:t>Building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onstruction of Building for Rajasthan State</w:t>
        <w:tab/>
        <w:t>Normal</w:t>
        <w:tab/>
        <w:t>1,114.00</w:t>
        <w:tab/>
        <w:t>1,108.00</w:t>
        <w:tab/>
        <w:t>438.00</w:t>
        <w:tab/>
        <w:t>..</w:t>
        <w:tab/>
        <w:t>438.00</w:t>
        <w:tab/>
        <w:t>..</w:t>
        <w:br/>
        <w:t>Judicial Academ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Incentive to Girls for Agriculture</w:t>
        <w:tab/>
        <w:t>Normal</w:t>
        <w:tab/>
        <w:t>950.00</w:t>
        <w:tab/>
        <w:t>895.00</w:t>
        <w:tab/>
        <w:t>3,093.65</w:t>
        <w:tab/>
        <w:t>944.81</w:t>
        <w:tab/>
        <w:t>3,093.65</w:t>
        <w:tab/>
        <w:t>944.81</w:t>
        <w:br/>
        <w:t>Education</w:t>
        <w:tab/>
        <w:t>TSP</w:t>
        <w:tab/>
        <w:t>300.00</w:t>
        <w:tab/>
        <w:t>210.00</w:t>
        <w:tab/>
        <w:t>808.23</w:t>
        <w:tab/>
        <w:t>250.43</w:t>
        <w:tab/>
        <w:t>806.13</w:t>
        <w:tab/>
        <w:t>250.43</w:t>
        <w:br/>
        <w:tab/>
        <w:t>SCSP</w:t>
        <w:tab/>
        <w:t>250.00</w:t>
        <w:tab/>
        <w:t>195.00</w:t>
        <w:tab/>
        <w:t>747.93</w:t>
        <w:tab/>
        <w:t>245.09</w:t>
        <w:tab/>
        <w:t>747.93</w:t>
        <w:tab/>
        <w:t>245.0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onstruction of Kisan Seva</w:t>
        <w:tab/>
        <w:t>Normal</w:t>
        <w:tab/>
        <w:t>0.01</w:t>
        <w:tab/>
        <w:t>3,600.00</w:t>
        <w:tab/>
        <w:t>..</w:t>
        <w:tab/>
        <w:t>..</w:t>
        <w:tab/>
        <w:t>-5.56</w:t>
        <w:tab/>
        <w:t>..</w:t>
        <w:br/>
        <w:t>Kendra cum Village Knowledge Centre</w:t>
        <w:tab/>
        <w:t>TSP</w:t>
        <w:tab/>
        <w:t>0.01</w:t>
        <w:tab/>
        <w:t>900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1,500.00</w:t>
        <w:tab/>
        <w:t>..</w:t>
        <w:tab/>
        <w:t>..</w:t>
        <w:tab/>
        <w:t>..</w:t>
        <w:tab/>
        <w:t>(-) 8.6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Nishulk Drug Distribution Scheme through DMHS</w:t>
        <w:tab/>
        <w:t>Normal</w:t>
        <w:tab/>
        <w:t>..</w:t>
        <w:tab/>
        <w:t>11,269.98</w:t>
        <w:tab/>
        <w:t>..</w:t>
        <w:tab/>
        <w:t>11,958.22</w:t>
        <w:tab/>
        <w:t>..</w:t>
        <w:tab/>
        <w:t>11,952.49</w:t>
        <w:br/>
        <w:tab/>
        <w:t>TSP</w:t>
        <w:tab/>
        <w:t>..</w:t>
        <w:tab/>
        <w:t>2,001.28</w:t>
        <w:tab/>
        <w:t>..</w:t>
        <w:tab/>
        <w:t>2,005.73</w:t>
        <w:tab/>
        <w:t>..</w:t>
        <w:tab/>
        <w:t>2,004.72</w:t>
        <w:br/>
        <w:tab/>
        <w:t>SCSP</w:t>
        <w:tab/>
        <w:t>..</w:t>
        <w:tab/>
        <w:t>3,566.63</w:t>
        <w:tab/>
        <w:t>..</w:t>
        <w:tab/>
        <w:t>3,567.88</w:t>
        <w:tab/>
        <w:t>..</w:t>
        <w:tab/>
        <w:t>3,568.6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Nishulk Drug Distribution Scheme through RMSC</w:t>
        <w:tab/>
        <w:t>Normal</w:t>
        <w:tab/>
        <w:t>..</w:t>
        <w:tab/>
        <w:t>40,700.00</w:t>
        <w:tab/>
        <w:t>..</w:t>
        <w:tab/>
        <w:t>45,500.00</w:t>
        <w:tab/>
        <w:t>..</w:t>
        <w:tab/>
        <w:t>45,500.00</w:t>
        <w:br/>
        <w:tab/>
        <w:t>TSP</w:t>
        <w:tab/>
        <w:t>..</w:t>
        <w:tab/>
        <w:t>8,300.00</w:t>
        <w:tab/>
        <w:t>..</w:t>
        <w:tab/>
        <w:t>10,500.00</w:t>
        <w:tab/>
        <w:t>..</w:t>
        <w:tab/>
        <w:t>10,500.00</w:t>
        <w:br/>
        <w:tab/>
        <w:t>SCSP</w:t>
        <w:tab/>
        <w:t>..</w:t>
        <w:tab/>
        <w:t>11,000.00</w:t>
        <w:tab/>
        <w:t>..</w:t>
        <w:tab/>
        <w:t>14,000.00</w:t>
        <w:tab/>
        <w:t>..</w:t>
        <w:tab/>
        <w:t>14,0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cientific and Environmental Research-</w:t>
        <w:tab/>
        <w:t>Normal</w:t>
        <w:tab/>
        <w:t>608.01</w:t>
        <w:tab/>
        <w:t>1,083.01</w:t>
        <w:tab/>
        <w:t>949.09</w:t>
        <w:tab/>
        <w:t>877.02</w:t>
        <w:tab/>
        <w:t>949.09</w:t>
        <w:tab/>
        <w:t>877.02</w:t>
        <w:br/>
        <w:t>Construction works in Science and Technolog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Police Development- Police Development Fund</w:t>
        <w:tab/>
        <w:t>Normal</w:t>
        <w:tab/>
        <w:t>4,000.02</w:t>
        <w:tab/>
        <w:t>3,200.02</w:t>
        <w:tab/>
        <w:t>5,000.93</w:t>
        <w:tab/>
        <w:t>3,670.62</w:t>
        <w:tab/>
        <w:t>5,007.49</w:t>
        <w:tab/>
        <w:t>3,691.6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Urban Development-Rajasthan Transport</w:t>
        <w:tab/>
        <w:t>Normal</w:t>
        <w:tab/>
        <w:t>44,683.81</w:t>
        <w:tab/>
        <w:t>46,979.82</w:t>
        <w:tab/>
        <w:t>80,895.82</w:t>
        <w:tab/>
        <w:t>73,296.00</w:t>
        <w:tab/>
        <w:t>80,895.82</w:t>
        <w:tab/>
        <w:t>73,296.00</w:t>
        <w:br/>
        <w:t>Infrastructure Development Fund</w:t>
        <w:tab/>
        <w:t>TSP</w:t>
        <w:tab/>
        <w:t>3,666.58</w:t>
        <w:tab/>
        <w:t>4,705.89</w:t>
        <w:tab/>
        <w:t>1,926.51</w:t>
        <w:tab/>
        <w:t>3,123.43</w:t>
        <w:tab/>
        <w:t>1,926.51</w:t>
        <w:tab/>
        <w:t>3,123.43</w:t>
        <w:br/>
        <w:tab/>
        <w:t>SCSP</w:t>
        <w:tab/>
        <w:t>4,849.78</w:t>
        <w:tab/>
        <w:t>6,224.47</w:t>
        <w:tab/>
        <w:t>2,502.97</w:t>
        <w:tab/>
        <w:t>4,131.35</w:t>
        <w:tab/>
        <w:t>2,502.97</w:t>
        <w:tab/>
        <w:t>4,131.3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Assistance for Technical Education to Manikya</w:t>
        <w:tab/>
        <w:t>Normal</w:t>
        <w:tab/>
        <w:t>1,000.01</w:t>
        <w:tab/>
        <w:t>750.00</w:t>
        <w:tab/>
        <w:t>1,200.00</w:t>
        <w:tab/>
        <w:t>900.00</w:t>
        <w:tab/>
        <w:t>1,200.00</w:t>
        <w:tab/>
        <w:t>900.00</w:t>
        <w:br/>
        <w:t>Lal Verma Textile Institute, Bhilwar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Fisheries Development-Direction and</w:t>
        <w:tab/>
        <w:t>Normal</w:t>
        <w:tab/>
        <w:t>282.01</w:t>
        <w:tab/>
        <w:t>175.01</w:t>
        <w:tab/>
        <w:t>166.80</w:t>
        <w:tab/>
        <w:t>137.76</w:t>
        <w:tab/>
        <w:t>166.80</w:t>
        <w:tab/>
        <w:t>137.76</w:t>
        <w:br/>
        <w:t>Administration of Supervisory Staff</w:t>
        <w:tab/>
        <w:t>TSP</w:t>
        <w:tab/>
        <w:t>61.10</w:t>
        <w:tab/>
        <w:t>33.02</w:t>
        <w:tab/>
        <w:t>44.04</w:t>
        <w:tab/>
        <w:t>42.34</w:t>
        <w:tab/>
        <w:t>44.10</w:t>
        <w:tab/>
        <w:t>42.5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Development-Sewerage Treatment Plant</w:t>
        <w:tab/>
        <w:t>Normal</w:t>
        <w:tab/>
        <w:t>1,000.00</w:t>
        <w:tab/>
        <w:t>2,747.60</w:t>
        <w:tab/>
        <w:t>500.00</w:t>
        <w:tab/>
        <w:t>1,888.98</w:t>
        <w:tab/>
        <w:t>500.00</w:t>
        <w:tab/>
        <w:t>1,888.98</w:t>
        <w:br/>
        <w:tab/>
        <w:t>TSP</w:t>
        <w:tab/>
        <w:t>300.00</w:t>
        <w:tab/>
        <w:t>539.20</w:t>
        <w:tab/>
        <w:t>150.00</w:t>
        <w:tab/>
        <w:t>370.70</w:t>
        <w:tab/>
        <w:t>150.00</w:t>
        <w:tab/>
        <w:t>370.70</w:t>
        <w:br/>
        <w:tab/>
        <w:t>SCSP</w:t>
        <w:tab/>
        <w:t>700.00</w:t>
        <w:tab/>
        <w:t>713.20</w:t>
        <w:tab/>
        <w:t>350.00</w:t>
        <w:tab/>
        <w:t>490.32</w:t>
        <w:tab/>
        <w:t>350.00</w:t>
        <w:tab/>
        <w:t>490.3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ourism Development – Capital Investment in</w:t>
        <w:tab/>
        <w:t>Normal</w:t>
        <w:tab/>
        <w:t>0.01</w:t>
        <w:tab/>
        <w:t>0.01</w:t>
        <w:tab/>
        <w:t>..</w:t>
        <w:tab/>
        <w:t>..</w:t>
        <w:tab/>
        <w:t>..</w:t>
        <w:tab/>
        <w:t>..</w:t>
        <w:br/>
        <w:t>Rajasthan Tourism Development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ourism Development – Loan to Rajasthan Tourism</w:t>
        <w:tab/>
        <w:t>Normal</w:t>
        <w:tab/>
        <w:t>0.01</w:t>
        <w:tab/>
        <w:t>5,000.00</w:t>
        <w:tab/>
        <w:t>20,000.00</w:t>
        <w:tab/>
        <w:t>5,000.00</w:t>
        <w:tab/>
        <w:t>20,000.00</w:t>
        <w:tab/>
        <w:t>5,000.00</w:t>
        <w:br/>
        <w:t>Development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Assistance to </w:t>
      </w:r>
      <w:r>
        <w:rPr>
          <w:lang w:val="en-US"/>
        </w:rPr>
        <w:t>Universities</w:t>
      </w:r>
      <w:r>
        <w:rPr>
          <w:bCs/>
        </w:rPr>
        <w:t xml:space="preserve"> for Higher Education</w:t>
        <w:tab/>
        <w:t>Normal</w:t>
        <w:tab/>
        <w:t>2,700.01</w:t>
        <w:tab/>
        <w:t>7,742.00</w:t>
        <w:tab/>
        <w:t>2,500.00</w:t>
        <w:tab/>
        <w:t>7,621.95</w:t>
        <w:tab/>
        <w:t>2,500.00</w:t>
        <w:tab/>
        <w:t>7,800.00</w:t>
        <w:br/>
        <w:t>Haridev Joshi Journalism Univers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- Teaching</w:t>
        <w:tab/>
        <w:t>Normal</w:t>
        <w:tab/>
        <w:t>474.85</w:t>
        <w:tab/>
        <w:t>426.01</w:t>
        <w:tab/>
        <w:t>364.56</w:t>
        <w:tab/>
        <w:t>411.88</w:t>
        <w:tab/>
        <w:t>364.56</w:t>
        <w:tab/>
        <w:t>411.88</w:t>
        <w:br/>
        <w:t xml:space="preserve">Hospitals- S.R.B. Bhuwalka Yakshma Arogya </w:t>
        <w:br/>
        <w:t>Sadan, Badi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Opening of New Polytechnic College at</w:t>
        <w:tab/>
        <w:t>TSP</w:t>
        <w:tab/>
        <w:t>415.41</w:t>
        <w:tab/>
        <w:t>400.31</w:t>
        <w:tab/>
        <w:t>453.20</w:t>
        <w:tab/>
        <w:t>417.89</w:t>
        <w:tab/>
        <w:t>453.19</w:t>
        <w:tab/>
        <w:t>417.88</w:t>
        <w:br/>
        <w:t>Udaipur &amp; Kelwar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stel Facilities of Polytechnics</w:t>
        <w:tab/>
        <w:t>SCSP</w:t>
        <w:tab/>
        <w:t>0.02</w:t>
        <w:tab/>
        <w:t>100.01</w:t>
        <w:tab/>
        <w:t>16.82</w:t>
        <w:tab/>
        <w:t>55.87</w:t>
        <w:tab/>
        <w:t>16.82</w:t>
        <w:tab/>
        <w:t>55.8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403.46</w:t>
        <w:tab/>
        <w:t>271.72</w:t>
        <w:tab/>
        <w:t>546.87</w:t>
        <w:tab/>
        <w:t>280.22</w:t>
        <w:tab/>
        <w:t>546.88</w:t>
        <w:tab/>
        <w:t>280.22</w:t>
        <w:br/>
        <w:t>Hospitals - T.B. and Isolation Diseases Hospital,</w:t>
        <w:br/>
        <w:t>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ukhyamantri Pashudhan Nishulk Dava Yojana</w:t>
        <w:tab/>
        <w:t>Normal</w:t>
        <w:tab/>
        <w:t>1,243.70</w:t>
        <w:tab/>
        <w:t>1,043.70</w:t>
        <w:tab/>
        <w:t>71.23</w:t>
        <w:tab/>
        <w:t>2,021.01</w:t>
        <w:tab/>
        <w:t>71.23</w:t>
        <w:tab/>
        <w:t>2,021.01</w:t>
        <w:br/>
        <w:tab/>
        <w:t>TSP</w:t>
        <w:tab/>
        <w:t>1,946.81</w:t>
        <w:tab/>
        <w:t>2,112.81</w:t>
        <w:tab/>
        <w:t>160.12</w:t>
        <w:tab/>
        <w:t>2,936.45</w:t>
        <w:tab/>
        <w:t>160.12</w:t>
        <w:tab/>
        <w:t>2,936.45</w:t>
        <w:br/>
        <w:tab/>
        <w:t>SCSP</w:t>
        <w:tab/>
        <w:t>2,000.00</w:t>
        <w:tab/>
        <w:t>2,000.00</w:t>
        <w:tab/>
        <w:t>97.06</w:t>
        <w:tab/>
        <w:t>3,198.34</w:t>
        <w:tab/>
        <w:t>97.06</w:t>
        <w:tab/>
        <w:t>3,196.4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Building under RIDF Funded by</w:t>
        <w:tab/>
        <w:t>Normal</w:t>
        <w:tab/>
        <w:t>0.01</w:t>
        <w:tab/>
        <w:t>100.00</w:t>
        <w:tab/>
        <w:t>..</w:t>
        <w:tab/>
        <w:t>95.68</w:t>
        <w:tab/>
        <w:t>..</w:t>
        <w:tab/>
        <w:t>95.68</w:t>
        <w:br/>
        <w:t>NAB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iring of Vehicles for Supervision of Water</w:t>
        <w:tab/>
        <w:t>Normal</w:t>
        <w:tab/>
        <w:t>355.00</w:t>
        <w:tab/>
        <w:t>285.00</w:t>
        <w:tab/>
        <w:t>399.71</w:t>
        <w:tab/>
        <w:t>354.90</w:t>
        <w:tab/>
        <w:t>399.98</w:t>
        <w:tab/>
        <w:t>354.90</w:t>
        <w:br/>
        <w:t>Supply Schemes (Urban)</w:t>
        <w:tab/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Hiring of Vehicles for Supervision of Water </w:t>
        <w:tab/>
        <w:t>Normal</w:t>
        <w:tab/>
        <w:t>1,155.00</w:t>
        <w:tab/>
        <w:t>1,188.00</w:t>
        <w:tab/>
        <w:t>1,300.00</w:t>
        <w:tab/>
        <w:t>1,154.92</w:t>
        <w:tab/>
        <w:t>1,297.19</w:t>
        <w:tab/>
        <w:t>1,154.92</w:t>
        <w:br/>
        <w:t>Supply Schemes (Rural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tegrated Development Project for Saharias</w:t>
        <w:tab/>
        <w:t>TSP</w:t>
        <w:tab/>
        <w:t>3,600.00</w:t>
        <w:tab/>
        <w:t>3,450.00</w:t>
        <w:tab/>
        <w:t>3,371.61</w:t>
        <w:tab/>
        <w:t>4,130.05</w:t>
        <w:tab/>
        <w:t>3,371.61</w:t>
        <w:tab/>
        <w:t>4,130.05</w:t>
        <w:br/>
        <w:t>under Tribal Welfare Fund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Maa Bari Centre in MADA</w:t>
        <w:tab/>
        <w:t>TSP</w:t>
        <w:tab/>
        <w:t>1,000.00</w:t>
        <w:tab/>
        <w:t>600.00</w:t>
        <w:tab/>
        <w:t>956.58</w:t>
        <w:tab/>
        <w:t>699.71</w:t>
        <w:tab/>
        <w:t>956.58</w:t>
        <w:tab/>
        <w:t>699.71</w:t>
        <w:br/>
        <w:t>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ssistance to Universities for Higher Education</w:t>
        <w:tab/>
        <w:t>Normal</w:t>
        <w:tab/>
        <w:t>4,900.03</w:t>
        <w:tab/>
        <w:t>1,510.00</w:t>
        <w:tab/>
        <w:t>3,000.00</w:t>
        <w:tab/>
        <w:t>6,172.50</w:t>
        <w:tab/>
        <w:t>3,000.00</w:t>
        <w:tab/>
        <w:t>6,172.36</w:t>
        <w:br/>
        <w:t>Dr. Bhimrao Ambedkar Law Univers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 Quality Control</w:t>
        <w:tab/>
        <w:t>Normal</w:t>
        <w:tab/>
        <w:t>1,562.88</w:t>
        <w:tab/>
        <w:t>1,401.21</w:t>
        <w:tab/>
        <w:t>1,542.44</w:t>
        <w:tab/>
        <w:t>1,349.27</w:t>
        <w:tab/>
        <w:t>1,542.44</w:t>
        <w:tab/>
        <w:t>1,349.2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Old Age Homes</w:t>
        <w:tab/>
        <w:t>Normal</w:t>
        <w:tab/>
        <w:t>860.06</w:t>
        <w:tab/>
        <w:t>1,158.09</w:t>
        <w:tab/>
        <w:t>615.84</w:t>
        <w:tab/>
        <w:t>115.93</w:t>
        <w:tab/>
        <w:t>615.84</w:t>
        <w:tab/>
        <w:t>115.9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Rehabilitation of Beggars</w:t>
        <w:tab/>
        <w:t>Normal</w:t>
        <w:tab/>
        <w:t>200.00</w:t>
        <w:tab/>
        <w:t>10.00</w:t>
        <w:tab/>
        <w:t>46.84</w:t>
        <w:tab/>
        <w:t>38.92</w:t>
        <w:tab/>
        <w:t>46.84</w:t>
        <w:tab/>
        <w:t>38.9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 Schemes-Direction &amp; Administration of</w:t>
        <w:tab/>
        <w:t>Normal</w:t>
        <w:tab/>
        <w:t>314.57</w:t>
        <w:tab/>
        <w:t>278.97</w:t>
        <w:tab/>
        <w:t>295.93</w:t>
        <w:tab/>
        <w:t>289.06</w:t>
        <w:tab/>
        <w:t>295.94</w:t>
        <w:tab/>
        <w:t>289.06</w:t>
        <w:br/>
        <w:t>Kota Barrage under Chambal Projec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Police Education and Training- </w:t>
        <w:tab/>
        <w:t>Normal</w:t>
        <w:tab/>
        <w:t>918.00</w:t>
        <w:tab/>
        <w:t>977.00</w:t>
        <w:tab/>
        <w:t>675.75</w:t>
        <w:tab/>
        <w:t>647.00</w:t>
        <w:tab/>
        <w:t>718.00</w:t>
        <w:tab/>
        <w:t>647.00</w:t>
        <w:br/>
        <w:t xml:space="preserve">Grants to Sardar Patel Police Protection and </w:t>
        <w:br/>
        <w:t>Criminal Justice Universit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Development-Master Plan and Other</w:t>
        <w:tab/>
        <w:t>Normal</w:t>
        <w:tab/>
        <w:t>123.83</w:t>
        <w:tab/>
        <w:t>129.38</w:t>
        <w:tab/>
        <w:t>134.70</w:t>
        <w:tab/>
        <w:t>111.88</w:t>
        <w:tab/>
        <w:t>134.70</w:t>
        <w:tab/>
        <w:t>111.88</w:t>
        <w:br/>
        <w:t>Schemes</w:t>
        <w:tab/>
        <w:t>TSP</w:t>
        <w:tab/>
        <w:t>14.96</w:t>
        <w:tab/>
        <w:t>15.31</w:t>
        <w:tab/>
        <w:t>15.09</w:t>
        <w:tab/>
        <w:t>13.50</w:t>
        <w:tab/>
        <w:t>15.08</w:t>
        <w:tab/>
        <w:t>13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Welfare of Minorities- Reimbursement of House</w:t>
        <w:tab/>
        <w:t>Normal</w:t>
        <w:tab/>
        <w:t>100.00</w:t>
        <w:tab/>
        <w:t>0.01</w:t>
        <w:tab/>
        <w:t>4.22</w:t>
        <w:tab/>
        <w:t>4.78</w:t>
        <w:tab/>
        <w:t>4.22</w:t>
        <w:tab/>
        <w:t>4.78</w:t>
        <w:br/>
        <w:t xml:space="preserve">Rent for studying in Higher </w:t>
        <w:br/>
        <w:t>Educational Institut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hief Minister Higher Education Scholarship</w:t>
        <w:tab/>
        <w:t>Normal</w:t>
        <w:tab/>
        <w:t>2,000.00</w:t>
        <w:tab/>
        <w:t>2,000.00</w:t>
        <w:tab/>
        <w:t>1,889.06</w:t>
        <w:tab/>
        <w:t>1,755.39</w:t>
        <w:tab/>
        <w:t>1,835.22</w:t>
        <w:tab/>
        <w:t>1,755.39</w:t>
        <w:br/>
        <w:tab/>
        <w:t>TSP</w:t>
        <w:tab/>
        <w:t>1,250.00</w:t>
        <w:tab/>
        <w:t>1,250.00</w:t>
        <w:tab/>
        <w:t>476.37</w:t>
        <w:tab/>
        <w:t>1,226.42</w:t>
        <w:tab/>
        <w:t>471.95</w:t>
        <w:tab/>
        <w:t>1,226.42</w:t>
        <w:br/>
        <w:tab/>
        <w:t>SCSP</w:t>
        <w:tab/>
        <w:t>1,800.00</w:t>
        <w:tab/>
        <w:t>1,800.00</w:t>
        <w:tab/>
        <w:t>1,564.72</w:t>
        <w:tab/>
        <w:t>1,748.71</w:t>
        <w:tab/>
        <w:t>1,564.72</w:t>
        <w:tab/>
        <w:t>1,748.7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Fatehpur-Laxmangarh Water Supply</w:t>
        <w:tab/>
        <w:t>Normal</w:t>
        <w:tab/>
        <w:t>67.00</w:t>
        <w:tab/>
        <w:t>160.05</w:t>
        <w:tab/>
        <w:t>322.36</w:t>
        <w:tab/>
        <w:t>160.04</w:t>
        <w:tab/>
        <w:t>322.36</w:t>
        <w:tab/>
        <w:t>160.04</w:t>
        <w:br/>
        <w:t>Project (Urban)</w:t>
        <w:tab/>
        <w:t>TSP</w:t>
        <w:tab/>
        <w:t>15.00</w:t>
        <w:tab/>
        <w:t>29.96</w:t>
        <w:tab/>
        <w:t>81.46</w:t>
        <w:tab/>
        <w:t>29.95</w:t>
        <w:tab/>
        <w:t>81.46</w:t>
        <w:tab/>
        <w:t>29.95</w:t>
        <w:br/>
        <w:tab/>
        <w:t>SCSP</w:t>
        <w:tab/>
        <w:t>18.00</w:t>
        <w:tab/>
        <w:t>41.90</w:t>
        <w:tab/>
        <w:t>94.89</w:t>
        <w:tab/>
        <w:t>41.78</w:t>
        <w:tab/>
        <w:t>94.89</w:t>
        <w:tab/>
        <w:t>41.7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ublic Works - Maintenance, Water Harvesting and</w:t>
        <w:tab/>
        <w:t>Normal</w:t>
        <w:tab/>
        <w:t>0.01</w:t>
        <w:tab/>
        <w:t>154.00</w:t>
        <w:tab/>
        <w:t>..</w:t>
        <w:tab/>
        <w:t>158.40</w:t>
        <w:tab/>
        <w:t>..</w:t>
        <w:tab/>
        <w:t>158.40</w:t>
        <w:br/>
        <w:t>Central Cooling System of Nehru Sahkar Bhawa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ftware for Deaf, Dumb and Blind Schools</w:t>
        <w:tab/>
        <w:t>Normal</w:t>
        <w:tab/>
        <w:t>309.22</w:t>
        <w:tab/>
        <w:t>526.22</w:t>
        <w:tab/>
        <w:t>141.03</w:t>
        <w:tab/>
        <w:t>128.16</w:t>
        <w:tab/>
        <w:t>141.03</w:t>
        <w:tab/>
        <w:t>128.1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DMHS</w:t>
        <w:tab/>
        <w:t>Normal</w:t>
        <w:tab/>
        <w:t>..</w:t>
        <w:tab/>
        <w:t>11,644.02</w:t>
        <w:tab/>
        <w:t>..</w:t>
        <w:tab/>
        <w:t>11,641.12</w:t>
        <w:tab/>
        <w:t>..</w:t>
        <w:tab/>
        <w:t>11,636.81</w:t>
        <w:br/>
        <w:t xml:space="preserve"> </w:t>
        <w:tab/>
        <w:t>TSP</w:t>
        <w:tab/>
        <w:t>..</w:t>
        <w:tab/>
        <w:t>3,459.16</w:t>
        <w:tab/>
        <w:t>..</w:t>
        <w:tab/>
        <w:t>3,178.23</w:t>
        <w:tab/>
        <w:t>..</w:t>
        <w:tab/>
        <w:t>3,176.02</w:t>
        <w:br/>
        <w:tab/>
        <w:t>SCSP</w:t>
        <w:tab/>
        <w:t>..</w:t>
        <w:tab/>
        <w:t>4,391.82</w:t>
        <w:tab/>
        <w:t>..</w:t>
        <w:tab/>
        <w:t>3,590.30</w:t>
        <w:tab/>
        <w:t>..</w:t>
        <w:tab/>
        <w:t>3,588.31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Rural Health Services- Construction of Health </w:t>
        <w:tab/>
        <w:t>Normal</w:t>
        <w:tab/>
        <w:t>526.50</w:t>
        <w:tab/>
        <w:t>702.00</w:t>
        <w:tab/>
        <w:t>219.86</w:t>
        <w:tab/>
        <w:t>691.99</w:t>
        <w:tab/>
        <w:t>219.86</w:t>
        <w:tab/>
        <w:t>691.99</w:t>
        <w:br/>
        <w:t>Sub Centers under RIDF funded by NABARD</w:t>
        <w:tab/>
        <w:t>TSP</w:t>
        <w:tab/>
        <w:t>501.00</w:t>
        <w:tab/>
        <w:t>668.00</w:t>
        <w:tab/>
        <w:t>41.00</w:t>
        <w:tab/>
        <w:t>373.17</w:t>
        <w:tab/>
        <w:t>41.00</w:t>
        <w:tab/>
        <w:t>373.17</w:t>
        <w:br/>
        <w:t>(85:15)</w:t>
        <w:tab/>
        <w:t>SCSP</w:t>
        <w:tab/>
        <w:t>225.00</w:t>
        <w:tab/>
        <w:t>300.00</w:t>
        <w:tab/>
        <w:t>54.00</w:t>
        <w:tab/>
        <w:t>244.00</w:t>
        <w:tab/>
        <w:t>54.00</w:t>
        <w:tab/>
        <w:t>244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ral Health Services- Construction of Primary</w:t>
        <w:tab/>
        <w:t>Normal</w:t>
        <w:tab/>
        <w:t>3,208.50</w:t>
        <w:tab/>
        <w:t>2,778.00</w:t>
        <w:tab/>
        <w:t>3,008.47</w:t>
        <w:tab/>
        <w:t>4,023.66</w:t>
        <w:tab/>
        <w:t>3,008.47</w:t>
        <w:tab/>
        <w:t>4,023.66</w:t>
        <w:br/>
        <w:t>Health Centers under RIDF funded by NABARD</w:t>
        <w:tab/>
        <w:t>TSP</w:t>
        <w:tab/>
        <w:t>1,867.50</w:t>
        <w:tab/>
        <w:t>1,190.00</w:t>
        <w:tab/>
        <w:t>1,628.76</w:t>
        <w:tab/>
        <w:t>1,823.26</w:t>
        <w:tab/>
        <w:t>1,628.76</w:t>
        <w:tab/>
        <w:t>1,823.26</w:t>
        <w:br/>
        <w:t>(85:15)</w:t>
        <w:tab/>
        <w:t>SCSP</w:t>
        <w:tab/>
        <w:t>1,644.00</w:t>
        <w:tab/>
        <w:t>992.00</w:t>
        <w:tab/>
        <w:t>1,712.40</w:t>
        <w:tab/>
        <w:t>1,676.40</w:t>
        <w:tab/>
        <w:t>1,712.40</w:t>
        <w:tab/>
        <w:t>1,676.4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ral Health Services- Construction of Community</w:t>
        <w:tab/>
        <w:t>Normal</w:t>
        <w:tab/>
        <w:t>3,756.00</w:t>
        <w:tab/>
        <w:t>3,008.00</w:t>
        <w:tab/>
        <w:t>3,756.00</w:t>
        <w:tab/>
        <w:t>4,723.00</w:t>
        <w:tab/>
        <w:t>3,756.00</w:t>
        <w:tab/>
        <w:t>4,723.00</w:t>
        <w:br/>
        <w:t>Health Centers under RIDF funded by NABARD</w:t>
        <w:tab/>
        <w:t>TSP</w:t>
        <w:tab/>
        <w:t>1,716.00</w:t>
        <w:tab/>
        <w:t>1,288.00</w:t>
        <w:tab/>
        <w:t>1,937.88</w:t>
        <w:tab/>
        <w:t>1,606.50</w:t>
        <w:tab/>
        <w:t>1,937.88</w:t>
        <w:tab/>
        <w:t>1,606.50</w:t>
        <w:br/>
        <w:t>(85:15)</w:t>
        <w:tab/>
        <w:t>SCSP</w:t>
        <w:tab/>
        <w:t>1,555.50</w:t>
        <w:tab/>
        <w:t>1,074.00</w:t>
        <w:tab/>
        <w:t>1,803.41</w:t>
        <w:tab/>
        <w:t>1,490.50</w:t>
        <w:tab/>
        <w:t>1,803.41</w:t>
        <w:tab/>
        <w:t>1,490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Medical College and</w:t>
        <w:tab/>
        <w:t>Normal</w:t>
        <w:tab/>
        <w:t>..</w:t>
        <w:tab/>
        <w:t>1,990.31</w:t>
        <w:tab/>
        <w:t>..</w:t>
        <w:tab/>
        <w:t>3,043.68</w:t>
        <w:tab/>
        <w:t>..</w:t>
        <w:tab/>
        <w:t>3,043.68</w:t>
        <w:br/>
        <w:t>Associated Group of Hospitals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Medical College and</w:t>
        <w:tab/>
        <w:t>Normal</w:t>
        <w:tab/>
        <w:t>..</w:t>
        <w:tab/>
        <w:t>2,030.21</w:t>
        <w:tab/>
        <w:t>..</w:t>
        <w:tab/>
        <w:t>2,786.77</w:t>
        <w:tab/>
        <w:t>..</w:t>
        <w:tab/>
        <w:t>2,785.00</w:t>
        <w:br/>
        <w:t>Associated Group of Hospitals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Medical College and</w:t>
        <w:tab/>
        <w:t>Normal</w:t>
        <w:tab/>
        <w:t>..</w:t>
        <w:tab/>
        <w:t>3,365.90</w:t>
        <w:tab/>
        <w:t>..</w:t>
        <w:tab/>
        <w:t>6,065.24</w:t>
        <w:tab/>
        <w:t>..</w:t>
        <w:tab/>
        <w:t>6,053.11</w:t>
        <w:br/>
        <w:t>Associated Group of Hospitals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Medical College and</w:t>
        <w:tab/>
        <w:t>Normal</w:t>
        <w:tab/>
        <w:t>..</w:t>
        <w:tab/>
        <w:t>1,204.01</w:t>
        <w:tab/>
        <w:t>..</w:t>
        <w:tab/>
        <w:t>1,363.43</w:t>
        <w:tab/>
        <w:t>..</w:t>
        <w:tab/>
        <w:t>1,362.52</w:t>
        <w:br/>
        <w:t>Associated Group of Hospitals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Medical College and</w:t>
        <w:tab/>
        <w:t>Normal</w:t>
        <w:tab/>
        <w:t>..</w:t>
        <w:tab/>
        <w:t>1,605.00</w:t>
        <w:tab/>
        <w:t>..</w:t>
        <w:tab/>
        <w:t>1,680.83</w:t>
        <w:tab/>
        <w:t>..</w:t>
        <w:tab/>
        <w:t>1,681.26</w:t>
        <w:br/>
        <w:t>Associated Group of Hospitals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shulk Janch Yojana through Medical College and</w:t>
        <w:tab/>
        <w:t>Normal</w:t>
        <w:tab/>
        <w:t>..</w:t>
        <w:tab/>
        <w:t>1,481.00</w:t>
        <w:tab/>
        <w:t>..</w:t>
        <w:tab/>
        <w:t>2,012.32</w:t>
        <w:tab/>
        <w:t>..</w:t>
        <w:tab/>
        <w:t>2,012.32</w:t>
        <w:br/>
        <w:t>Associated Group of Hospitals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lectrification- Investment in Rajasthan State</w:t>
        <w:tab/>
        <w:t>Normal</w:t>
        <w:tab/>
        <w:t>15,000.00</w:t>
        <w:tab/>
        <w:t>11,000.00</w:t>
        <w:tab/>
        <w:t>30,000.00</w:t>
        <w:tab/>
        <w:t>30,000.00</w:t>
        <w:tab/>
        <w:t>30,000.00</w:t>
        <w:tab/>
        <w:t>30,000.00</w:t>
        <w:br/>
        <w:t>Power Finance Corporation Limite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- Indira Gandhi Main Canal</w:t>
        <w:tab/>
        <w:t>Normal</w:t>
        <w:tab/>
        <w:t>40.00</w:t>
        <w:tab/>
        <w:t>20.00</w:t>
        <w:tab/>
        <w:t>19.46</w:t>
        <w:tab/>
        <w:t>..</w:t>
        <w:tab/>
        <w:t>19.46</w:t>
        <w:tab/>
        <w:t>..</w:t>
        <w:br/>
        <w:t>Km.74 to 189- First Stage</w:t>
        <w:tab/>
        <w:t>SCSP</w:t>
        <w:tab/>
        <w:t>10.00</w:t>
        <w:tab/>
        <w:t>200.00</w:t>
        <w:tab/>
        <w:t>9.43</w:t>
        <w:tab/>
        <w:t>23.59</w:t>
        <w:tab/>
        <w:t>9.44</w:t>
        <w:tab/>
        <w:t>23.5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Special Abled for Self-employment</w:t>
        <w:tab/>
        <w:t>Normal</w:t>
        <w:tab/>
        <w:t>500.01</w:t>
        <w:tab/>
        <w:t>500.01</w:t>
        <w:tab/>
        <w:t>233.34</w:t>
        <w:tab/>
        <w:t>358.53</w:t>
        <w:tab/>
        <w:t>229.64</w:t>
        <w:tab/>
        <w:t>354.98</w:t>
        <w:br/>
        <w:t>through SC /</w:t>
      </w:r>
      <w:r>
        <w:rPr/>
        <w:t xml:space="preserve"> </w:t>
      </w:r>
      <w:r>
        <w:rPr>
          <w:lang w:val="en-US"/>
        </w:rPr>
        <w:t>ST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Wild Life Preservation- Bird relief Center</w:t>
        <w:tab/>
        <w:t>Normal</w:t>
        <w:tab/>
        <w:t>206.68</w:t>
        <w:tab/>
        <w:t>6.07</w:t>
        <w:tab/>
        <w:t>883.04</w:t>
        <w:tab/>
        <w:t>1.61</w:t>
        <w:tab/>
        <w:t>883.04</w:t>
        <w:tab/>
        <w:t>1.6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lfare of Minorities – Minority Development Fund</w:t>
        <w:tab/>
        <w:t>Normal</w:t>
        <w:tab/>
        <w:t>430.00</w:t>
        <w:tab/>
        <w:t>1,500.01</w:t>
        <w:tab/>
        <w:t>132.46</w:t>
        <w:tab/>
        <w:t>89.95</w:t>
        <w:tab/>
        <w:t>132.46</w:t>
        <w:tab/>
        <w:t>89.95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nning of Hostels of Minority Boys</w:t>
        <w:tab/>
        <w:t>Normal</w:t>
        <w:tab/>
        <w:t>1,000.00</w:t>
        <w:tab/>
        <w:t>767.11</w:t>
        <w:tab/>
        <w:t>557.57</w:t>
        <w:tab/>
        <w:t>642.43</w:t>
        <w:tab/>
        <w:t>557.57</w:t>
        <w:tab/>
        <w:t>642.4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Public Library- Library Building</w:t>
        <w:tab/>
        <w:t>Normal</w:t>
        <w:tab/>
        <w:t>300.00</w:t>
        <w:tab/>
        <w:t>0.01</w:t>
        <w:tab/>
        <w:t>600.00</w:t>
        <w:tab/>
        <w:t>..</w:t>
        <w:tab/>
        <w:t>600.00</w:t>
        <w:tab/>
        <w:t>..</w:t>
        <w:br/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&amp; running of Old Age homes</w:t>
        <w:tab/>
        <w:t>Normal</w:t>
        <w:tab/>
        <w:t>200.00</w:t>
        <w:tab/>
        <w:t>180.00</w:t>
        <w:tab/>
        <w:t>239.90</w:t>
        <w:tab/>
        <w:t>277.82</w:t>
        <w:tab/>
        <w:t>239.90</w:t>
        <w:tab/>
        <w:t>277.83</w:t>
        <w:br/>
        <w:t>through Non- Government Organisation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lfare Board for De-notified, Nomadic and</w:t>
        <w:tab/>
        <w:t>Normal</w:t>
        <w:tab/>
        <w:t>115.00</w:t>
        <w:tab/>
        <w:t>498.00</w:t>
        <w:tab/>
        <w:t>46.00</w:t>
        <w:tab/>
        <w:t>51.66</w:t>
        <w:tab/>
        <w:t>46.00</w:t>
        <w:tab/>
        <w:t>51.66</w:t>
        <w:br/>
        <w:t>Semi-Nomadic Trib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ivestock Breed Improvement Scheme</w:t>
        <w:tab/>
        <w:t>Normal</w:t>
        <w:tab/>
        <w:t>500.00</w:t>
        <w:tab/>
        <w:t>500.00</w:t>
        <w:tab/>
        <w:t>15,148.30</w:t>
        <w:tab/>
        <w:t>21.23</w:t>
        <w:tab/>
        <w:t>14,462.45</w:t>
        <w:tab/>
        <w:t>21.23</w:t>
        <w:br/>
        <w:tab/>
        <w:t>TSP</w:t>
        <w:tab/>
        <w:t>500.00</w:t>
        <w:tab/>
        <w:t>500.00</w:t>
        <w:tab/>
        <w:t>1,439.41</w:t>
        <w:tab/>
        <w:t>32.31</w:t>
        <w:tab/>
        <w:t>1,401.46</w:t>
        <w:tab/>
        <w:t>32.31</w:t>
        <w:br/>
        <w:t xml:space="preserve"> </w:t>
        <w:tab/>
        <w:t>SCSP</w:t>
        <w:tab/>
        <w:t>500.00</w:t>
        <w:tab/>
        <w:t>1,000.00</w:t>
        <w:tab/>
        <w:t>5,239.70</w:t>
        <w:tab/>
        <w:t>25.02</w:t>
        <w:tab/>
        <w:t>5,049.55</w:t>
        <w:tab/>
        <w:t>25.0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niversities and Higher Education-</w:t>
        <w:tab/>
        <w:t>Normal</w:t>
        <w:tab/>
        <w:t>168.56</w:t>
        <w:tab/>
        <w:t>600.34</w:t>
        <w:tab/>
        <w:t>195.71</w:t>
        <w:tab/>
        <w:t>169.64</w:t>
        <w:tab/>
        <w:t>195.71</w:t>
        <w:tab/>
        <w:t>169.64</w:t>
        <w:br/>
        <w:t xml:space="preserve">Construction of Sanskrit College Building </w:t>
        <w:tab/>
        <w:t>TSP</w:t>
        <w:tab/>
        <w:t>33.90</w:t>
        <w:tab/>
        <w:t>200.00</w:t>
        <w:tab/>
        <w:t>131.16</w:t>
        <w:tab/>
        <w:t>247.55</w:t>
        <w:tab/>
        <w:t>131.16</w:t>
        <w:tab/>
        <w:t>247.55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oad Transport- Grant to Rajasthan State Road</w:t>
        <w:tab/>
        <w:t>Normal</w:t>
        <w:tab/>
        <w:t>20,000.01</w:t>
        <w:tab/>
        <w:t>20,000.01</w:t>
        <w:tab/>
        <w:t>20,000.00</w:t>
        <w:tab/>
        <w:t>20,000.00</w:t>
        <w:tab/>
        <w:t>20,000.00</w:t>
        <w:tab/>
        <w:t>20,000.00</w:t>
        <w:br/>
        <w:t>Transport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hambal-Bhilwara Water</w:t>
        <w:tab/>
        <w:t>Normal</w:t>
        <w:tab/>
        <w:t>164.88</w:t>
        <w:tab/>
        <w:t>540.90</w:t>
        <w:tab/>
        <w:t>328.39</w:t>
        <w:tab/>
        <w:t>262.66</w:t>
        <w:tab/>
        <w:t>311.59</w:t>
        <w:tab/>
        <w:t>262.66</w:t>
        <w:br/>
        <w:t>Supply Project-Cluster (Urban)</w:t>
        <w:tab/>
        <w:t>TSP</w:t>
        <w:tab/>
        <w:t>32.40</w:t>
        <w:tab/>
        <w:t>102.00</w:t>
        <w:tab/>
        <w:t>63.89</w:t>
        <w:tab/>
        <w:t>52.00</w:t>
        <w:tab/>
        <w:t>63.89</w:t>
        <w:tab/>
        <w:t>52.00</w:t>
        <w:br/>
        <w:tab/>
        <w:t>SCSP</w:t>
        <w:tab/>
        <w:t>42.72</w:t>
        <w:tab/>
        <w:t>141.19</w:t>
        <w:tab/>
        <w:t>88.83</w:t>
        <w:tab/>
        <w:t>66.31</w:t>
        <w:tab/>
        <w:t>88.83</w:t>
        <w:tab/>
        <w:t>66.3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Isarda Dam</w:t>
        <w:tab/>
        <w:t>Normal</w:t>
        <w:tab/>
        <w:t>17,254.60</w:t>
        <w:tab/>
        <w:t>20,794.24</w:t>
      </w:r>
      <w:r>
        <w:rPr>
          <w:bCs/>
        </w:rPr>
        <w:tab/>
        <w:t>17,217.27</w:t>
        <w:tab/>
        <w:t>6,371.55</w:t>
        <w:tab/>
        <w:t>17,216.34</w:t>
        <w:tab/>
        <w:t>6,211.91</w:t>
        <w:br/>
      </w:r>
      <w:r>
        <w:rPr/>
        <w:t xml:space="preserve"> </w:t>
      </w:r>
      <w:r>
        <w:rPr>
          <w:bCs/>
        </w:rPr>
        <w:t>(Through Irrigation Department.)</w:t>
        <w:tab/>
        <w:t>TSP</w:t>
        <w:tab/>
        <w:t>3,246.42</w:t>
        <w:tab/>
        <w:t>4,085.61</w:t>
        <w:tab/>
        <w:t>3,239.40</w:t>
        <w:tab/>
        <w:t>1,183.49</w:t>
        <w:tab/>
        <w:t>3,239.40</w:t>
        <w:tab/>
        <w:t>1,156.32</w:t>
        <w:br/>
        <w:t>(Rural)</w:t>
        <w:tab/>
        <w:t>SCSP</w:t>
        <w:tab/>
        <w:t>4,498.98</w:t>
        <w:tab/>
        <w:t>5,387.61</w:t>
        <w:tab/>
        <w:t>4,489.23</w:t>
        <w:tab/>
        <w:t>1,645.45</w:t>
        <w:tab/>
        <w:t>4,481.56</w:t>
        <w:tab/>
        <w:t>1,607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e-generation/ Up-gradation/</w:t>
        <w:tab/>
        <w:t>Normal</w:t>
        <w:tab/>
        <w:t>1,672.57</w:t>
        <w:tab/>
        <w:t>7,557.65</w:t>
        <w:tab/>
        <w:t>6,932.64</w:t>
        <w:tab/>
        <w:t>1,180.86</w:t>
        <w:tab/>
        <w:t>6,932.64</w:t>
        <w:tab/>
        <w:t>1,180.84</w:t>
        <w:br/>
        <w:t>Modernisation/ Renovation of Major</w:t>
        <w:tab/>
        <w:t>TSP</w:t>
        <w:tab/>
        <w:t>2,427.44</w:t>
        <w:tab/>
        <w:t>3,356.22</w:t>
        <w:tab/>
        <w:t>3,349.79</w:t>
        <w:tab/>
        <w:t>475.98</w:t>
        <w:tab/>
        <w:t>3,349.73</w:t>
        <w:tab/>
        <w:t>475.98</w:t>
        <w:br/>
        <w:t>Irrigation Projects</w:t>
        <w:tab/>
        <w:t>SCSP</w:t>
        <w:tab/>
        <w:t>900.00</w:t>
        <w:tab/>
        <w:t>2,253.47</w:t>
        <w:tab/>
        <w:t>1,835.76</w:t>
        <w:tab/>
        <w:t>323.79</w:t>
        <w:tab/>
        <w:t>1,835.76</w:t>
        <w:tab/>
        <w:t>323.7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nnovative/ New Schemes of College Education</w:t>
        <w:tab/>
        <w:t>Normal</w:t>
        <w:tab/>
        <w:t>0.02</w:t>
        <w:tab/>
        <w:t>180.01</w:t>
        <w:tab/>
        <w:t>10.22</w:t>
        <w:tab/>
        <w:t>180.00</w:t>
        <w:tab/>
        <w:t>10.22</w:t>
        <w:tab/>
        <w:t>180.00</w:t>
        <w:br/>
        <w:t>Depart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enior Citizens Pilgrimage Plan</w:t>
        <w:tab/>
        <w:t>Normal</w:t>
        <w:tab/>
        <w:t>2,990.00</w:t>
        <w:tab/>
        <w:t>1,000.00</w:t>
        <w:tab/>
        <w:t>4,946.21</w:t>
        <w:tab/>
        <w:t>2,471.24</w:t>
        <w:tab/>
        <w:t>4,906.57</w:t>
        <w:tab/>
        <w:t>2,471.24</w:t>
        <w:br/>
        <w:tab/>
        <w:t>TSP</w:t>
        <w:tab/>
        <w:t>690.00</w:t>
        <w:tab/>
        <w:t>200.00</w:t>
        <w:tab/>
        <w:t>1,045.00</w:t>
        <w:tab/>
        <w:t>612.00</w:t>
        <w:tab/>
        <w:t>1,045.00</w:t>
        <w:tab/>
        <w:t>612.00</w:t>
        <w:br/>
        <w:t xml:space="preserve"> </w:t>
        <w:tab/>
        <w:t>SCSP</w:t>
        <w:tab/>
        <w:t>920.00</w:t>
        <w:tab/>
        <w:t>300.00</w:t>
        <w:tab/>
        <w:t>1,425.00</w:t>
        <w:tab/>
        <w:t>816.00</w:t>
        <w:tab/>
        <w:t>1,425.00</w:t>
        <w:tab/>
        <w:t>816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hild Welfare- Direction and Administration of</w:t>
        <w:tab/>
        <w:t>Normal</w:t>
        <w:tab/>
        <w:t>226.18</w:t>
        <w:tab/>
        <w:t>196.73</w:t>
        <w:tab/>
        <w:t>182.11</w:t>
        <w:tab/>
        <w:t>199.06</w:t>
        <w:tab/>
        <w:t>182.11</w:t>
        <w:tab/>
        <w:t>199.06</w:t>
        <w:br/>
        <w:t>Directorate, Child Empower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hild Welfare- District Level Child</w:t>
        <w:tab/>
        <w:t>Normal</w:t>
        <w:tab/>
        <w:t>132.96</w:t>
        <w:tab/>
        <w:t>120.74</w:t>
        <w:tab/>
        <w:t>121.21</w:t>
        <w:tab/>
        <w:t>111.63</w:t>
        <w:tab/>
        <w:t>118.27</w:t>
        <w:tab/>
        <w:t>102.49</w:t>
        <w:br/>
        <w:t>Empowerment and Child Protection Uni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Sikar, Jhunjhunu and Khetri Integrated</w:t>
        <w:tab/>
        <w:t>Normal</w:t>
        <w:tab/>
        <w:t>230.00</w:t>
        <w:tab/>
        <w:t>454.80</w:t>
        <w:tab/>
        <w:t>557.75</w:t>
        <w:tab/>
        <w:t>232.53</w:t>
        <w:tab/>
        <w:t>557.75</w:t>
        <w:tab/>
        <w:t>232.53</w:t>
        <w:br/>
        <w:t>Water Supply Project under</w:t>
        <w:tab/>
        <w:t>TSP</w:t>
        <w:tab/>
        <w:t>50.00</w:t>
        <w:tab/>
        <w:t>86.41</w:t>
        <w:tab/>
        <w:t>100.98</w:t>
        <w:tab/>
        <w:t>..</w:t>
        <w:tab/>
        <w:t>100.98</w:t>
        <w:tab/>
        <w:t>..</w:t>
        <w:br/>
        <w:t>Khumbaram Lift Project (Urban)</w:t>
        <w:tab/>
        <w:t>SCSP</w:t>
        <w:tab/>
        <w:t>70.00</w:t>
        <w:tab/>
        <w:t>118.09</w:t>
        <w:tab/>
        <w:t>132.70</w:t>
        <w:tab/>
        <w:t>29.07</w:t>
        <w:tab/>
        <w:t>132.70</w:t>
        <w:tab/>
        <w:t>29.0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Water Supply Project for 256</w:t>
        <w:tab/>
        <w:t>Normal</w:t>
        <w:tab/>
        <w:t>420.90</w:t>
        <w:tab/>
        <w:t>891.95</w:t>
        <w:tab/>
        <w:t>420.89</w:t>
        <w:tab/>
        <w:t>922.33</w:t>
        <w:tab/>
        <w:t>420.89</w:t>
        <w:tab/>
        <w:t>922.33</w:t>
        <w:br/>
        <w:t>Villages of Bhinmal Town</w:t>
        <w:tab/>
        <w:t>TSP</w:t>
        <w:tab/>
        <w:t>79.30</w:t>
        <w:tab/>
        <w:t>168.50</w:t>
        <w:tab/>
        <w:t>79.29</w:t>
        <w:tab/>
        <w:t>175.44</w:t>
        <w:tab/>
        <w:t>79.29</w:t>
        <w:tab/>
        <w:t>175.44</w:t>
        <w:br/>
        <w:t>and Bhinmal Tehsil (Urban)</w:t>
        <w:tab/>
        <w:t>SCSP</w:t>
        <w:tab/>
        <w:t>109.80</w:t>
        <w:tab/>
        <w:t>232.75</w:t>
        <w:tab/>
        <w:t>109.80</w:t>
        <w:tab/>
        <w:t>241.42</w:t>
        <w:tab/>
        <w:t>109.80</w:t>
        <w:tab/>
        <w:t>241.4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ensation for failure sterilisation Cases</w:t>
        <w:tab/>
        <w:t>Normal</w:t>
        <w:tab/>
        <w:t>300.00</w:t>
        <w:tab/>
        <w:t>300.00</w:t>
        <w:tab/>
        <w:t>91.46</w:t>
        <w:tab/>
        <w:t>127.14</w:t>
        <w:tab/>
        <w:t>91.46</w:t>
        <w:tab/>
        <w:t>127.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Welfare of Minorities – operation of Residential</w:t>
        <w:tab/>
        <w:t>Normal</w:t>
        <w:tab/>
        <w:t>13,000.00</w:t>
        <w:tab/>
        <w:t>2,032.26</w:t>
        <w:tab/>
        <w:t>6,198.30</w:t>
        <w:tab/>
        <w:t>2,171.63</w:t>
        <w:tab/>
        <w:t>6,198.30</w:t>
        <w:tab/>
        <w:t>2,171.63</w:t>
        <w:br/>
        <w:t>School for Minority student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Welfare of Minorities- Construction  of Building for</w:t>
        <w:tab/>
        <w:t>Normal</w:t>
        <w:tab/>
        <w:t>150.00</w:t>
        <w:tab/>
        <w:t>5.00</w:t>
        <w:tab/>
        <w:t>..</w:t>
        <w:tab/>
        <w:t>9.08</w:t>
        <w:tab/>
        <w:t>..</w:t>
        <w:tab/>
        <w:t>9.08</w:t>
        <w:br/>
        <w:t>Minority Affairs Department’s Office / Rajasthan</w:t>
        <w:br/>
        <w:t>Minority Finance &amp; Development Corporation Limite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Water Supply Schemes aided by</w:t>
        <w:tab/>
        <w:t>Normal</w:t>
        <w:tab/>
        <w:t>1,030.50</w:t>
        <w:tab/>
        <w:t>1,648.80</w:t>
        <w:tab/>
        <w:t>282.24</w:t>
        <w:tab/>
        <w:t>221.39</w:t>
        <w:tab/>
        <w:t>282.24</w:t>
        <w:tab/>
        <w:t>221.39</w:t>
        <w:br/>
        <w:t>National Capital Region</w:t>
        <w:tab/>
        <w:t>TSP</w:t>
        <w:tab/>
        <w:t>202.50</w:t>
        <w:tab/>
        <w:t>324.00</w:t>
        <w:tab/>
        <w:t>12.18</w:t>
        <w:tab/>
        <w:t>99.88</w:t>
        <w:tab/>
        <w:t>12.18</w:t>
        <w:tab/>
        <w:t>99.88</w:t>
        <w:br/>
        <w:t>Planning Board (Urban)</w:t>
        <w:tab/>
        <w:t>SCSP</w:t>
        <w:tab/>
        <w:t>267.00</w:t>
        <w:tab/>
        <w:t>427.20</w:t>
        <w:tab/>
        <w:t>15.14</w:t>
        <w:tab/>
        <w:t>..</w:t>
        <w:tab/>
        <w:t>15.14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ssistance for Technical Education to Bikaner</w:t>
        <w:tab/>
        <w:t>Normal</w:t>
        <w:tab/>
        <w:t>380.00</w:t>
        <w:tab/>
        <w:t>220.00</w:t>
        <w:tab/>
        <w:t>230.00</w:t>
        <w:tab/>
        <w:t>220.00</w:t>
        <w:tab/>
        <w:t>230.00</w:t>
        <w:tab/>
        <w:t>220.00</w:t>
        <w:br/>
        <w:t>Technical University, Bika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 xml:space="preserve">Assistance for Technical Education to </w:t>
        <w:tab/>
        <w:t>TSP</w:t>
        <w:tab/>
        <w:t>180.01</w:t>
        <w:tab/>
        <w:t>150.00</w:t>
        <w:tab/>
        <w:t>135.00</w:t>
        <w:tab/>
        <w:t>75.01</w:t>
        <w:tab/>
        <w:t>135.00</w:t>
        <w:tab/>
        <w:t>75.00</w:t>
        <w:br/>
        <w:t>Engineering College, Banswar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uter Services - Video Conference at</w:t>
        <w:tab/>
        <w:t>Normal</w:t>
        <w:tab/>
        <w:t>1,380.00</w:t>
        <w:tab/>
        <w:t>1,380.00</w:t>
        <w:tab/>
        <w:t>1,020.00</w:t>
        <w:tab/>
        <w:t>1,380.00</w:t>
        <w:tab/>
        <w:t>1,020.00</w:t>
        <w:tab/>
        <w:t>1,380.00</w:t>
        <w:br/>
        <w:t>Block Level</w:t>
        <w:tab/>
        <w:t>TSP</w:t>
        <w:tab/>
        <w:t>490.00</w:t>
        <w:tab/>
        <w:t>490.00</w:t>
        <w:tab/>
        <w:t>210.00</w:t>
        <w:tab/>
        <w:t>490.00</w:t>
        <w:tab/>
        <w:t>210.00</w:t>
        <w:tab/>
        <w:t>490.00</w:t>
        <w:br/>
        <w:tab/>
        <w:t>SCSP</w:t>
        <w:tab/>
        <w:t>630.00</w:t>
        <w:tab/>
        <w:t>630.00</w:t>
        <w:tab/>
        <w:t>270.00</w:t>
        <w:tab/>
        <w:t>630.00</w:t>
        <w:tab/>
        <w:t>270.00</w:t>
        <w:tab/>
        <w:t>63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uter Services - Wi-Fi Hot Spot</w:t>
        <w:tab/>
        <w:t>Normal</w:t>
        <w:tab/>
        <w:t>0.02</w:t>
        <w:tab/>
        <w:t>510.01</w:t>
        <w:tab/>
        <w:t>..</w:t>
        <w:tab/>
        <w:t>..</w:t>
        <w:tab/>
        <w:t>..</w:t>
        <w:tab/>
        <w:t>..</w:t>
        <w:br/>
        <w:tab/>
        <w:t>TSP</w:t>
        <w:tab/>
        <w:t>0.02</w:t>
        <w:tab/>
        <w:t>105.01</w:t>
        <w:tab/>
        <w:t>..</w:t>
        <w:tab/>
        <w:t>..</w:t>
        <w:tab/>
        <w:t>..</w:t>
        <w:tab/>
        <w:t>..</w:t>
        <w:br/>
        <w:tab/>
        <w:t>SCSP</w:t>
        <w:tab/>
        <w:t>0.02</w:t>
        <w:tab/>
        <w:t>135.01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efining and Marketing of Oil and Gas-</w:t>
        <w:tab/>
        <w:t>Normal</w:t>
        <w:tab/>
        <w:t>50,039.84</w:t>
        <w:tab/>
        <w:t>60,004.74</w:t>
        <w:tab/>
        <w:t>50,035.76</w:t>
        <w:tab/>
        <w:t>40,071.47</w:t>
        <w:tab/>
        <w:t>50,035.77</w:t>
        <w:tab/>
        <w:t>40,071.47</w:t>
        <w:br/>
        <w:t>Rajasthan Refinery Limited</w:t>
        <w:tab/>
        <w:t>TSP</w:t>
        <w:tab/>
        <w:t>24,409.00</w:t>
        <w:tab/>
        <w:t>39,500.00</w:t>
        <w:tab/>
        <w:t>24,000.00</w:t>
        <w:tab/>
        <w:t>24,000.00</w:t>
        <w:tab/>
        <w:t>24,000.00</w:t>
        <w:tab/>
        <w:t>24,000.00</w:t>
        <w:br/>
        <w:tab/>
        <w:t>SCSP</w:t>
        <w:tab/>
        <w:t>50,000.00</w:t>
        <w:tab/>
        <w:t>50,000.00</w:t>
        <w:tab/>
        <w:t>45,600.00</w:t>
        <w:tab/>
        <w:t>40,000.00</w:t>
        <w:tab/>
        <w:t>45,600.00</w:t>
        <w:tab/>
        <w:t>40,0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w Conservation- Gopalan Directorate</w:t>
        <w:tab/>
        <w:t>Normal</w:t>
        <w:tab/>
        <w:t>546.62</w:t>
        <w:tab/>
        <w:t>428.67</w:t>
        <w:tab/>
        <w:t>500.37</w:t>
        <w:tab/>
        <w:t>410.84</w:t>
        <w:tab/>
        <w:t>500.36</w:t>
        <w:tab/>
        <w:t>410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Yuva Udyamita Protsahan Yojana</w:t>
        <w:tab/>
        <w:t>Normal</w:t>
        <w:tab/>
        <w:t>599.99</w:t>
        <w:tab/>
        <w:t>699.99</w:t>
        <w:tab/>
        <w:t>375.00</w:t>
        <w:tab/>
        <w:t>425.00</w:t>
        <w:tab/>
        <w:t>375.00</w:t>
        <w:tab/>
        <w:t>425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Kailash Mansarovar</w:t>
        <w:tab/>
        <w:t>Normal</w:t>
        <w:tab/>
        <w:t>72.00</w:t>
        <w:tab/>
        <w:t>72.00</w:t>
        <w:tab/>
        <w:t>1.00</w:t>
        <w:tab/>
        <w:t>10.00</w:t>
        <w:tab/>
        <w:t>1.00</w:t>
        <w:tab/>
        <w:t>9.00</w:t>
        <w:br/>
        <w:t xml:space="preserve">Yatra Yojana </w:t>
        <w:tab/>
        <w:t>TSP</w:t>
        <w:tab/>
        <w:t>12.00</w:t>
        <w:tab/>
        <w:t>12.00</w:t>
        <w:tab/>
        <w:t>0.04</w:t>
        <w:tab/>
        <w:t>..</w:t>
        <w:tab/>
        <w:t>0.04</w:t>
        <w:tab/>
        <w:t>..</w:t>
        <w:br/>
        <w:t xml:space="preserve"> </w:t>
        <w:tab/>
        <w:t>SCSP</w:t>
        <w:tab/>
        <w:t>16.00</w:t>
        <w:tab/>
        <w:t>16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ssistance for viability gap funding to Rajasthan</w:t>
        <w:tab/>
        <w:t>Normal</w:t>
        <w:tab/>
        <w:t>5,000.00</w:t>
        <w:tab/>
        <w:t>10,000.00</w:t>
        <w:tab/>
        <w:t>..</w:t>
        <w:tab/>
        <w:t>941.00</w:t>
        <w:tab/>
        <w:t>..</w:t>
        <w:tab/>
        <w:t>941.00</w:t>
        <w:br/>
        <w:t>State Road Transport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griculture Education - Grants-in-aid to</w:t>
        <w:tab/>
        <w:t>Normal</w:t>
        <w:tab/>
        <w:t>6,730.01</w:t>
        <w:tab/>
        <w:t>5,090.00</w:t>
        <w:tab/>
        <w:t>6,830.00</w:t>
        <w:tab/>
        <w:t>5,740.00</w:t>
        <w:tab/>
        <w:t>6,830.00</w:t>
        <w:tab/>
        <w:t>5,740.00</w:t>
        <w:br/>
        <w:t>Agriculture Universit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Agriculture Education - </w:t>
        <w:br/>
        <w:t>Grant-in-aid to Agriculture University, Kota</w:t>
        <w:tab/>
        <w:t>Normal</w:t>
        <w:tab/>
        <w:t>3,275.01</w:t>
        <w:tab/>
        <w:t>2,800.00</w:t>
        <w:tab/>
        <w:t>3,445.00</w:t>
        <w:tab/>
        <w:t>2,617.00</w:t>
        <w:tab/>
        <w:t>3,445.00</w:t>
        <w:tab/>
        <w:t>2,617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Agriculture Education -</w:t>
        <w:tab/>
        <w:t>Normal</w:t>
        <w:tab/>
        <w:t>14,378.01</w:t>
        <w:tab/>
        <w:t>8,657.00</w:t>
        <w:tab/>
        <w:t>14,858.00</w:t>
        <w:tab/>
        <w:t>8,807.00</w:t>
        <w:tab/>
        <w:t>14,858.00</w:t>
        <w:tab/>
        <w:t>8,807.00</w:t>
        <w:br/>
        <w:t>Grant-in-aid to Sri Karan Narendra</w:t>
        <w:tab/>
        <w:t>TSP</w:t>
        <w:tab/>
        <w:t>300.00</w:t>
        <w:tab/>
        <w:t>327.01</w:t>
        <w:tab/>
        <w:t>263.00</w:t>
        <w:tab/>
        <w:t>277.00</w:t>
        <w:tab/>
        <w:t>263.00</w:t>
        <w:tab/>
        <w:t>277.00</w:t>
        <w:br/>
        <w:t>Agriculture University, Job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Food Storage and Warehousing- Loan to</w:t>
        <w:tab/>
        <w:t>Normal</w:t>
        <w:tab/>
        <w:t>1,500.00</w:t>
        <w:tab/>
        <w:t>6,000.00</w:t>
        <w:tab/>
        <w:t>597.00</w:t>
        <w:tab/>
        <w:t>3,500.00</w:t>
        <w:tab/>
        <w:t>597.00</w:t>
        <w:tab/>
        <w:t>3,500.00</w:t>
        <w:br/>
        <w:t xml:space="preserve">Rajasthan State Warehousing </w:t>
        <w:br/>
        <w:t>Corporation for construction of Godown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rrigation- Parvati Project</w:t>
        <w:tab/>
        <w:t>Normal</w:t>
        <w:tab/>
        <w:t>500.00</w:t>
        <w:tab/>
        <w:t>95.00</w:t>
        <w:tab/>
        <w:t>..</w:t>
        <w:tab/>
        <w:t>21.02</w:t>
        <w:tab/>
        <w:t>..</w:t>
        <w:tab/>
        <w:t>21.0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rrigation- Meja Project</w:t>
        <w:tab/>
        <w:t>Normal</w:t>
        <w:tab/>
        <w:t>200.00</w:t>
        <w:tab/>
        <w:t>700.00</w:t>
        <w:tab/>
        <w:t>654.71</w:t>
        <w:tab/>
        <w:t>566.61</w:t>
        <w:tab/>
        <w:t>654.71</w:t>
        <w:tab/>
        <w:t>566.6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Urban Health Services- Naturopathy</w:t>
        <w:tab/>
        <w:t>Normal</w:t>
        <w:tab/>
        <w:t>563.96</w:t>
        <w:tab/>
        <w:t>683.96</w:t>
        <w:tab/>
        <w:t>470.56</w:t>
        <w:tab/>
        <w:t>467.17</w:t>
        <w:tab/>
        <w:t>470.56</w:t>
        <w:tab/>
        <w:t>467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mputer Services - Backend and</w:t>
        <w:tab/>
        <w:t>Normal</w:t>
        <w:tab/>
        <w:t>5,703.01</w:t>
        <w:tab/>
        <w:t>2,311.01</w:t>
        <w:tab/>
        <w:t>5,700.00</w:t>
        <w:tab/>
        <w:t>5,920.12</w:t>
        <w:tab/>
        <w:t>5,700.00</w:t>
        <w:tab/>
        <w:t>5,920.13</w:t>
        <w:br/>
        <w:t xml:space="preserve">New Project </w:t>
        <w:tab/>
        <w:t>TSP</w:t>
        <w:tab/>
        <w:t>1,174.01</w:t>
        <w:tab/>
        <w:t>819.01</w:t>
        <w:tab/>
        <w:t>598.00</w:t>
        <w:tab/>
        <w:t>1,235.99</w:t>
        <w:tab/>
        <w:t>598.00</w:t>
        <w:tab/>
        <w:t>1,235.99</w:t>
        <w:br/>
        <w:t xml:space="preserve"> </w:t>
        <w:tab/>
        <w:t>SCSP</w:t>
        <w:tab/>
        <w:t>1,510.01</w:t>
        <w:tab/>
        <w:t>1,088.01</w:t>
        <w:tab/>
        <w:t>1,500.00</w:t>
        <w:tab/>
        <w:t>1,583.00</w:t>
        <w:tab/>
        <w:t>1,500.00</w:t>
        <w:tab/>
        <w:t>1,583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w Conservation- Grant to Gaushalas</w:t>
        <w:tab/>
        <w:t>Normal</w:t>
        <w:tab/>
        <w:t>77,780.00</w:t>
        <w:tab/>
        <w:t>32,400.00</w:t>
        <w:tab/>
        <w:t>74,922.62</w:t>
        <w:tab/>
        <w:t>39,072.97</w:t>
        <w:tab/>
        <w:t>74,922.62</w:t>
        <w:tab/>
        <w:t>39,072.97</w:t>
        <w:br/>
        <w:t>from Rajasthan</w:t>
      </w:r>
      <w:r>
        <w:rPr/>
        <w:t xml:space="preserve"> </w:t>
      </w:r>
      <w:r>
        <w:rPr>
          <w:bCs/>
        </w:rPr>
        <w:t>Cow Conservation and</w:t>
        <w:tab/>
        <w:t>TSP</w:t>
        <w:tab/>
        <w:t>16,360.00</w:t>
        <w:tab/>
        <w:t>20,000.00</w:t>
        <w:tab/>
        <w:t>16,416.48</w:t>
        <w:tab/>
        <w:t>21,670.08</w:t>
        <w:tab/>
        <w:t>16,416.48</w:t>
        <w:tab/>
        <w:t>21,670.08</w:t>
        <w:br/>
        <w:t xml:space="preserve">Development Fund </w:t>
        <w:tab/>
        <w:t>SCSP</w:t>
        <w:tab/>
        <w:t>17,860.00</w:t>
        <w:tab/>
        <w:t>20,000.00</w:t>
        <w:tab/>
        <w:t>17,426.93</w:t>
        <w:tab/>
        <w:t>19,903.39</w:t>
        <w:tab/>
        <w:t>17,426.93</w:t>
        <w:tab/>
        <w:t>19,903.39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Nandishala Yojana</w:t>
        <w:tab/>
        <w:t>Normal</w:t>
        <w:tab/>
        <w:t>5,000.00</w:t>
        <w:tab/>
        <w:t>7,300.00</w:t>
        <w:tab/>
        <w:t>2,564.45</w:t>
        <w:tab/>
        <w:t>1,091.18</w:t>
        <w:tab/>
        <w:t>2,564.45</w:t>
        <w:tab/>
        <w:t>1,091.19</w:t>
        <w:br/>
        <w:tab/>
        <w:t>TSP</w:t>
        <w:tab/>
        <w:t>2,000.00</w:t>
        <w:tab/>
        <w:t>5,700.00</w:t>
        <w:tab/>
        <w:t>..</w:t>
        <w:tab/>
        <w:t>..</w:t>
        <w:tab/>
        <w:t>..</w:t>
        <w:tab/>
        <w:t>..</w:t>
        <w:br/>
        <w:tab/>
        <w:t>SCSP</w:t>
        <w:tab/>
        <w:t>3,000.00</w:t>
        <w:tab/>
        <w:t>7,000.00</w:t>
        <w:tab/>
        <w:t>373.82</w:t>
        <w:tab/>
        <w:t>126.54</w:t>
        <w:tab/>
        <w:t>373.82</w:t>
        <w:tab/>
        <w:t>126.5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w Conservation- Schemes from</w:t>
        <w:tab/>
        <w:t>Normal</w:t>
        <w:tab/>
        <w:t>1,000.02</w:t>
        <w:tab/>
        <w:t>0.02</w:t>
        <w:tab/>
        <w:t>..</w:t>
        <w:tab/>
        <w:t>375.75</w:t>
        <w:tab/>
        <w:t>..</w:t>
        <w:tab/>
        <w:t>375.75</w:t>
        <w:br/>
        <w:t>Rajasthan Cow Conservation and</w:t>
        <w:tab/>
        <w:t>TSP</w:t>
        <w:tab/>
        <w:t>..</w:t>
        <w:tab/>
        <w:t>..</w:t>
        <w:tab/>
        <w:t>..</w:t>
        <w:tab/>
        <w:t>..</w:t>
        <w:tab/>
        <w:t>..</w:t>
        <w:tab/>
        <w:t xml:space="preserve">.. </w:t>
        <w:br/>
        <w:t xml:space="preserve">Development Fund </w:t>
        <w:tab/>
        <w:t>SCSP</w:t>
        <w:tab/>
        <w:t>..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Horticulture and Vegetable Crops - Assistance</w:t>
        <w:tab/>
        <w:t>Normal</w:t>
        <w:tab/>
        <w:t>572.00</w:t>
        <w:tab/>
        <w:t>390.00</w:t>
        <w:tab/>
        <w:t>..</w:t>
        <w:tab/>
        <w:t>11.89</w:t>
        <w:tab/>
        <w:t>..</w:t>
        <w:tab/>
        <w:t>11.89</w:t>
        <w:br/>
        <w:t>on Automation</w:t>
        <w:tab/>
        <w:t>TSP</w:t>
        <w:tab/>
        <w:t>95.00</w:t>
        <w:tab/>
        <w:t>70.00</w:t>
        <w:tab/>
        <w:t>..</w:t>
        <w:tab/>
        <w:t>..</w:t>
        <w:tab/>
        <w:t>..</w:t>
        <w:tab/>
        <w:t>..</w:t>
        <w:br/>
        <w:tab/>
        <w:t>SCSP</w:t>
        <w:tab/>
        <w:t>83.00</w:t>
        <w:tab/>
        <w:t>62.00</w:t>
        <w:tab/>
        <w:t>..</w:t>
        <w:tab/>
        <w:t>0.40</w:t>
        <w:tab/>
        <w:t>..</w:t>
        <w:tab/>
        <w:t>0.4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Shubhlaxmi Yojana</w:t>
        <w:tab/>
        <w:t>Normal</w:t>
        <w:tab/>
        <w:t>2,745.00</w:t>
        <w:tab/>
        <w:t>1,125.00</w:t>
        <w:tab/>
        <w:t>..</w:t>
        <w:tab/>
        <w:t>1,125.00</w:t>
        <w:tab/>
        <w:t>..</w:t>
        <w:tab/>
        <w:t>1,125.00</w:t>
        <w:br/>
        <w:t xml:space="preserve"> </w:t>
        <w:tab/>
        <w:t>TSP</w:t>
        <w:tab/>
        <w:t>540.00</w:t>
        <w:tab/>
        <w:t>222.00</w:t>
        <w:tab/>
        <w:t>..</w:t>
        <w:tab/>
        <w:t>222.00</w:t>
        <w:tab/>
        <w:t>..</w:t>
        <w:tab/>
        <w:t>222.00</w:t>
        <w:br/>
        <w:tab/>
        <w:t>SCSP</w:t>
        <w:tab/>
        <w:t>715.00</w:t>
        <w:tab/>
        <w:t>293.00</w:t>
        <w:tab/>
        <w:t>..</w:t>
        <w:tab/>
        <w:t>293.00</w:t>
        <w:tab/>
        <w:t>..</w:t>
        <w:tab/>
        <w:t>293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ivil Supplies- Consumer Affairs Department</w:t>
        <w:tab/>
        <w:t>Normal</w:t>
        <w:tab/>
        <w:t>160.34</w:t>
        <w:tab/>
        <w:t>167.77</w:t>
        <w:tab/>
        <w:t>161.00</w:t>
        <w:tab/>
        <w:t>136.98</w:t>
        <w:tab/>
        <w:t>161.00</w:t>
        <w:tab/>
        <w:t>136.9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griculture Research- Grant-in-aid to Sri Karn</w:t>
        <w:tab/>
        <w:t>Normal</w:t>
        <w:tab/>
        <w:t>360.00</w:t>
        <w:tab/>
        <w:t>534.00</w:t>
        <w:tab/>
        <w:t>360.00</w:t>
        <w:tab/>
        <w:t>545.00</w:t>
        <w:tab/>
        <w:t>360.00</w:t>
        <w:tab/>
        <w:t>545.00</w:t>
        <w:br/>
        <w:t>Narendra Agriculture University, Jobn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griculture Research- Grant-in-aid to</w:t>
        <w:tab/>
        <w:t>Normal</w:t>
        <w:tab/>
        <w:t>324.72</w:t>
        <w:tab/>
        <w:t>180.00</w:t>
        <w:tab/>
        <w:t>247.56</w:t>
        <w:tab/>
        <w:t>271.73</w:t>
        <w:tab/>
        <w:t>247.56</w:t>
        <w:tab/>
        <w:t>271.73</w:t>
        <w:br/>
        <w:t>Agriculture University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nstruction of Infrastructure at Religious</w:t>
        <w:tab/>
        <w:t>TSP</w:t>
        <w:tab/>
        <w:t>225.00</w:t>
        <w:tab/>
        <w:t>300.00</w:t>
        <w:tab/>
        <w:t>140.92</w:t>
        <w:tab/>
        <w:t>174.19</w:t>
        <w:tab/>
        <w:t>140.92</w:t>
        <w:tab/>
        <w:t>144.37</w:t>
        <w:br/>
        <w:t xml:space="preserve">Places in Scheduled Area under Tribal Welfare </w:t>
        <w:br/>
        <w:t>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nstruction in Hostels For Increasing</w:t>
      </w:r>
      <w:r>
        <w:rPr/>
        <w:t xml:space="preserve"> </w:t>
      </w:r>
      <w:r>
        <w:rPr>
          <w:bCs/>
        </w:rPr>
        <w:t>Capacity in</w:t>
        <w:tab/>
        <w:t>TSP</w:t>
        <w:tab/>
        <w:t>80.00</w:t>
        <w:tab/>
        <w:t>420.00</w:t>
        <w:tab/>
        <w:t>66.00</w:t>
        <w:tab/>
        <w:t>420.00</w:t>
        <w:tab/>
        <w:t>66.00</w:t>
        <w:tab/>
        <w:t>420.00</w:t>
        <w:br/>
        <w:t>Schedule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Horticulture and Vegetable Crops- Direction and</w:t>
        <w:tab/>
        <w:t>Normal</w:t>
        <w:tab/>
        <w:t>199.01</w:t>
        <w:tab/>
        <w:t>174.01</w:t>
        <w:tab/>
        <w:t>201.90</w:t>
        <w:tab/>
        <w:t>173.89</w:t>
        <w:tab/>
        <w:t>201.90</w:t>
        <w:tab/>
        <w:t>173.89</w:t>
        <w:br/>
        <w:t>Administ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Agriculture Development- Direction and</w:t>
        <w:tab/>
        <w:t>Normal</w:t>
        <w:tab/>
        <w:t>8,976.84</w:t>
        <w:tab/>
        <w:t>8,415.71</w:t>
        <w:tab/>
        <w:t>9,223.15</w:t>
        <w:tab/>
        <w:t>8,126.52</w:t>
        <w:tab/>
        <w:t>9,223.25</w:t>
        <w:tab/>
        <w:t>8,126.52</w:t>
        <w:br/>
        <w:t>Administration</w:t>
        <w:tab/>
        <w:t>TSP</w:t>
        <w:tab/>
        <w:t>800.14</w:t>
        <w:tab/>
        <w:t>739.23</w:t>
        <w:tab/>
        <w:t>876.45</w:t>
        <w:tab/>
        <w:t>722.83</w:t>
        <w:tab/>
        <w:t>876.44</w:t>
        <w:tab/>
        <w:t>722.8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 xml:space="preserve">Operation of Mahatma Gandhi Library &amp; </w:t>
        <w:tab/>
        <w:t>Normal</w:t>
        <w:tab/>
        <w:t>500.00</w:t>
        <w:tab/>
        <w:t>0.01</w:t>
        <w:tab/>
        <w:t>..</w:t>
        <w:tab/>
        <w:t>..</w:t>
        <w:tab/>
        <w:t>..</w:t>
        <w:tab/>
        <w:t>..</w:t>
        <w:br/>
        <w:t>Reading Room</w:t>
        <w:tab/>
        <w:t>TSP</w:t>
        <w:tab/>
        <w:t>140.00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258.20</w:t>
        <w:tab/>
        <w:t>0.01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Urban Water Supply - Construction of</w:t>
        <w:tab/>
        <w:t>Normal</w:t>
        <w:tab/>
        <w:t>0.01</w:t>
        <w:tab/>
        <w:t>1,904.22</w:t>
        <w:tab/>
        <w:t>..</w:t>
        <w:tab/>
        <w:t>..</w:t>
        <w:tab/>
        <w:t>..</w:t>
        <w:tab/>
        <w:t>..</w:t>
        <w:br/>
        <w:t>Isarda Dam</w:t>
        <w:tab/>
        <w:t>TSP</w:t>
        <w:tab/>
        <w:t>0.01</w:t>
        <w:tab/>
        <w:t>360.22</w:t>
        <w:tab/>
        <w:t>582.73</w:t>
        <w:tab/>
        <w:t>..</w:t>
        <w:tab/>
        <w:t>..</w:t>
        <w:tab/>
        <w:t>..</w:t>
        <w:br/>
        <w:tab/>
        <w:t>SCSP</w:t>
        <w:tab/>
        <w:t>0.01</w:t>
        <w:tab/>
        <w:t>496.44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Jawai- Pali Pipeline Project Phase</w:t>
        <w:tab/>
        <w:t>Normal</w:t>
        <w:tab/>
        <w:t>68.68</w:t>
        <w:tab/>
        <w:t>0.01</w:t>
        <w:tab/>
        <w:t>179.35</w:t>
        <w:tab/>
        <w:t>..</w:t>
        <w:tab/>
        <w:t>179.35</w:t>
        <w:tab/>
        <w:t>..</w:t>
        <w:br/>
        <w:t>II, Part-B (Urban)</w:t>
        <w:tab/>
        <w:t>TSP</w:t>
        <w:tab/>
        <w:t>13.53</w:t>
        <w:tab/>
        <w:t>0.01</w:t>
        <w:tab/>
        <w:t>35.86</w:t>
        <w:tab/>
        <w:t>..</w:t>
        <w:tab/>
        <w:t>35.86</w:t>
        <w:tab/>
        <w:t>..</w:t>
        <w:br/>
        <w:tab/>
        <w:t>SCSP</w:t>
        <w:tab/>
        <w:t>17.79</w:t>
        <w:tab/>
        <w:t>0.01</w:t>
        <w:tab/>
        <w:t>33.79</w:t>
        <w:tab/>
        <w:t>..</w:t>
        <w:tab/>
        <w:t>33.79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uter Services- -Geographical</w:t>
        <w:tab/>
        <w:t>Normal</w:t>
        <w:tab/>
        <w:t>7,280.01</w:t>
        <w:tab/>
        <w:t>5,835.00</w:t>
        <w:tab/>
        <w:t>935.00</w:t>
        <w:tab/>
        <w:t>8,131.50</w:t>
        <w:tab/>
        <w:t>935.00</w:t>
        <w:tab/>
        <w:t>8,131.50</w:t>
        <w:br/>
        <w:t>Information System</w:t>
        <w:tab/>
        <w:t>TSP</w:t>
        <w:tab/>
        <w:t>1,510.00</w:t>
        <w:tab/>
        <w:t>778.00</w:t>
        <w:tab/>
        <w:t>527.00</w:t>
        <w:tab/>
        <w:t>1,194.98</w:t>
        <w:tab/>
        <w:t>527.00</w:t>
        <w:tab/>
        <w:t>1,194.98</w:t>
        <w:br/>
        <w:tab/>
        <w:t>SCSP</w:t>
        <w:tab/>
        <w:t>1,856.00</w:t>
        <w:tab/>
        <w:t>987.00</w:t>
        <w:tab/>
        <w:t>680.00</w:t>
        <w:tab/>
        <w:t>1,533.98</w:t>
        <w:tab/>
        <w:t>680.00</w:t>
        <w:tab/>
        <w:t>1,533.9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uter Services- Raj Sampark</w:t>
        <w:tab/>
        <w:t>Normal</w:t>
        <w:tab/>
        <w:t>6,110.00</w:t>
        <w:tab/>
        <w:t>1,972.00</w:t>
        <w:tab/>
        <w:t>3,006.50</w:t>
        <w:tab/>
        <w:t>4,818.00</w:t>
        <w:tab/>
        <w:t>3,006.50</w:t>
        <w:tab/>
        <w:t>4,818.00</w:t>
        <w:br/>
        <w:tab/>
        <w:t>TSP</w:t>
        <w:tab/>
        <w:t>1,258.00</w:t>
        <w:tab/>
        <w:t>406.00</w:t>
        <w:tab/>
        <w:t>653.50</w:t>
        <w:tab/>
        <w:t>992.00</w:t>
        <w:tab/>
        <w:t>653.50</w:t>
        <w:tab/>
        <w:t>992.00</w:t>
        <w:br/>
        <w:tab/>
        <w:t>SCSP</w:t>
        <w:tab/>
        <w:t>1,617.00</w:t>
        <w:tab/>
        <w:t>522.00</w:t>
        <w:tab/>
        <w:t>840.00</w:t>
        <w:tab/>
        <w:t>1,275.00</w:t>
        <w:tab/>
        <w:t>840.00</w:t>
        <w:tab/>
        <w:t>1,275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uter Services - Development</w:t>
        <w:tab/>
        <w:t>Normal</w:t>
        <w:tab/>
        <w:t>2,042.00</w:t>
        <w:tab/>
        <w:t>1,812.00</w:t>
        <w:tab/>
        <w:t>1,141.98</w:t>
        <w:tab/>
        <w:t>2,548.00</w:t>
        <w:tab/>
        <w:t>1,141.98</w:t>
        <w:tab/>
        <w:t>2,548.00</w:t>
        <w:br/>
        <w:t>Centre</w:t>
        <w:tab/>
        <w:t>TSP</w:t>
        <w:tab/>
        <w:t>400.00</w:t>
        <w:tab/>
        <w:t>355.00</w:t>
        <w:tab/>
        <w:t>400.00</w:t>
        <w:tab/>
        <w:t>492.00</w:t>
        <w:tab/>
        <w:t>400.00</w:t>
        <w:tab/>
        <w:t>492.00</w:t>
        <w:br/>
        <w:tab/>
        <w:t>SCSP</w:t>
        <w:tab/>
        <w:t>530.00</w:t>
        <w:tab/>
        <w:t>471.00</w:t>
        <w:tab/>
        <w:t>529.99</w:t>
        <w:tab/>
        <w:t>573.99</w:t>
        <w:tab/>
        <w:t>529.99</w:t>
        <w:tab/>
        <w:t>573.9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mputer Services - E-Office</w:t>
        <w:tab/>
        <w:t>Normal</w:t>
        <w:tab/>
        <w:t>2,084.89</w:t>
        <w:tab/>
        <w:t>1,372.22</w:t>
        <w:tab/>
        <w:t>1,637.00</w:t>
        <w:tab/>
        <w:t>2,025.58</w:t>
        <w:tab/>
        <w:t>1,637.00</w:t>
        <w:tab/>
        <w:t>2,025.58</w:t>
        <w:br/>
        <w:t xml:space="preserve"> </w:t>
        <w:tab/>
        <w:t>TSP</w:t>
        <w:tab/>
        <w:t>430.42</w:t>
        <w:tab/>
        <w:t>299.00</w:t>
        <w:tab/>
        <w:t>337.36</w:t>
        <w:tab/>
        <w:t>460.52</w:t>
        <w:tab/>
        <w:t>337.36</w:t>
        <w:tab/>
        <w:t>460.52</w:t>
        <w:br/>
        <w:tab/>
        <w:t>SCSP</w:t>
        <w:tab/>
        <w:t>581.06</w:t>
        <w:tab/>
        <w:t>393.24</w:t>
        <w:tab/>
        <w:t>433.91</w:t>
        <w:tab/>
        <w:t>626.16</w:t>
        <w:tab/>
        <w:t>433.91</w:t>
        <w:tab/>
        <w:t>626.1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Women Welfare- Running of Nari Niketan</w:t>
        <w:tab/>
        <w:t>Normal</w:t>
        <w:tab/>
        <w:t>581.72</w:t>
        <w:tab/>
        <w:t>536.21</w:t>
        <w:tab/>
        <w:t>630.23</w:t>
        <w:tab/>
        <w:t>522.86</w:t>
        <w:tab/>
        <w:t>631.00</w:t>
        <w:tab/>
        <w:t>526.4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nstruction of State Highways Roads</w:t>
        <w:tab/>
        <w:t>Normal</w:t>
        <w:tab/>
        <w:t>549.52</w:t>
        <w:tab/>
        <w:t>1,339.46</w:t>
        <w:tab/>
        <w:t>321.44</w:t>
        <w:tab/>
        <w:t>194.41</w:t>
        <w:tab/>
        <w:t>321.44</w:t>
        <w:tab/>
        <w:t>199.95</w:t>
        <w:br/>
        <w:t>under Public Private</w:t>
        <w:tab/>
        <w:t>TSP</w:t>
        <w:tab/>
        <w:t>107.84</w:t>
        <w:tab/>
        <w:t>262.85</w:t>
        <w:tab/>
        <w:t>56.10</w:t>
        <w:tab/>
        <w:t>20.48</w:t>
        <w:tab/>
        <w:t>56.10</w:t>
        <w:tab/>
        <w:t>21.78</w:t>
        <w:br/>
        <w:t>Partnership</w:t>
        <w:tab/>
        <w:t>SCSP</w:t>
        <w:tab/>
        <w:t>142.64</w:t>
        <w:tab/>
        <w:t>347.69</w:t>
        <w:tab/>
        <w:t>88.89</w:t>
        <w:tab/>
        <w:t>48.08</w:t>
        <w:tab/>
        <w:t>88.89</w:t>
        <w:tab/>
        <w:t>49.9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Promotion of Art and Culture- Rajasthan</w:t>
        <w:tab/>
        <w:t>Normal</w:t>
        <w:tab/>
        <w:t>934.00</w:t>
        <w:tab/>
        <w:t>1,169.00</w:t>
        <w:tab/>
        <w:t>134.29</w:t>
        <w:tab/>
        <w:t>..</w:t>
        <w:tab/>
        <w:t>134.29</w:t>
        <w:tab/>
        <w:t>..</w:t>
        <w:br/>
        <w:t>Heritage Protection and Promotion</w:t>
        <w:tab/>
        <w:t>TSP</w:t>
        <w:tab/>
        <w:t>0.01</w:t>
        <w:tab/>
        <w:t>50.00</w:t>
        <w:tab/>
        <w:t>..</w:t>
        <w:tab/>
        <w:t>..</w:t>
        <w:tab/>
        <w:t>..</w:t>
        <w:tab/>
        <w:t>..</w:t>
        <w:br/>
        <w:t>Authority (RHPPA)</w:t>
        <w:tab/>
        <w:t>SCSP</w:t>
        <w:tab/>
        <w:t>0.01</w:t>
        <w:tab/>
        <w:t>5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State Planning Machinery- Chief Minister</w:t>
        <w:tab/>
        <w:t>Normal</w:t>
        <w:tab/>
        <w:t>251.14</w:t>
        <w:tab/>
        <w:t>209.44</w:t>
        <w:tab/>
        <w:t>178.03</w:t>
        <w:tab/>
        <w:t>212.68</w:t>
        <w:tab/>
        <w:t>178.02</w:t>
        <w:tab/>
        <w:t>212.68</w:t>
        <w:br/>
        <w:t>Advisory Council, Rajastha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Cow Conservation- Relief to Cattle Saved From</w:t>
        <w:tab/>
        <w:t>Normal</w:t>
        <w:tab/>
        <w:t>130.00</w:t>
        <w:tab/>
        <w:t>150.00</w:t>
        <w:tab/>
        <w:t>20.69</w:t>
        <w:tab/>
        <w:t>104.11</w:t>
        <w:tab/>
        <w:t>20.69</w:t>
        <w:tab/>
        <w:t>104.11</w:t>
        <w:br/>
        <w:t>Slaughte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bCs/>
        </w:rPr>
        <w:t>Sampark Kendra Operations</w:t>
        <w:tab/>
        <w:t>Normal</w:t>
        <w:tab/>
        <w:t>180.01</w:t>
        <w:tab/>
        <w:t>272.01</w:t>
        <w:tab/>
        <w:t>..</w:t>
        <w:tab/>
        <w:t>..</w:t>
        <w:tab/>
        <w:t>..</w:t>
        <w:tab/>
        <w:t>..</w:t>
        <w:br/>
        <w:tab/>
        <w:t>TSP</w:t>
        <w:tab/>
        <w:t>36.01</w:t>
        <w:tab/>
        <w:t>56.01</w:t>
        <w:tab/>
        <w:t>..</w:t>
        <w:tab/>
        <w:t>..</w:t>
        <w:tab/>
        <w:t>..</w:t>
        <w:tab/>
        <w:t>..</w:t>
        <w:br/>
        <w:t xml:space="preserve"> </w:t>
        <w:tab/>
        <w:t>SCSP</w:t>
        <w:tab/>
        <w:t>48.01</w:t>
        <w:tab/>
        <w:t>72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mputer Services - Data Centre and</w:t>
        <w:tab/>
        <w:t>Normal</w:t>
        <w:tab/>
        <w:t>10,463.02</w:t>
        <w:tab/>
        <w:t>10,680.01</w:t>
        <w:tab/>
        <w:t>8,711.28</w:t>
        <w:tab/>
        <w:t>11,824.81</w:t>
        <w:tab/>
        <w:t>8,711.29</w:t>
        <w:tab/>
        <w:t>11,824.77</w:t>
        <w:br/>
        <w:t>Network Operation Centre</w:t>
        <w:tab/>
        <w:t>TSP</w:t>
        <w:tab/>
        <w:t>2,129.00</w:t>
        <w:tab/>
        <w:t>2,190.00</w:t>
        <w:tab/>
        <w:t>2,128.41</w:t>
        <w:tab/>
        <w:t>2,475.28</w:t>
        <w:tab/>
        <w:t>2,128.41</w:t>
        <w:tab/>
        <w:t>2,475.28</w:t>
        <w:br/>
        <w:t>(Network Operation Centre)</w:t>
        <w:tab/>
        <w:t>SCSP</w:t>
        <w:tab/>
        <w:t>2,758.00</w:t>
        <w:tab/>
        <w:t>2,830.00</w:t>
        <w:tab/>
        <w:t>2,249.40</w:t>
        <w:tab/>
        <w:t>2,919.23</w:t>
        <w:tab/>
        <w:t>2,249.40</w:t>
        <w:tab/>
        <w:t>2,919.2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omen Welfare- Mahila Suraksha and</w:t>
        <w:tab/>
        <w:t>Normal</w:t>
        <w:tab/>
        <w:t>90.00</w:t>
        <w:tab/>
        <w:t>83.00</w:t>
        <w:tab/>
        <w:t>572.92</w:t>
        <w:tab/>
        <w:t>87.53</w:t>
        <w:tab/>
        <w:t>572.92</w:t>
        <w:tab/>
        <w:t>87.53</w:t>
        <w:br/>
        <w:t>Salah Kendra</w:t>
        <w:tab/>
        <w:t>TSP</w:t>
        <w:tab/>
        <w:t>18.00</w:t>
        <w:tab/>
        <w:t>14.00</w:t>
        <w:tab/>
        <w:t>62.11</w:t>
        <w:tab/>
        <w:t>7.58</w:t>
        <w:tab/>
        <w:t>62.11</w:t>
        <w:tab/>
        <w:t>7.58</w:t>
        <w:br/>
        <w:t xml:space="preserve"> </w:t>
        <w:tab/>
        <w:t>SCSP</w:t>
        <w:tab/>
        <w:t>22.00</w:t>
        <w:tab/>
        <w:t>16.00</w:t>
        <w:tab/>
        <w:t>122.77</w:t>
        <w:tab/>
        <w:t>15.12</w:t>
        <w:tab/>
        <w:t>122.77</w:t>
        <w:tab/>
        <w:t>15.1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bCs/>
        </w:rPr>
        <w:t>Samuhik Vivah Anudan Yojana</w:t>
        <w:tab/>
        <w:t>Normal</w:t>
        <w:tab/>
        <w:t>720.00</w:t>
        <w:tab/>
        <w:t>720.00</w:t>
        <w:tab/>
        <w:t>719.02</w:t>
        <w:tab/>
        <w:t>324.73</w:t>
        <w:tab/>
        <w:t>714.19</w:t>
        <w:tab/>
        <w:t>322.63</w:t>
        <w:br/>
        <w:tab/>
        <w:t>TSP</w:t>
        <w:tab/>
        <w:t>100.00</w:t>
        <w:tab/>
        <w:t>100.00</w:t>
        <w:tab/>
        <w:t>80.17</w:t>
        <w:tab/>
        <w:t>36.25</w:t>
        <w:tab/>
        <w:t>79.37</w:t>
        <w:tab/>
        <w:t>36.25</w:t>
        <w:br/>
        <w:t xml:space="preserve"> </w:t>
        <w:tab/>
        <w:t>SCSP</w:t>
        <w:tab/>
        <w:t>180.00</w:t>
        <w:tab/>
        <w:t>180.00</w:t>
        <w:tab/>
        <w:t>177.50</w:t>
        <w:tab/>
        <w:t>70.61</w:t>
        <w:tab/>
        <w:t>175.84</w:t>
        <w:tab/>
        <w:t>69.9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cholarship for Students of National level</w:t>
        <w:tab/>
        <w:t>Normal</w:t>
        <w:tab/>
        <w:t>200.00</w:t>
        <w:tab/>
        <w:t>178.50</w:t>
        <w:tab/>
        <w:t>12.84</w:t>
        <w:tab/>
        <w:t>63.61</w:t>
        <w:tab/>
        <w:t>12.84</w:t>
        <w:tab/>
        <w:t>63.61</w:t>
        <w:br/>
        <w:t>Institutes</w:t>
        <w:tab/>
        <w:t>TSP</w:t>
        <w:tab/>
        <w:t>40.00</w:t>
        <w:tab/>
        <w:t>33.15</w:t>
        <w:tab/>
        <w:t>..</w:t>
        <w:tab/>
        <w:t>3.15</w:t>
        <w:tab/>
        <w:t>..</w:t>
        <w:tab/>
        <w:t>3.15</w:t>
        <w:br/>
        <w:t xml:space="preserve"> </w:t>
        <w:tab/>
        <w:t>SCSP</w:t>
        <w:tab/>
        <w:t>50.00</w:t>
        <w:tab/>
        <w:t>43.35</w:t>
        <w:tab/>
        <w:t>0.14</w:t>
        <w:tab/>
        <w:t>0.61</w:t>
        <w:tab/>
        <w:t>0.14</w:t>
        <w:tab/>
        <w:t>0.6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Establishment of Industry Institution</w:t>
        <w:tab/>
        <w:t>Normal</w:t>
        <w:tab/>
        <w:t>201.31</w:t>
        <w:tab/>
        <w:t>144.31</w:t>
        <w:tab/>
        <w:t>213.50</w:t>
        <w:tab/>
        <w:t>168.51</w:t>
        <w:tab/>
        <w:t>213.50</w:t>
        <w:tab/>
        <w:t>168.51</w:t>
        <w:br/>
        <w:t>Interaction Cell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 xml:space="preserve">Establishment and Operation of Multipurpose Hostel in </w:t>
        <w:tab/>
        <w:t>TSP</w:t>
        <w:tab/>
        <w:t>192.57</w:t>
        <w:tab/>
        <w:t>78.63</w:t>
        <w:tab/>
        <w:t>119.35</w:t>
        <w:tab/>
        <w:t>72.10</w:t>
        <w:tab/>
        <w:t>119.35</w:t>
        <w:tab/>
        <w:t>72.09</w:t>
        <w:br/>
        <w:t>MADA Are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nstruction of Roads and Culverts in Scheduled Area</w:t>
        <w:tab/>
        <w:t>TSP</w:t>
        <w:tab/>
        <w:t>383.00</w:t>
        <w:tab/>
        <w:t>0.01</w:t>
        <w:tab/>
        <w:t>237.92</w:t>
        <w:tab/>
        <w:t>1,022.00</w:t>
        <w:tab/>
        <w:t>237.92</w:t>
        <w:tab/>
        <w:t>1,022.00</w:t>
        <w:br/>
        <w:t>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bCs/>
        </w:rPr>
        <w:t>Rajasthan Investment Promotion Scheme</w:t>
        <w:tab/>
        <w:t>Normal</w:t>
        <w:tab/>
        <w:t>11,300.00</w:t>
        <w:tab/>
        <w:t>13,500.00</w:t>
        <w:tab/>
        <w:t>4,555.49</w:t>
        <w:tab/>
        <w:t>11,971.25</w:t>
        <w:tab/>
        <w:t>4,555.49</w:t>
        <w:tab/>
        <w:t>11,971.25</w:t>
        <w:br/>
        <w:t xml:space="preserve"> </w:t>
        <w:tab/>
        <w:t>TSP</w:t>
        <w:tab/>
        <w:t>5,750.00</w:t>
        <w:tab/>
        <w:t>6,900.00</w:t>
        <w:tab/>
        <w:t>5,750.00</w:t>
        <w:tab/>
        <w:t>6,900.00</w:t>
        <w:tab/>
        <w:t>5,750.00</w:t>
        <w:tab/>
        <w:t>6,900.00</w:t>
        <w:br/>
        <w:tab/>
        <w:t>SCSP</w:t>
        <w:tab/>
        <w:t>8,000.00</w:t>
        <w:tab/>
        <w:t>9,600.00</w:t>
        <w:tab/>
        <w:t>5,599.58</w:t>
        <w:tab/>
        <w:t>9,600.00</w:t>
        <w:tab/>
        <w:t>5,599.58</w:t>
        <w:tab/>
        <w:t>9,6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bCs/>
        </w:rPr>
        <w:t>Delhi-Mumbai Industrial Corridor</w:t>
        <w:tab/>
        <w:t>Normal</w:t>
        <w:tab/>
        <w:t>225.51</w:t>
        <w:tab/>
        <w:t>288.07</w:t>
        <w:tab/>
        <w:t>147.93</w:t>
        <w:tab/>
        <w:t>168.37</w:t>
        <w:tab/>
        <w:t>147.94</w:t>
        <w:tab/>
        <w:t>168.38</w:t>
        <w:br/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  <w:br/>
        <w:t xml:space="preserve"> </w:t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00" w:before="0" w:after="120"/>
        <w:rPr/>
      </w:pPr>
      <w:r>
        <w:rPr>
          <w:bCs/>
        </w:rPr>
        <w:t>State Talent Search Examination</w:t>
        <w:tab/>
        <w:t>Normal</w:t>
        <w:tab/>
        <w:t>500.00</w:t>
        <w:tab/>
        <w:t>20.00</w:t>
        <w:tab/>
        <w:t>..</w:t>
        <w:tab/>
        <w:t>3.68</w:t>
        <w:tab/>
        <w:t>..</w:t>
        <w:tab/>
        <w:t>3.6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ocial Welfare- Relief through Chief Minister</w:t>
        <w:tab/>
        <w:t>Normal</w:t>
        <w:tab/>
        <w:t>8,500.00</w:t>
        <w:tab/>
        <w:t>8,500.00</w:t>
        <w:tab/>
        <w:t>600.00</w:t>
        <w:tab/>
        <w:t>7,100.00</w:t>
        <w:tab/>
        <w:t>600.00</w:t>
        <w:tab/>
        <w:t>7,100.00</w:t>
        <w:br/>
        <w:t>Relief Fund for Road Accident, Natural Calamities,</w:t>
        <w:br/>
        <w:t>Animal Accident etc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Minor Irrigation Works</w:t>
        <w:tab/>
        <w:t>Normal</w:t>
        <w:tab/>
        <w:t>340.00</w:t>
        <w:tab/>
        <w:t>1,691.69</w:t>
        <w:tab/>
        <w:t>240.25</w:t>
        <w:tab/>
        <w:t>441.81</w:t>
        <w:tab/>
        <w:t>240.25</w:t>
        <w:tab/>
        <w:t>441.81</w:t>
        <w:br/>
        <w:t>(For Water Concept)</w:t>
        <w:tab/>
        <w:t>TSP</w:t>
        <w:tab/>
        <w:t>70.00</w:t>
        <w:tab/>
        <w:t>348.29</w:t>
        <w:tab/>
        <w:t>12.40</w:t>
        <w:tab/>
        <w:t>11.76</w:t>
        <w:tab/>
        <w:t>12.40</w:t>
        <w:tab/>
        <w:t>11.76</w:t>
        <w:br/>
        <w:t xml:space="preserve"> </w:t>
        <w:tab/>
        <w:t>SCSP</w:t>
        <w:tab/>
        <w:t>90.00</w:t>
        <w:tab/>
        <w:t>447.80</w:t>
        <w:tab/>
        <w:t>67.53</w:t>
        <w:tab/>
        <w:t>14.97</w:t>
        <w:tab/>
        <w:t>67.53</w:t>
        <w:tab/>
        <w:t>14.9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oad Transport- Rajasthan State Bus</w:t>
        <w:tab/>
        <w:t>Normal</w:t>
        <w:tab/>
        <w:t>1,173.02</w:t>
        <w:tab/>
        <w:t>625.03</w:t>
        <w:tab/>
        <w:t>315.00</w:t>
        <w:tab/>
        <w:t>311.00</w:t>
        <w:tab/>
        <w:t>315.00</w:t>
        <w:tab/>
        <w:t>311.00</w:t>
        <w:br/>
        <w:t>Terminal Author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 xml:space="preserve">Solid Waste Management </w:t>
        <w:tab/>
        <w:t>Normal</w:t>
        <w:tab/>
        <w:t>100.00</w:t>
        <w:tab/>
        <w:t>0.01</w:t>
        <w:tab/>
        <w:t>..</w:t>
        <w:tab/>
        <w:t>..</w:t>
        <w:tab/>
        <w:t>..</w:t>
        <w:tab/>
        <w:t>..</w:t>
        <w:br/>
        <w:tab/>
        <w:t>TSP</w:t>
        <w:tab/>
        <w:t>30.00</w:t>
        <w:tab/>
        <w:t>0.01</w:t>
        <w:tab/>
        <w:t>..</w:t>
        <w:tab/>
        <w:t>..</w:t>
        <w:tab/>
        <w:t>..</w:t>
        <w:tab/>
        <w:t>..</w:t>
        <w:br/>
        <w:t xml:space="preserve"> </w:t>
        <w:tab/>
        <w:t>SCSP</w:t>
        <w:tab/>
        <w:t>70.00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Wild Life Preservation- Biological Park, Bikaner</w:t>
        <w:tab/>
        <w:t>Normal</w:t>
        <w:tab/>
        <w:t>0.02</w:t>
        <w:tab/>
        <w:t>0.02</w:t>
        <w:tab/>
        <w:t>..</w:t>
        <w:tab/>
        <w:t>..</w:t>
        <w:tab/>
        <w:t>..</w:t>
        <w:tab/>
        <w:t>..</w:t>
        <w:br/>
        <w:tab/>
        <w:t>SCSP</w:t>
        <w:tab/>
        <w:t>2,550.01</w:t>
        <w:tab/>
        <w:t>500.01</w:t>
        <w:tab/>
        <w:t>2,000.00</w:t>
        <w:tab/>
        <w:t>500.00</w:t>
        <w:tab/>
        <w:t>2,000.00</w:t>
        <w:tab/>
        <w:t>5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Establishment of Centre of Excellence for</w:t>
        <w:tab/>
        <w:t>Normal</w:t>
        <w:tab/>
        <w:t>256.90</w:t>
        <w:tab/>
        <w:t>246.07</w:t>
        <w:tab/>
        <w:t>251.43</w:t>
        <w:tab/>
        <w:t>227.69</w:t>
        <w:tab/>
        <w:t>251.43</w:t>
        <w:tab/>
        <w:t>227.69</w:t>
        <w:br/>
        <w:t>Tourism Training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Rural Health Services, Allopathy - Grant for</w:t>
        <w:tab/>
        <w:t>Normal</w:t>
        <w:tab/>
        <w:t>0.01</w:t>
        <w:tab/>
        <w:t>350.00</w:t>
        <w:tab/>
        <w:t>..</w:t>
        <w:tab/>
        <w:t>291.98</w:t>
        <w:tab/>
        <w:t>..</w:t>
        <w:tab/>
        <w:t>291.98</w:t>
        <w:br/>
        <w:t>Operation of Primary Health Centres on</w:t>
        <w:tab/>
        <w:t>TSP</w:t>
        <w:tab/>
        <w:t>0.01</w:t>
        <w:tab/>
        <w:t>150.00</w:t>
        <w:tab/>
        <w:t>..</w:t>
        <w:tab/>
        <w:t>124.61</w:t>
        <w:tab/>
        <w:t>..</w:t>
        <w:tab/>
        <w:t>124.61</w:t>
        <w:br/>
        <w:t>P.P.P. Mode</w:t>
        <w:tab/>
        <w:t>SCSP</w:t>
        <w:tab/>
        <w:t>0.01</w:t>
        <w:tab/>
        <w:t>150.00</w:t>
        <w:tab/>
        <w:t>..</w:t>
        <w:tab/>
        <w:t>122.09</w:t>
        <w:tab/>
        <w:t>..</w:t>
        <w:tab/>
        <w:t>122.0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Irrigation- Grant to Rajasthan River Basin and</w:t>
        <w:tab/>
        <w:t>Normal</w:t>
        <w:tab/>
        <w:t>384.00</w:t>
        <w:tab/>
        <w:t>390.00</w:t>
        <w:tab/>
        <w:t>376.90</w:t>
        <w:tab/>
        <w:t>326.05</w:t>
        <w:tab/>
        <w:t>376.90</w:t>
        <w:tab/>
        <w:t>326.05</w:t>
        <w:br/>
        <w:t>Water resources Planning Author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Scooty Distribution Scheme to meritorious girls</w:t>
        <w:tab/>
        <w:t>Normal</w:t>
        <w:tab/>
        <w:t>1,549.72</w:t>
        <w:tab/>
        <w:t>1,388.00</w:t>
        <w:tab/>
        <w:t>..</w:t>
        <w:tab/>
        <w:t>2,448.86</w:t>
        <w:tab/>
        <w:t>..</w:t>
        <w:tab/>
        <w:t>2,448.86</w:t>
        <w:br/>
      </w:r>
      <w:r>
        <w:rPr/>
        <w:t xml:space="preserve">Students of </w:t>
      </w:r>
      <w:r>
        <w:rPr>
          <w:bCs/>
        </w:rPr>
        <w:t>1st Year studying in</w:t>
        <w:tab/>
        <w:t>TSP</w:t>
        <w:tab/>
        <w:t>173.21</w:t>
        <w:tab/>
        <w:t>280.00</w:t>
        <w:tab/>
        <w:t>..</w:t>
        <w:tab/>
        <w:t>280.42</w:t>
        <w:tab/>
        <w:t>..</w:t>
        <w:tab/>
        <w:t>280.42</w:t>
        <w:br/>
        <w:t>Government College</w:t>
        <w:tab/>
        <w:t>SCSP</w:t>
        <w:tab/>
        <w:t>230.94</w:t>
        <w:tab/>
        <w:t>360.00</w:t>
        <w:tab/>
        <w:t>..</w:t>
        <w:tab/>
        <w:t>360.13</w:t>
        <w:tab/>
        <w:t>..</w:t>
        <w:tab/>
        <w:t>360.1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Young Interns Programme</w:t>
        <w:tab/>
        <w:t>Normal</w:t>
        <w:tab/>
        <w:t>748.01</w:t>
      </w:r>
      <w:r>
        <w:rPr>
          <w:lang w:val="en-US"/>
        </w:rPr>
        <w:tab/>
      </w:r>
      <w:r>
        <w:rPr>
          <w:bCs/>
        </w:rPr>
        <w:t>578.51</w:t>
        <w:tab/>
        <w:t>652.86</w:t>
        <w:tab/>
        <w:t>251.64</w:t>
        <w:tab/>
        <w:t>652.85</w:t>
        <w:tab/>
        <w:t>251.6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Bhamashah Rojgar Srijan Yojana</w:t>
        <w:tab/>
        <w:t>Normal</w:t>
        <w:tab/>
        <w:t>135.00</w:t>
        <w:tab/>
        <w:t>85.00</w:t>
        <w:tab/>
        <w:t>130.93</w:t>
        <w:tab/>
        <w:t>115.98</w:t>
        <w:tab/>
        <w:t>130.93</w:t>
        <w:tab/>
        <w:t>115.98</w:t>
        <w:br/>
        <w:tab/>
        <w:t>TSP</w:t>
        <w:tab/>
        <w:t>5.00</w:t>
        <w:tab/>
        <w:t>5.00</w:t>
        <w:tab/>
        <w:t>3.12</w:t>
        <w:tab/>
        <w:t>2.94</w:t>
        <w:tab/>
        <w:t>3.12</w:t>
        <w:tab/>
        <w:t>2.94</w:t>
        <w:br/>
        <w:tab/>
        <w:t>SCSP</w:t>
        <w:tab/>
        <w:t>10.00</w:t>
        <w:tab/>
        <w:t>10.00</w:t>
        <w:tab/>
        <w:t>9.19</w:t>
        <w:tab/>
        <w:t>7.90</w:t>
        <w:tab/>
        <w:t>9.19</w:t>
        <w:tab/>
        <w:t>7.8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mputer Services- Command and</w:t>
        <w:tab/>
        <w:t>Normal</w:t>
        <w:tab/>
        <w:t>16,792.00</w:t>
        <w:tab/>
        <w:t>3,980.00</w:t>
        <w:tab/>
        <w:t>2,040.00</w:t>
        <w:tab/>
        <w:t>3,980.00</w:t>
        <w:tab/>
        <w:t>2,040.00</w:t>
        <w:tab/>
        <w:t>3,980.00</w:t>
        <w:br/>
        <w:t>Control Centre</w:t>
        <w:tab/>
        <w:t>TSP</w:t>
        <w:tab/>
        <w:t>3,457.00</w:t>
        <w:tab/>
        <w:t>890.00</w:t>
        <w:tab/>
        <w:t>1,020.00</w:t>
        <w:tab/>
        <w:t>890.00</w:t>
        <w:tab/>
        <w:t>1,020.00</w:t>
        <w:tab/>
        <w:t>890.00</w:t>
        <w:br/>
        <w:tab/>
        <w:t>SCSP</w:t>
        <w:tab/>
        <w:t>4,445.00</w:t>
        <w:tab/>
        <w:t>1,130.00</w:t>
        <w:tab/>
        <w:t>1,290.00</w:t>
        <w:tab/>
        <w:t>1,130.00</w:t>
        <w:tab/>
        <w:t>1,290.00</w:t>
        <w:tab/>
        <w:t>1,13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mputer Services- Incentives</w:t>
        <w:tab/>
        <w:t>Normal</w:t>
        <w:tab/>
        <w:t>0.01</w:t>
        <w:tab/>
        <w:t>0.01</w:t>
        <w:tab/>
        <w:t>173.73</w:t>
        <w:tab/>
        <w:t>..</w:t>
        <w:tab/>
        <w:t>173.73</w:t>
        <w:tab/>
        <w:t>..</w:t>
        <w:br/>
        <w:t>under I.T. Policy</w:t>
        <w:tab/>
        <w:t>TSP</w:t>
        <w:tab/>
        <w:t>0.01</w:t>
        <w:tab/>
        <w:t>0.01</w:t>
        <w:tab/>
        <w:t>35.77</w:t>
        <w:tab/>
        <w:t>..</w:t>
        <w:tab/>
        <w:t>35.77</w:t>
        <w:tab/>
        <w:t>..</w:t>
        <w:br/>
        <w:tab/>
        <w:t>SCSP</w:t>
        <w:tab/>
        <w:t>0.01</w:t>
        <w:tab/>
        <w:t>0.01</w:t>
        <w:tab/>
        <w:t>45.99</w:t>
        <w:tab/>
        <w:t>..</w:t>
        <w:tab/>
        <w:t>45.99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/>
        <w:t xml:space="preserve">Mukhya Mantri Vridhjan Pension </w:t>
      </w:r>
      <w:r>
        <w:rPr>
          <w:lang w:val="en-US"/>
        </w:rPr>
        <w:t>Yojana</w:t>
        <w:tab/>
        <w:t>Normal</w:t>
        <w:tab/>
        <w:t>3,73,300.00</w:t>
      </w:r>
      <w:r>
        <w:rPr>
          <w:bCs/>
        </w:rPr>
        <w:tab/>
      </w:r>
      <w:r>
        <w:rPr>
          <w:lang w:val="en-US"/>
        </w:rPr>
        <w:t>4,20,500.00</w:t>
        <w:tab/>
        <w:t>4,25,277.99</w:t>
        <w:tab/>
        <w:t>3,79,524.09</w:t>
        <w:tab/>
        <w:t>4,25,277.67</w:t>
        <w:tab/>
        <w:t>3,79,524.09</w:t>
        <w:br/>
        <w:tab/>
        <w:t>TSP</w:t>
        <w:tab/>
        <w:t>77,300.00</w:t>
      </w:r>
      <w:r>
        <w:rPr>
          <w:bCs/>
        </w:rPr>
        <w:tab/>
      </w:r>
      <w:r>
        <w:rPr>
          <w:lang w:val="en-US"/>
        </w:rPr>
        <w:t>82,200.00</w:t>
        <w:tab/>
        <w:t>78,737.07</w:t>
        <w:tab/>
        <w:t>72,168.49</w:t>
        <w:tab/>
        <w:t>78,737.07</w:t>
        <w:tab/>
        <w:t>72,168.49</w:t>
        <w:br/>
        <w:tab/>
        <w:t>SCSP</w:t>
        <w:tab/>
        <w:t>93,800.00</w:t>
      </w:r>
      <w:r>
        <w:rPr>
          <w:bCs/>
        </w:rPr>
        <w:tab/>
      </w:r>
      <w:r>
        <w:rPr>
          <w:lang w:val="en-US"/>
        </w:rPr>
        <w:t>1,09,100.00</w:t>
        <w:tab/>
        <w:t>95,044.68</w:t>
        <w:tab/>
        <w:t>86,262.21</w:t>
        <w:tab/>
        <w:t>95,044.65</w:t>
        <w:tab/>
        <w:t>86,262.2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lang w:val="en-US"/>
        </w:rPr>
        <w:t>Chief Minister Widow Samman Pension Yojana</w:t>
        <w:tab/>
        <w:t>Normal</w:t>
        <w:tab/>
        <w:t>1,58,800.00</w:t>
      </w:r>
      <w:r>
        <w:rPr>
          <w:bCs/>
        </w:rPr>
        <w:tab/>
      </w:r>
      <w:r>
        <w:rPr>
          <w:lang w:val="en-US"/>
        </w:rPr>
        <w:t>1,75,400.00</w:t>
        <w:tab/>
        <w:t>1,57,506.94</w:t>
        <w:tab/>
        <w:t>1,51,673.94</w:t>
        <w:tab/>
        <w:t>1,57,506.76</w:t>
        <w:tab/>
        <w:t>1,51,673.94</w:t>
        <w:br/>
        <w:t xml:space="preserve"> </w:t>
        <w:tab/>
        <w:t>TSP</w:t>
        <w:tab/>
        <w:t>33,800.00</w:t>
        <w:tab/>
        <w:t>32,400.00</w:t>
        <w:tab/>
        <w:t>27,306.25</w:t>
        <w:tab/>
        <w:t>27,644.88</w:t>
        <w:tab/>
        <w:t>27,306.26</w:t>
        <w:tab/>
        <w:t>27,644.88</w:t>
        <w:br/>
        <w:t xml:space="preserve"> </w:t>
        <w:tab/>
        <w:t>SCSP</w:t>
        <w:tab/>
        <w:t>48,800.00</w:t>
      </w:r>
      <w:r>
        <w:rPr>
          <w:bCs/>
        </w:rPr>
        <w:tab/>
      </w:r>
      <w:r>
        <w:rPr>
          <w:lang w:val="en-US"/>
        </w:rPr>
        <w:t>45,900.00</w:t>
        <w:tab/>
        <w:t>43,302.93</w:t>
        <w:tab/>
        <w:t>40,058.01</w:t>
        <w:tab/>
        <w:t>43,302.94</w:t>
        <w:tab/>
        <w:t>40,058.0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spacing w:val="-4"/>
        </w:rPr>
        <w:t>Chief Minister Special abled Person Samman</w:t>
      </w:r>
      <w:r>
        <w:rPr>
          <w:lang w:val="en-US"/>
        </w:rPr>
        <w:tab/>
        <w:t>Normal</w:t>
        <w:tab/>
        <w:t>40,600.00</w:t>
        <w:tab/>
        <w:t>46,700.00</w:t>
        <w:tab/>
        <w:t>45,360.86</w:t>
        <w:tab/>
        <w:t>40,033.68</w:t>
        <w:tab/>
        <w:t>45,360.85</w:t>
        <w:tab/>
        <w:t>40,033.68</w:t>
        <w:br/>
        <w:t xml:space="preserve">Pension Yojana </w:t>
        <w:tab/>
        <w:t>TSP</w:t>
        <w:tab/>
        <w:t>9,100.00</w:t>
        <w:tab/>
        <w:t>8,300.00</w:t>
        <w:tab/>
        <w:t>8,275.85</w:t>
        <w:tab/>
        <w:t>7,288.65</w:t>
        <w:tab/>
        <w:t>8,275.85</w:t>
        <w:tab/>
        <w:t>7,288.65</w:t>
        <w:br/>
        <w:tab/>
        <w:t>SCSP</w:t>
        <w:tab/>
        <w:t>15,600.00</w:t>
        <w:tab/>
        <w:t>14,200.00</w:t>
        <w:tab/>
        <w:t>13,913.72</w:t>
        <w:tab/>
        <w:t>12,482.06</w:t>
        <w:tab/>
        <w:t>13,913.73</w:t>
        <w:tab/>
        <w:t>12,482.0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dustrial Productivity- Integrated Processing</w:t>
        <w:tab/>
        <w:t>Normal</w:t>
        <w:tab/>
        <w:t>0.01</w:t>
        <w:tab/>
        <w:t>735.00</w:t>
        <w:tab/>
        <w:t>..</w:t>
        <w:tab/>
        <w:t>635.00</w:t>
        <w:tab/>
        <w:t>..</w:t>
        <w:tab/>
        <w:t>635.00</w:t>
        <w:br/>
        <w:t>Development Scheme (IPDS)</w:t>
        <w:tab/>
        <w:t>TSP</w:t>
        <w:tab/>
        <w:t>0.01</w:t>
        <w:tab/>
        <w:t>200.00</w:t>
        <w:tab/>
        <w:t>..</w:t>
        <w:tab/>
        <w:t>150.00</w:t>
        <w:tab/>
        <w:t>..</w:t>
        <w:tab/>
        <w:t>150.00</w:t>
        <w:br/>
        <w:tab/>
        <w:t>SCSP</w:t>
        <w:tab/>
        <w:t>0.01</w:t>
        <w:tab/>
        <w:t>300.00</w:t>
        <w:tab/>
        <w:t>..</w:t>
        <w:tab/>
        <w:t>168.00</w:t>
        <w:tab/>
        <w:t>..</w:t>
        <w:tab/>
        <w:t>168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Public Health- Establishment of Food Safety and</w:t>
        <w:tab/>
        <w:t>Normal</w:t>
        <w:tab/>
        <w:t>139.00</w:t>
        <w:tab/>
        <w:t>73.26</w:t>
        <w:tab/>
        <w:t>111.02</w:t>
        <w:tab/>
        <w:t>64.81</w:t>
        <w:tab/>
        <w:t>111.02</w:t>
        <w:tab/>
        <w:t>64.81</w:t>
        <w:br/>
        <w:t>Standards Authority Tribunal Cour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Veterinary Services and Animal Health-</w:t>
        <w:tab/>
        <w:t>Normal</w:t>
        <w:tab/>
        <w:t>1,100.00</w:t>
        <w:tab/>
        <w:t>350.00</w:t>
        <w:tab/>
        <w:t>1,233.58</w:t>
        <w:tab/>
        <w:t>1,976.90</w:t>
        <w:tab/>
        <w:t>1,233.58</w:t>
        <w:tab/>
        <w:t>1,976.90</w:t>
        <w:br/>
        <w:t xml:space="preserve">Construction of District Office and </w:t>
        <w:br/>
        <w:t>Veterinary Hospital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Protection of Environment &amp; Health and </w:t>
        <w:tab/>
        <w:t>Normal</w:t>
        <w:tab/>
        <w:t>150.13</w:t>
        <w:tab/>
        <w:t>2,000.11</w:t>
        <w:tab/>
        <w:t>452.19</w:t>
        <w:tab/>
        <w:t>1,212.39</w:t>
        <w:tab/>
        <w:t>452.19</w:t>
        <w:tab/>
        <w:t>1,212.39</w:t>
        <w:br/>
        <w:t xml:space="preserve">Maintenance of Ecological Balance in </w:t>
        <w:tab/>
        <w:t>TSP</w:t>
        <w:tab/>
        <w:t>50.02</w:t>
        <w:tab/>
        <w:t>596.00</w:t>
        <w:tab/>
        <w:t>99.64</w:t>
        <w:tab/>
        <w:t>163.76</w:t>
        <w:tab/>
        <w:t>99.64</w:t>
        <w:tab/>
        <w:t>163.76</w:t>
        <w:br/>
        <w:t>Mining Area</w:t>
        <w:tab/>
        <w:t>SCSP</w:t>
        <w:tab/>
        <w:t>100.04</w:t>
        <w:tab/>
        <w:t>895.02</w:t>
        <w:tab/>
        <w:t>199.96</w:t>
        <w:tab/>
        <w:t>275.04</w:t>
        <w:tab/>
        <w:t>199.96</w:t>
        <w:tab/>
        <w:t>275.0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ublic Works – Construction of Buildings of</w:t>
        <w:tab/>
        <w:t>Normal</w:t>
        <w:tab/>
        <w:t>100.01</w:t>
        <w:tab/>
        <w:t>0.01</w:t>
        <w:tab/>
        <w:t>600.00</w:t>
        <w:tab/>
        <w:t>..</w:t>
        <w:tab/>
        <w:t>600.00</w:t>
        <w:tab/>
        <w:t>(-) 743.97</w:t>
        <w:br/>
        <w:t xml:space="preserve">Rajasthan Subordinate &amp; Ministerial Services </w:t>
        <w:br/>
        <w:t>Selection Bo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nvironmental Forestry- Urban Forest</w:t>
        <w:tab/>
        <w:t>Normal</w:t>
        <w:tab/>
        <w:t>2,712.40</w:t>
        <w:tab/>
        <w:t>13.64</w:t>
        <w:tab/>
        <w:t>1,587.68</w:t>
        <w:tab/>
        <w:t>13.64</w:t>
        <w:tab/>
        <w:t>1,587.68</w:t>
        <w:tab/>
        <w:t>13.64</w:t>
        <w:br/>
        <w:t>(Smart Green City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Battisa Nallah Dam</w:t>
        <w:tab/>
        <w:t>Normal</w:t>
        <w:tab/>
        <w:t>71.94</w:t>
        <w:tab/>
        <w:t>1,142.53</w:t>
        <w:tab/>
        <w:t>..</w:t>
        <w:tab/>
        <w:t>1,142.52</w:t>
        <w:tab/>
        <w:t>(-) 0.78</w:t>
        <w:tab/>
        <w:t>1,142.52</w:t>
        <w:br/>
        <w:t xml:space="preserve">for Water Supply Scheme for </w:t>
        <w:tab/>
        <w:t>TSP</w:t>
        <w:tab/>
        <w:t>0.01</w:t>
        <w:tab/>
        <w:t>216.13</w:t>
        <w:tab/>
        <w:t>..</w:t>
        <w:tab/>
        <w:t>216.12</w:t>
        <w:tab/>
        <w:t>..</w:t>
        <w:tab/>
        <w:t>216.12</w:t>
        <w:br/>
        <w:t>for Sirohi District (Urban)</w:t>
        <w:tab/>
        <w:t>SCSP</w:t>
        <w:tab/>
        <w:t>0.01</w:t>
        <w:tab/>
        <w:t>297.86</w:t>
        <w:tab/>
        <w:t>..</w:t>
        <w:tab/>
        <w:t>297.80</w:t>
        <w:tab/>
        <w:t>..</w:t>
        <w:tab/>
        <w:t>297.8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lang w:val="en-US"/>
        </w:rPr>
        <w:t>Woman Welfare- Mukhya Mantri Rajshri Yojana</w:t>
        <w:tab/>
        <w:t>Normal</w:t>
        <w:tab/>
        <w:t>21,800.00</w:t>
        <w:tab/>
        <w:t>21,800.00</w:t>
        <w:tab/>
        <w:t>13,823.84</w:t>
        <w:tab/>
        <w:t>21,790.83</w:t>
        <w:tab/>
        <w:t>13,816.64</w:t>
        <w:tab/>
        <w:t>21,779.59</w:t>
        <w:br/>
        <w:tab/>
        <w:t>TSP</w:t>
        <w:tab/>
        <w:t>4,400.00</w:t>
        <w:tab/>
        <w:t>4,400.00</w:t>
        <w:tab/>
        <w:t>3,159.64</w:t>
        <w:tab/>
        <w:t>4,360.88</w:t>
        <w:tab/>
        <w:t>3,159.32</w:t>
        <w:tab/>
        <w:t>4,358.60</w:t>
        <w:br/>
        <w:tab/>
        <w:t>SCSP</w:t>
        <w:tab/>
        <w:t>5,800.00</w:t>
        <w:tab/>
        <w:t>5,800.00</w:t>
        <w:tab/>
        <w:t>3,861.40</w:t>
        <w:tab/>
        <w:t>5,784.92</w:t>
        <w:tab/>
        <w:t>3,858.48</w:t>
        <w:tab/>
        <w:t>5,776.08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elicopter/ Aircraft related expenditure</w:t>
        <w:tab/>
        <w:t>Normal</w:t>
        <w:tab/>
        <w:t>0.01</w:t>
        <w:tab/>
        <w:t>36,00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tate Highways- National Capital Region Roads</w:t>
        <w:tab/>
        <w:t>Normal</w:t>
        <w:tab/>
        <w:t>1,000.00</w:t>
        <w:tab/>
        <w:t>3,000.00</w:t>
        <w:tab/>
        <w:t>999.81</w:t>
        <w:tab/>
        <w:t>2,830.27</w:t>
        <w:tab/>
        <w:t>959.57</w:t>
        <w:tab/>
        <w:t>2,829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Pre-Matric Scholarship </w:t>
        <w:tab/>
        <w:t>Normal</w:t>
        <w:tab/>
        <w:t>0.01</w:t>
        <w:tab/>
        <w:t>0.01</w:t>
        <w:tab/>
        <w:t>..</w:t>
        <w:tab/>
        <w:t>..</w:t>
        <w:tab/>
        <w:t>..</w:t>
        <w:tab/>
        <w:t>..</w:t>
        <w:br/>
        <w:tab/>
        <w:t>TSP</w:t>
        <w:tab/>
        <w:t>1,400.00</w:t>
        <w:tab/>
        <w:t>1,350.00</w:t>
        <w:tab/>
        <w:t>919.96</w:t>
        <w:tab/>
        <w:t>1,344.19</w:t>
        <w:tab/>
        <w:t>918.09</w:t>
        <w:tab/>
        <w:t>1,344.19</w:t>
        <w:br/>
        <w:tab/>
        <w:t>SCSP</w:t>
        <w:tab/>
        <w:t>1,350.00</w:t>
        <w:tab/>
        <w:t>1,300.00</w:t>
        <w:tab/>
        <w:t>1,098.07</w:t>
        <w:tab/>
        <w:t>1,295.88</w:t>
        <w:tab/>
        <w:t>1,092.63</w:t>
        <w:tab/>
        <w:t>1,295.8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ransport Services- Loan for Roads</w:t>
        <w:tab/>
        <w:t>Normal</w:t>
        <w:tab/>
        <w:t>0.01</w:t>
        <w:tab/>
        <w:t>0.01</w:t>
        <w:tab/>
        <w:t>5,875.00</w:t>
        <w:tab/>
        <w:t>..</w:t>
        <w:tab/>
        <w:t>5,875.00</w:t>
        <w:tab/>
        <w:t>..</w:t>
        <w:br/>
        <w:t>and Bridges to RSRDC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evenue Courts Monitoring System</w:t>
        <w:tab/>
        <w:t>Normal</w:t>
        <w:tab/>
        <w:t>14.70</w:t>
        <w:tab/>
        <w:t>145.00</w:t>
        <w:tab/>
        <w:t>15.93</w:t>
        <w:tab/>
        <w:t>116.76</w:t>
        <w:tab/>
        <w:t>15.93</w:t>
        <w:tab/>
        <w:t>98.25</w:t>
        <w:br/>
        <w:t>(Computerisation of Collectorate Offices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anguages Development- State Sanskrit Institute of</w:t>
        <w:tab/>
        <w:t>Normal</w:t>
        <w:tab/>
        <w:t>321.20</w:t>
        <w:tab/>
        <w:t>451.26</w:t>
        <w:tab/>
        <w:t>414.92</w:t>
        <w:tab/>
        <w:t>307.04</w:t>
        <w:tab/>
        <w:t>414.93</w:t>
        <w:tab/>
        <w:t>307.03</w:t>
        <w:br/>
        <w:t>Educational Research and Train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ukhyamantri Jansahbhagita Vidhyalaya</w:t>
        <w:tab/>
        <w:t>Normal</w:t>
        <w:tab/>
        <w:t>3,394.91</w:t>
        <w:tab/>
        <w:t>5,700.00</w:t>
        <w:tab/>
        <w:t>1,700.00</w:t>
        <w:tab/>
        <w:t>3,773.09</w:t>
        <w:tab/>
        <w:t>1,700.00</w:t>
        <w:tab/>
        <w:t>3,773.09</w:t>
        <w:br/>
        <w:t>Vikas Yojana</w:t>
        <w:tab/>
        <w:t>TSP</w:t>
        <w:tab/>
        <w:t>463.00</w:t>
        <w:tab/>
        <w:t>613.00</w:t>
        <w:tab/>
        <w:t>349.93</w:t>
        <w:tab/>
        <w:t>499.20</w:t>
        <w:tab/>
        <w:t>349.93</w:t>
        <w:tab/>
        <w:t>499.20</w:t>
        <w:br/>
        <w:tab/>
        <w:t>SCSP</w:t>
        <w:tab/>
        <w:t>812.00</w:t>
        <w:tab/>
        <w:t>1,300.00</w:t>
        <w:tab/>
        <w:t>450.00</w:t>
        <w:tab/>
        <w:t>938.00</w:t>
        <w:tab/>
        <w:t>450.00</w:t>
        <w:tab/>
        <w:t>938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- Eastern Rajasthan Canal Project</w:t>
        <w:tab/>
        <w:t>Normal</w:t>
        <w:tab/>
        <w:t>20,400.05</w:t>
        <w:tab/>
        <w:t>23,977.83</w:t>
        <w:tab/>
        <w:t>10,231.26</w:t>
        <w:tab/>
        <w:t>22,311.80</w:t>
        <w:tab/>
        <w:t>10,231.26</w:t>
        <w:tab/>
        <w:t>22,312.07</w:t>
        <w:br/>
        <w:t>(Commercial)</w:t>
        <w:tab/>
        <w:t>TSP</w:t>
        <w:tab/>
        <w:t>4,200.05</w:t>
        <w:tab/>
        <w:t>4,957.25</w:t>
        <w:tab/>
        <w:t>3,023.64</w:t>
        <w:tab/>
        <w:t>7,396.02</w:t>
        <w:tab/>
        <w:t>3,023.64</w:t>
        <w:tab/>
        <w:t>7,396.02</w:t>
        <w:br/>
        <w:tab/>
        <w:t>SCSP</w:t>
        <w:tab/>
        <w:t>5,400.05</w:t>
        <w:tab/>
        <w:t>6,473.59</w:t>
        <w:tab/>
        <w:t>3,072.08</w:t>
        <w:tab/>
        <w:t>7,014.58</w:t>
        <w:tab/>
        <w:t>3,072.08</w:t>
        <w:tab/>
        <w:t>7,014.5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 – Expenditure from Water Conservation</w:t>
        <w:tab/>
        <w:t>Normal</w:t>
        <w:tab/>
        <w:t>1,044.48</w:t>
        <w:tab/>
        <w:t>680.00</w:t>
        <w:tab/>
        <w:t>1,100.76</w:t>
        <w:tab/>
        <w:t>815.65</w:t>
        <w:tab/>
        <w:t>1,100.70</w:t>
        <w:tab/>
        <w:t>815.65</w:t>
        <w:br/>
        <w:t>Cess Fund</w:t>
        <w:tab/>
        <w:t>TSP</w:t>
        <w:tab/>
        <w:t>2,679.04</w:t>
        <w:tab/>
        <w:t>1,640.00</w:t>
        <w:tab/>
        <w:t>8,975.51</w:t>
        <w:tab/>
        <w:t>2,165.49</w:t>
        <w:tab/>
        <w:t>8,975.51</w:t>
        <w:tab/>
        <w:t>2,165.49</w:t>
        <w:br/>
        <w:tab/>
        <w:t>SCSP</w:t>
        <w:tab/>
        <w:t>276.48</w:t>
        <w:tab/>
        <w:t>180.00</w:t>
        <w:tab/>
        <w:t>283.04</w:t>
        <w:tab/>
        <w:t>203.84</w:t>
        <w:tab/>
        <w:t>283.04</w:t>
        <w:tab/>
        <w:t>203.8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ssistance to Universities for Higher Education -</w:t>
        <w:tab/>
        <w:t>TSP</w:t>
        <w:tab/>
        <w:t>1,210.00</w:t>
        <w:tab/>
        <w:t>730.00</w:t>
        <w:tab/>
        <w:t>200.00</w:t>
        <w:tab/>
        <w:t>542.50</w:t>
        <w:tab/>
        <w:t>200.00</w:t>
        <w:tab/>
        <w:t>542.50</w:t>
        <w:br/>
        <w:t>Govind Guru Tribal University, Banswar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Scholarship to Students of Sainik School </w:t>
        <w:tab/>
        <w:t>Normal</w:t>
        <w:tab/>
        <w:t>250.30</w:t>
        <w:tab/>
        <w:t>210.00</w:t>
        <w:tab/>
        <w:t>180.42</w:t>
        <w:tab/>
        <w:t>225.28</w:t>
        <w:tab/>
        <w:t>180.42</w:t>
        <w:tab/>
        <w:t>225.2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Welfare – Rajasthan Kesh Kala Board</w:t>
        <w:tab/>
        <w:t>Normal</w:t>
        <w:tab/>
        <w:t>155.00</w:t>
        <w:tab/>
        <w:t>498.00</w:t>
        <w:tab/>
        <w:t>60.00</w:t>
        <w:tab/>
        <w:t>27.61</w:t>
        <w:tab/>
        <w:t>60.00</w:t>
        <w:tab/>
        <w:t>27.6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191.40</w:t>
        <w:tab/>
        <w:t>172.69</w:t>
        <w:tab/>
        <w:t>179.33</w:t>
        <w:tab/>
        <w:t>179.16</w:t>
        <w:tab/>
        <w:t>179.31</w:t>
        <w:tab/>
        <w:t>179.16</w:t>
        <w:br/>
        <w:t>Hospitals (Adarsh Nagar Satellite Hospital, Ajme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222.36</w:t>
        <w:tab/>
        <w:t>186.10</w:t>
        <w:tab/>
        <w:t>220.38</w:t>
        <w:tab/>
        <w:t>175.28</w:t>
        <w:tab/>
        <w:t>220.38</w:t>
        <w:tab/>
        <w:t>175.27</w:t>
        <w:br/>
        <w:t>Hospitals - (Sethi Colony, Satellite Hospital, Jaipur)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398.37</w:t>
        <w:tab/>
        <w:t>343.40</w:t>
        <w:tab/>
        <w:t>331.13</w:t>
        <w:tab/>
        <w:t>326.03</w:t>
        <w:tab/>
        <w:t>330.92</w:t>
        <w:tab/>
        <w:t>325.99</w:t>
        <w:br/>
        <w:t>Hospitals – (Kanwatiya Hospital, Jai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224.54</w:t>
        <w:tab/>
        <w:t>192.64</w:t>
        <w:tab/>
        <w:t>197.98</w:t>
        <w:tab/>
        <w:t>201.62</w:t>
        <w:tab/>
        <w:t>197.96</w:t>
        <w:tab/>
        <w:t>201.43</w:t>
        <w:br/>
        <w:t>Hospitals –(Banipark Satellite Hospital, Jai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433.01</w:t>
        <w:tab/>
        <w:t>304.69</w:t>
        <w:tab/>
        <w:t>519.06</w:t>
        <w:tab/>
        <w:t>340.98</w:t>
        <w:tab/>
        <w:t>519.07</w:t>
        <w:tab/>
        <w:t>340.99</w:t>
        <w:br/>
        <w:t>Hospitals –(District Hospital, Paota, Jodh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160.16</w:t>
        <w:tab/>
        <w:t>141.41</w:t>
        <w:tab/>
        <w:t>156.41</w:t>
        <w:tab/>
        <w:t>138.50</w:t>
        <w:tab/>
        <w:t>156.41</w:t>
        <w:tab/>
        <w:t>138.51</w:t>
        <w:br/>
        <w:t>Hospitals –(Woman District Hospital, Jodh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460.40</w:t>
        <w:tab/>
        <w:t>390.49</w:t>
        <w:tab/>
        <w:t>429.22</w:t>
        <w:tab/>
        <w:t>407.85</w:t>
        <w:tab/>
        <w:t>429.22</w:t>
        <w:tab/>
        <w:t>407.85</w:t>
        <w:br/>
        <w:t xml:space="preserve">Hospitals –(Pratapnagar Satellite Hospital, </w:t>
        <w:br/>
        <w:t>Jodh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187.68</w:t>
        <w:tab/>
        <w:t>153.01</w:t>
        <w:tab/>
        <w:t>177.08</w:t>
        <w:tab/>
        <w:t>167.03</w:t>
        <w:tab/>
        <w:t>177.07</w:t>
        <w:tab/>
        <w:t>167.04</w:t>
        <w:br/>
        <w:t xml:space="preserve">Hospitals - (Shivram Nathuram Tak Hospital, </w:t>
        <w:br/>
        <w:t>Mandor, Jodh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 - Teaching</w:t>
        <w:tab/>
        <w:t>Normal</w:t>
        <w:tab/>
        <w:t>169.32</w:t>
        <w:tab/>
        <w:t>158.91</w:t>
        <w:tab/>
        <w:t>201.98</w:t>
        <w:tab/>
        <w:t>143.56</w:t>
        <w:tab/>
        <w:t>201.98</w:t>
        <w:tab/>
        <w:t>143.56</w:t>
        <w:br/>
        <w:t xml:space="preserve">Hospitals - (Shri Khemraj Katara Government </w:t>
        <w:br/>
        <w:t>Satellite Hospital, Udai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- Teaching</w:t>
        <w:tab/>
        <w:t>Normal</w:t>
        <w:tab/>
        <w:t>203.70</w:t>
        <w:tab/>
        <w:t>152.83</w:t>
        <w:tab/>
        <w:t>199.33</w:t>
        <w:tab/>
        <w:t>156.05</w:t>
        <w:tab/>
        <w:t>199.34</w:t>
        <w:tab/>
        <w:t>156.04</w:t>
        <w:br/>
        <w:t xml:space="preserve">Hospitals - (Sunder Singh Bhandari Satellite </w:t>
        <w:br/>
        <w:t>Hospital, Udaipu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Medical Education, Training and Research- </w:t>
        <w:tab/>
        <w:t>Normal</w:t>
        <w:tab/>
        <w:t>250.02</w:t>
        <w:tab/>
        <w:t>0.03</w:t>
        <w:tab/>
        <w:t>598.98</w:t>
        <w:tab/>
        <w:t>1,401.04</w:t>
        <w:tab/>
        <w:t>598.98</w:t>
        <w:tab/>
        <w:t>1,401.04</w:t>
        <w:br/>
        <w:t xml:space="preserve">Others Expenditure in Directorate of Medical </w:t>
        <w:br/>
        <w:t>Educ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- Teaching</w:t>
        <w:tab/>
        <w:t>Normal</w:t>
        <w:tab/>
        <w:t>225.60</w:t>
        <w:tab/>
        <w:t>184.90</w:t>
        <w:tab/>
        <w:t>181.89</w:t>
        <w:tab/>
        <w:t>174.81</w:t>
        <w:tab/>
        <w:t>181.88</w:t>
        <w:tab/>
        <w:t>174.80</w:t>
        <w:br/>
        <w:t>Hospitals (District Hospital, Bikaner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Health Services (Allopathy)- Teaching</w:t>
        <w:tab/>
        <w:t>Normal</w:t>
        <w:tab/>
        <w:t>166.19</w:t>
        <w:tab/>
        <w:t>140.32</w:t>
        <w:tab/>
        <w:t>123.62</w:t>
        <w:tab/>
        <w:t>129.51</w:t>
        <w:tab/>
        <w:t>123.37</w:t>
        <w:tab/>
        <w:t>129.51</w:t>
        <w:br/>
        <w:t>Hospitals (District Hospital,Rampur Kota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oad Transport- Transfer from Rajasthan</w:t>
        <w:tab/>
        <w:t>Normal</w:t>
        <w:tab/>
        <w:t>15,721.29</w:t>
        <w:tab/>
        <w:t>17,127.56</w:t>
        <w:tab/>
        <w:t>7,283.99</w:t>
        <w:tab/>
        <w:t>3,943.28</w:t>
        <w:tab/>
        <w:t>7,283.35</w:t>
        <w:tab/>
        <w:t>3,943.04</w:t>
        <w:br/>
        <w:t>Dedicated Road Safety Fund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dergarh Water Supply Project from</w:t>
        <w:tab/>
        <w:t>Normal</w:t>
        <w:tab/>
        <w:t>380.80</w:t>
        <w:tab/>
        <w:t>0.01</w:t>
        <w:tab/>
        <w:t>..</w:t>
        <w:tab/>
        <w:t>..</w:t>
        <w:tab/>
        <w:t>..</w:t>
        <w:tab/>
        <w:t>..</w:t>
        <w:br/>
        <w:t>Chakan Dam District Bundi (Urban)</w:t>
        <w:tab/>
        <w:t>TSP</w:t>
        <w:tab/>
        <w:t>70.71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92.47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luster Distribution Water Supply Project of</w:t>
        <w:tab/>
        <w:t>Normal</w:t>
        <w:tab/>
        <w:t>37.63</w:t>
        <w:tab/>
        <w:t>39.60</w:t>
        <w:tab/>
        <w:t>46.15</w:t>
        <w:tab/>
        <w:t>291.19</w:t>
        <w:tab/>
        <w:t>46.15</w:t>
        <w:tab/>
        <w:t>291.19</w:t>
        <w:br/>
        <w:t>District Bundi from Extension of Chambal</w:t>
        <w:tab/>
        <w:t>TSP</w:t>
        <w:tab/>
        <w:t>6.99</w:t>
        <w:tab/>
        <w:t>7.71</w:t>
        <w:tab/>
        <w:t>8.56</w:t>
        <w:tab/>
        <w:t>54.43</w:t>
        <w:tab/>
        <w:t>8.56</w:t>
        <w:tab/>
        <w:t>54.43</w:t>
        <w:br/>
        <w:t>Bhilwara Water Supply Project (Rural)</w:t>
        <w:tab/>
        <w:t>SCSP</w:t>
        <w:tab/>
        <w:t>9.14</w:t>
        <w:tab/>
        <w:t>9.93</w:t>
        <w:tab/>
        <w:t>11.21</w:t>
        <w:tab/>
        <w:t>71.03</w:t>
        <w:tab/>
        <w:t>11.21</w:t>
        <w:tab/>
        <w:t>71.0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ild Life Preservation- Akal Wood Fossil Park</w:t>
        <w:tab/>
        <w:t>Normal</w:t>
        <w:tab/>
        <w:t>500.00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ild Life Preservation- Project Leopard</w:t>
        <w:tab/>
        <w:t>Normal</w:t>
        <w:tab/>
        <w:t>1,542.00</w:t>
        <w:tab/>
        <w:t>220.00</w:t>
        <w:tab/>
        <w:t>1,422.51</w:t>
        <w:tab/>
        <w:t>219.69</w:t>
        <w:tab/>
        <w:t>1,422.51</w:t>
        <w:tab/>
        <w:t>219.6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Revival of Grasslands For Livelihoods</w:t>
        <w:tab/>
        <w:t>Normal</w:t>
        <w:tab/>
        <w:t>715.00</w:t>
        <w:tab/>
        <w:t>242.00</w:t>
        <w:tab/>
        <w:t>697.97</w:t>
        <w:tab/>
        <w:t>212.32</w:t>
        <w:tab/>
        <w:t>697.97</w:t>
        <w:tab/>
        <w:t>212.32</w:t>
        <w:br/>
        <w:t>and Bustard Conserv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Forestry of Big Plants</w:t>
        <w:tab/>
        <w:t>Normal</w:t>
        <w:tab/>
        <w:t>131.64</w:t>
        <w:tab/>
        <w:t>129.79</w:t>
        <w:tab/>
        <w:t>117.85</w:t>
        <w:tab/>
        <w:t>119.46</w:t>
        <w:tab/>
        <w:t>117.85</w:t>
        <w:tab/>
        <w:t>119.2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ycle Distribution Scheme to Hostellers</w:t>
        <w:tab/>
        <w:t>Normal</w:t>
        <w:tab/>
        <w:t>10.00</w:t>
        <w:tab/>
        <w:t>15.00</w:t>
        <w:tab/>
        <w:t>..</w:t>
        <w:tab/>
        <w:t>..</w:t>
        <w:tab/>
        <w:t>..</w:t>
        <w:tab/>
        <w:t>..</w:t>
        <w:br/>
        <w:tab/>
        <w:t>TSP</w:t>
        <w:tab/>
        <w:t>15.00</w:t>
        <w:tab/>
        <w:t>15.00</w:t>
        <w:tab/>
        <w:t>..</w:t>
        <w:tab/>
        <w:t>..</w:t>
        <w:tab/>
        <w:t>..</w:t>
        <w:tab/>
        <w:t>..</w:t>
        <w:br/>
        <w:tab/>
        <w:t>SCSP</w:t>
        <w:tab/>
        <w:t>25.00</w:t>
        <w:tab/>
        <w:t>15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raining for Skill Development- Rajasthan</w:t>
        <w:tab/>
        <w:t>Normal</w:t>
        <w:tab/>
        <w:t>160.00</w:t>
        <w:tab/>
        <w:t>160.00</w:t>
        <w:tab/>
        <w:t>157.50</w:t>
        <w:tab/>
        <w:t>105.00</w:t>
        <w:tab/>
        <w:t>160.00</w:t>
        <w:tab/>
        <w:t>105.00</w:t>
        <w:br/>
        <w:t>ILD Skills Univers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umpsum Cash Award and Scooty Distribution</w:t>
        <w:tab/>
        <w:t>Normal</w:t>
        <w:tab/>
        <w:t>870.00</w:t>
        <w:tab/>
        <w:t>1,660.00</w:t>
        <w:tab/>
        <w:t>103.16</w:t>
        <w:tab/>
        <w:t>1,095.65</w:t>
        <w:tab/>
        <w:t>102.41</w:t>
        <w:tab/>
        <w:t>1,095.65</w:t>
        <w:br/>
        <w:t xml:space="preserve">Scheme for talented Boys and Girls of </w:t>
        <w:br/>
        <w:t xml:space="preserve">Economically Backward Class 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Strengthening of Secondary School’s Shabby</w:t>
        <w:tab/>
        <w:t>Normal</w:t>
        <w:tab/>
        <w:t>10,110.00</w:t>
        <w:tab/>
        <w:t>0.01</w:t>
        <w:tab/>
        <w:t>2,000.00</w:t>
        <w:tab/>
        <w:t>2,800.00</w:t>
        <w:tab/>
        <w:t>2,000.00</w:t>
        <w:tab/>
        <w:t>2,800.00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ublic Works- Construction of Rajasthan State</w:t>
        <w:tab/>
        <w:t>Normal</w:t>
        <w:tab/>
        <w:t>360.73</w:t>
        <w:tab/>
        <w:t>663.80</w:t>
        <w:tab/>
        <w:t>..</w:t>
        <w:tab/>
        <w:t>329.08</w:t>
        <w:tab/>
        <w:t>..</w:t>
        <w:tab/>
        <w:t>329.08</w:t>
        <w:br/>
        <w:t>Legal Services Authority 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eneral Education- Construction Work in Secondary</w:t>
        <w:tab/>
        <w:t>Normal</w:t>
        <w:tab/>
        <w:t>0.01</w:t>
        <w:tab/>
        <w:t>2,182.00</w:t>
        <w:tab/>
        <w:t>..</w:t>
        <w:tab/>
        <w:t>..</w:t>
        <w:tab/>
        <w:t>..</w:t>
        <w:tab/>
        <w:t>..</w:t>
        <w:br/>
        <w:t>Schools under NABARD RIDF XXIII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Operation of Residential Schools- Assistance to</w:t>
        <w:tab/>
        <w:t>SCSP</w:t>
        <w:tab/>
        <w:t>4,773.28</w:t>
        <w:tab/>
        <w:t>4,234.06</w:t>
        <w:tab/>
        <w:t>4,651.75</w:t>
        <w:tab/>
        <w:t>4,674.12</w:t>
        <w:tab/>
        <w:t>4,713.17</w:t>
        <w:tab/>
        <w:t>4,674.11</w:t>
        <w:br/>
        <w:t>Zilla Parishads/ District level Panchayat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lfare of Scheduled Caste-Grant to Scheduled</w:t>
        <w:tab/>
        <w:t>SCSP</w:t>
        <w:tab/>
        <w:t>62.00</w:t>
        <w:tab/>
        <w:t>78.00</w:t>
        <w:tab/>
        <w:t>72.00</w:t>
        <w:tab/>
        <w:t>108.90</w:t>
        <w:tab/>
        <w:t>72.00</w:t>
        <w:tab/>
        <w:t>108.90</w:t>
        <w:br/>
        <w:t>Caste Commiss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elfare of Other Backward Classes- Grant to</w:t>
        <w:tab/>
        <w:t>Normal</w:t>
        <w:tab/>
        <w:t>200.00</w:t>
        <w:tab/>
        <w:t>190.00</w:t>
        <w:tab/>
        <w:t>105.00</w:t>
        <w:tab/>
        <w:t>47.50</w:t>
        <w:tab/>
        <w:t>105.00</w:t>
        <w:tab/>
        <w:t>47.50</w:t>
        <w:br/>
        <w:t>Other Backward Class Commiss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elfare of Other Backward Classes- Grant to</w:t>
        <w:tab/>
        <w:t>Normal</w:t>
        <w:tab/>
        <w:t>1,375.00</w:t>
        <w:tab/>
        <w:t>1,050.00</w:t>
        <w:tab/>
        <w:t>100.00</w:t>
        <w:tab/>
        <w:t>1,156.50</w:t>
        <w:tab/>
        <w:t>100.00</w:t>
        <w:tab/>
        <w:t>1,156.50</w:t>
        <w:br/>
        <w:t>Rajasthan Other Backward Class Finance and</w:t>
        <w:br/>
        <w:t>Development Cooperative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Public Works-Judiciary Administration</w:t>
        <w:tab/>
        <w:t>Normal</w:t>
        <w:tab/>
        <w:t>1,100.00</w:t>
        <w:tab/>
        <w:t>1,100.00</w:t>
        <w:tab/>
        <w:t>911.55</w:t>
        <w:tab/>
        <w:t>983.67</w:t>
        <w:tab/>
        <w:t>911.55</w:t>
        <w:tab/>
        <w:t>983.67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elfare of Minorities- Grant to Rajasthan</w:t>
        <w:tab/>
        <w:t>Normal</w:t>
        <w:tab/>
        <w:t>393.00</w:t>
        <w:tab/>
        <w:t>102.00</w:t>
        <w:tab/>
        <w:t>80.00</w:t>
        <w:tab/>
        <w:t>78.00</w:t>
        <w:tab/>
        <w:t>80.00</w:t>
        <w:tab/>
        <w:t>78.00</w:t>
        <w:br/>
        <w:t>Minority Commiss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Disabled Welfare- Grant to NGO's working in</w:t>
        <w:tab/>
        <w:t>Normal</w:t>
        <w:tab/>
        <w:t>4,000.00</w:t>
        <w:tab/>
        <w:t>2,600.00</w:t>
        <w:tab/>
        <w:t>5,631.74</w:t>
        <w:tab/>
        <w:t>3,196.67</w:t>
        <w:tab/>
        <w:t>5,631.74</w:t>
        <w:tab/>
        <w:t>3,196.67</w:t>
        <w:br/>
        <w:t>field of Physically and Mentally Challenged</w:t>
        <w:tab/>
        <w:t>TSP</w:t>
        <w:tab/>
        <w:t>5.00</w:t>
        <w:tab/>
        <w:t>6.00</w:t>
        <w:tab/>
        <w:t>13.42</w:t>
        <w:tab/>
        <w:t>19.99</w:t>
        <w:tab/>
        <w:t>13.42</w:t>
        <w:tab/>
        <w:t>19.9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hild Welfare- Home for Mentally Retarded</w:t>
        <w:tab/>
        <w:t>Normal</w:t>
        <w:tab/>
        <w:t>496.61</w:t>
        <w:tab/>
        <w:t>409.96</w:t>
        <w:tab/>
        <w:t>447.34</w:t>
        <w:tab/>
        <w:t>470.20</w:t>
        <w:tab/>
        <w:t>447.33</w:t>
        <w:tab/>
        <w:t>470.19</w:t>
        <w:br/>
        <w:t>Childre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omen Welfare- Home for Mentally retarded</w:t>
        <w:tab/>
        <w:t>Normal</w:t>
        <w:tab/>
        <w:t>570.12</w:t>
        <w:tab/>
        <w:t>442.23</w:t>
        <w:tab/>
        <w:t>523.98</w:t>
        <w:tab/>
        <w:t>534.24</w:t>
        <w:tab/>
        <w:t>524.96</w:t>
        <w:tab/>
        <w:t>534.24</w:t>
        <w:br/>
        <w:t>Wome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eimbursement of amount of free/ concessional</w:t>
        <w:tab/>
        <w:t>Normal</w:t>
        <w:tab/>
        <w:t>35,000.00</w:t>
        <w:tab/>
        <w:t>25,500.00</w:t>
        <w:tab/>
        <w:t>50,472.34</w:t>
        <w:tab/>
        <w:t>35,755.00</w:t>
        <w:tab/>
        <w:t>50,472.34</w:t>
        <w:tab/>
        <w:t>35,755.00</w:t>
        <w:br/>
        <w:t>Journey in Rajasthan State Road Transport</w:t>
        <w:br/>
        <w:t>Corporation Bus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Environment and Pollution Management</w:t>
        <w:tab/>
        <w:t>Normal</w:t>
        <w:tab/>
        <w:t>6,900.00</w:t>
        <w:tab/>
        <w:t>1,800.00</w:t>
        <w:tab/>
        <w:t>458.84</w:t>
        <w:tab/>
        <w:t>4,755.84</w:t>
        <w:tab/>
        <w:t>447.95</w:t>
        <w:tab/>
        <w:t>4,756.0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Urban Water Supply Schemes- Capital Works</w:t>
        <w:tab/>
        <w:t>Normal</w:t>
        <w:tab/>
        <w:t>132.80</w:t>
        <w:tab/>
        <w:t>200.00</w:t>
        <w:tab/>
        <w:t>131.97</w:t>
        <w:tab/>
        <w:t>167.87</w:t>
        <w:tab/>
        <w:t>131.97</w:t>
        <w:tab/>
        <w:t>167.87</w:t>
        <w:br/>
        <w:t>through Rajasthan Water Supply and Sewerage</w:t>
        <w:br/>
        <w:t>Corporation (RWSSC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Modernisation, Rejuvenation and Strengthening </w:t>
        <w:tab/>
        <w:t>Normal</w:t>
        <w:tab/>
        <w:t>2,000.00</w:t>
        <w:tab/>
        <w:t>3,215.07</w:t>
        <w:tab/>
        <w:t>940.05</w:t>
        <w:tab/>
        <w:t>1,177.94</w:t>
        <w:tab/>
        <w:t>940.05</w:t>
        <w:tab/>
        <w:t>1,162.43</w:t>
        <w:br/>
        <w:t xml:space="preserve">of inlet Channel and Diggies in Canal Areas of </w:t>
        <w:br/>
        <w:t>Bikaner Region (Rural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Bisalpur-Jaipur Water Supply Project Ph-II</w:t>
        <w:tab/>
        <w:t>Normal</w:t>
        <w:tab/>
        <w:t>2,262.20</w:t>
        <w:tab/>
        <w:t>6,535.09</w:t>
        <w:tab/>
        <w:t>3,737.80</w:t>
        <w:tab/>
        <w:t>4,389.34</w:t>
        <w:tab/>
        <w:t>3,737.80</w:t>
        <w:tab/>
        <w:t>3,454.62</w:t>
        <w:br/>
        <w:t>(Urban)</w:t>
        <w:tab/>
        <w:t>TSP</w:t>
        <w:tab/>
        <w:t>442.84</w:t>
        <w:tab/>
        <w:t>1,240.87</w:t>
        <w:tab/>
        <w:t>897.81</w:t>
        <w:tab/>
        <w:t>924.52</w:t>
        <w:tab/>
        <w:t>897.81</w:t>
        <w:tab/>
        <w:t>549.68</w:t>
        <w:br/>
        <w:tab/>
        <w:t>SCSP</w:t>
        <w:tab/>
        <w:t>584.96</w:t>
        <w:tab/>
        <w:t>1,699.37</w:t>
        <w:tab/>
        <w:t>1,041.28</w:t>
        <w:tab/>
        <w:t>1,674.10</w:t>
        <w:tab/>
        <w:t>1,041.28</w:t>
        <w:tab/>
        <w:t>1,459.12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Distribution Discoms for Non increasing</w:t>
        <w:tab/>
        <w:t>Normal</w:t>
        <w:tab/>
        <w:t>15,68,134.83</w:t>
        <w:tab/>
        <w:t>14,10,390.20</w:t>
        <w:tab/>
        <w:t>13,98,795.19</w:t>
        <w:tab/>
        <w:t>13,43,730.53</w:t>
        <w:tab/>
        <w:t>13,98,795.19</w:t>
        <w:tab/>
        <w:t>13,43,730.53</w:t>
        <w:br/>
        <w:t>the Power Tariff</w:t>
        <w:tab/>
        <w:t>TSP</w:t>
        <w:tab/>
        <w:t>3,25,674.82</w:t>
        <w:tab/>
        <w:t>2,94,286.22</w:t>
        <w:tab/>
        <w:t>3,31,421.14</w:t>
        <w:tab/>
        <w:t>3,84,261.61</w:t>
        <w:tab/>
        <w:t>3,31,421.14</w:t>
        <w:tab/>
        <w:t>3,84,261.61</w:t>
        <w:br/>
        <w:tab/>
        <w:t>SCSP</w:t>
        <w:tab/>
        <w:t>4,43,153.34</w:t>
        <w:tab/>
        <w:t>3,97,367.99</w:t>
        <w:tab/>
        <w:t>4,49,783.67</w:t>
        <w:tab/>
        <w:t>4,89,433.20</w:t>
        <w:tab/>
        <w:t>4,49,783.67</w:t>
        <w:tab/>
        <w:t>4,89,433.2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Distribution Discoms for Electricity Duty</w:t>
        <w:tab/>
        <w:t>Normal</w:t>
        <w:tab/>
        <w:t>0.03</w:t>
        <w:tab/>
        <w:t>1,11,790.26</w:t>
        <w:tab/>
        <w:t>..</w:t>
        <w:tab/>
        <w:t>..</w:t>
        <w:tab/>
        <w:t>..</w:t>
        <w:tab/>
        <w:t>..</w:t>
        <w:br/>
        <w:tab/>
        <w:t>TSP</w:t>
        <w:tab/>
        <w:t>0.03</w:t>
        <w:tab/>
        <w:t>23,015.65</w:t>
        <w:tab/>
        <w:t>..</w:t>
        <w:tab/>
        <w:t>..</w:t>
        <w:tab/>
        <w:t>..</w:t>
        <w:tab/>
        <w:t>..</w:t>
        <w:br/>
        <w:tab/>
        <w:t>SCSP</w:t>
        <w:tab/>
        <w:t>0.03</w:t>
        <w:tab/>
        <w:t>29,591.54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Distribution Discoms against Compounding</w:t>
        <w:tab/>
        <w:t>Normal</w:t>
        <w:tab/>
        <w:t>0.03</w:t>
        <w:tab/>
        <w:t>2,401.09</w:t>
        <w:tab/>
        <w:t>..</w:t>
        <w:tab/>
        <w:t>..</w:t>
        <w:tab/>
        <w:t>..</w:t>
        <w:tab/>
        <w:t>..</w:t>
        <w:br/>
        <w:t>Amount of Electric Theft Crime</w:t>
        <w:tab/>
        <w:t>TSP</w:t>
        <w:tab/>
        <w:t>0.03</w:t>
        <w:tab/>
        <w:t>494.34</w:t>
        <w:tab/>
        <w:t>..</w:t>
        <w:tab/>
        <w:t>..</w:t>
        <w:tab/>
        <w:t>..</w:t>
        <w:tab/>
        <w:t>..</w:t>
        <w:br/>
        <w:tab/>
        <w:t>SCSP</w:t>
        <w:tab/>
        <w:t>0.03</w:t>
        <w:tab/>
        <w:t>635.58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District Roads- Roads of RIDF-XXIV</w:t>
        <w:tab/>
        <w:t>Normal</w:t>
        <w:tab/>
        <w:t>139.26</w:t>
        <w:tab/>
        <w:t>696.24</w:t>
        <w:tab/>
        <w:t>138.32</w:t>
        <w:tab/>
        <w:t>745.66</w:t>
        <w:tab/>
        <w:t>137.88</w:t>
        <w:tab/>
        <w:t>733.72</w:t>
        <w:br/>
        <w:t>financed by NABARD</w:t>
        <w:tab/>
        <w:t>TSP</w:t>
        <w:tab/>
        <w:t>24.96</w:t>
        <w:tab/>
        <w:t>124.79</w:t>
        <w:tab/>
        <w:t>21.77</w:t>
        <w:tab/>
        <w:t>136.28</w:t>
        <w:tab/>
        <w:t>21.77</w:t>
        <w:tab/>
        <w:t>135.08</w:t>
        <w:br/>
        <w:tab/>
        <w:t>SCSP</w:t>
        <w:tab/>
        <w:t>35.78</w:t>
        <w:tab/>
        <w:t>178.88</w:t>
        <w:tab/>
        <w:t>12.73</w:t>
        <w:tab/>
        <w:t>171.85</w:t>
        <w:tab/>
        <w:t>12.73</w:t>
        <w:tab/>
        <w:t>170.0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mputer Services- Start Up</w:t>
        <w:tab/>
        <w:t>Normal</w:t>
        <w:tab/>
        <w:t>2,720.02</w:t>
        <w:tab/>
        <w:t>1,360.01</w:t>
        <w:tab/>
        <w:t>1,855.36</w:t>
        <w:tab/>
        <w:t>1,355.15</w:t>
        <w:tab/>
        <w:t>1,855.36</w:t>
        <w:tab/>
        <w:t>1,355.05</w:t>
        <w:br/>
        <w:tab/>
        <w:t>TSP</w:t>
        <w:tab/>
        <w:t>560.01</w:t>
        <w:tab/>
        <w:t>280.01</w:t>
        <w:tab/>
        <w:t>560.00</w:t>
        <w:tab/>
        <w:t>..</w:t>
        <w:tab/>
        <w:t>560.00</w:t>
        <w:tab/>
        <w:t>..</w:t>
        <w:br/>
        <w:tab/>
        <w:t>SCSP</w:t>
        <w:tab/>
        <w:t>720.01</w:t>
        <w:tab/>
        <w:t>360.01</w:t>
        <w:tab/>
        <w:t>720.00</w:t>
        <w:tab/>
        <w:t>..</w:t>
        <w:tab/>
        <w:t>72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- Jaisamand Project</w:t>
        <w:tab/>
        <w:t>Normal</w:t>
        <w:tab/>
        <w:t>136.00</w:t>
        <w:tab/>
        <w:t>228.37</w:t>
        <w:tab/>
        <w:t>254.37</w:t>
        <w:tab/>
        <w:t>147.29</w:t>
        <w:tab/>
        <w:t>254.37</w:t>
        <w:tab/>
        <w:t>147.29</w:t>
        <w:br/>
        <w:tab/>
        <w:t>TSP</w:t>
        <w:tab/>
        <w:t>28.00</w:t>
        <w:tab/>
        <w:t>47.02</w:t>
        <w:tab/>
        <w:t>51.04</w:t>
        <w:tab/>
        <w:t>31.20</w:t>
        <w:tab/>
        <w:t>51.04</w:t>
        <w:tab/>
        <w:t>31.20</w:t>
        <w:br/>
        <w:tab/>
        <w:t>SCSP</w:t>
        <w:tab/>
        <w:t>36.00</w:t>
        <w:tab/>
        <w:t>60.45</w:t>
        <w:tab/>
        <w:t>65.66</w:t>
        <w:tab/>
        <w:t>41.19</w:t>
        <w:tab/>
        <w:t>65.66</w:t>
        <w:tab/>
        <w:t>41.1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ourist Assistance Force</w:t>
        <w:tab/>
        <w:t>Normal</w:t>
        <w:tab/>
        <w:t>300.00</w:t>
        <w:tab/>
        <w:t>237.00</w:t>
        <w:tab/>
        <w:t>364.22</w:t>
        <w:tab/>
        <w:t>268.92</w:t>
        <w:tab/>
        <w:t>364.22</w:t>
        <w:tab/>
        <w:t>268.9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using- Government Residential Quarter of</w:t>
        <w:tab/>
        <w:t>Normal</w:t>
        <w:tab/>
        <w:t>250.00</w:t>
        <w:tab/>
        <w:t>200.00</w:t>
        <w:tab/>
        <w:t>115.71</w:t>
        <w:tab/>
        <w:t>242.50</w:t>
        <w:tab/>
        <w:t>116.81</w:t>
        <w:tab/>
        <w:t>242.49</w:t>
        <w:br/>
        <w:t>Chief Minister and Minister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using- Government Residential Quarter of</w:t>
        <w:tab/>
        <w:t>Normal</w:t>
        <w:tab/>
        <w:t>150.00</w:t>
        <w:tab/>
        <w:t>200.00</w:t>
        <w:tab/>
        <w:t>69.85</w:t>
        <w:tab/>
        <w:t>47.59</w:t>
        <w:tab/>
        <w:t>69.85</w:t>
        <w:tab/>
        <w:t>47.59</w:t>
        <w:br/>
        <w:t>V &amp; VI Typ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using- Government Residential Quarter of</w:t>
        <w:tab/>
        <w:t>Normal</w:t>
        <w:tab/>
        <w:t>170.00</w:t>
        <w:tab/>
        <w:t>170.00</w:t>
        <w:tab/>
        <w:t>131.89</w:t>
        <w:tab/>
        <w:t>132.88</w:t>
        <w:tab/>
        <w:t>131.89</w:t>
        <w:tab/>
        <w:t>132.88</w:t>
        <w:br/>
        <w:t>I &amp; II Typ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using- Government Residential Quarter of</w:t>
        <w:tab/>
        <w:t>Normal</w:t>
        <w:tab/>
        <w:t>330.00</w:t>
        <w:tab/>
        <w:t>330.00</w:t>
        <w:tab/>
        <w:t>165.36</w:t>
        <w:tab/>
        <w:t>109.82</w:t>
        <w:tab/>
        <w:t>165.36</w:t>
        <w:tab/>
        <w:t>109.82</w:t>
        <w:br/>
        <w:t>III &amp; IV Typ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anguage Development-Grant to Genealogy</w:t>
        <w:tab/>
        <w:t>Normal</w:t>
        <w:tab/>
        <w:t>717.51</w:t>
        <w:tab/>
        <w:t>500.01</w:t>
        <w:tab/>
        <w:t>205.00</w:t>
        <w:tab/>
        <w:t>60.00</w:t>
        <w:tab/>
        <w:t>205.00</w:t>
        <w:tab/>
        <w:t>60.00</w:t>
        <w:br/>
        <w:t>Conservation and Promotion Academy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orticulture and Vegetable Crops- Implementation of</w:t>
        <w:tab/>
        <w:t>Normal</w:t>
        <w:tab/>
        <w:t>310.00</w:t>
        <w:tab/>
        <w:t>400.00</w:t>
        <w:tab/>
        <w:t>303.96</w:t>
        <w:tab/>
        <w:t>326.53</w:t>
        <w:tab/>
        <w:t>303.09</w:t>
        <w:tab/>
        <w:t>326.50</w:t>
        <w:br/>
        <w:t>Centre of Excellenc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econdary Education- Assistance to Non- Government</w:t>
        <w:tab/>
        <w:t>Normal</w:t>
        <w:tab/>
        <w:t>1,043.51</w:t>
        <w:tab/>
        <w:t>1,271.00</w:t>
        <w:tab/>
        <w:t>1,003.68</w:t>
        <w:tab/>
        <w:t>518.94</w:t>
        <w:tab/>
        <w:t>1,003.68</w:t>
        <w:tab/>
        <w:t>518.94</w:t>
        <w:br/>
        <w:t xml:space="preserve">Secondary Schools- Sainik School, </w:t>
        <w:br/>
        <w:t>Chittorgarh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econdary Education Assistance to Non-Government</w:t>
        <w:tab/>
        <w:t>Normal</w:t>
        <w:tab/>
        <w:t>775.00</w:t>
        <w:tab/>
        <w:t>750.00</w:t>
        <w:tab/>
        <w:t>454.46</w:t>
        <w:tab/>
        <w:t>136.28</w:t>
        <w:tab/>
        <w:t>454.46</w:t>
        <w:tab/>
        <w:t>136.28</w:t>
        <w:br/>
        <w:t>Secondary Schools- Sainik School, Jhunjhunu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griculture Development- Loan to Maharana</w:t>
        <w:tab/>
        <w:t>Normal</w:t>
        <w:tab/>
        <w:t>0.01</w:t>
        <w:tab/>
        <w:t>..</w:t>
        <w:tab/>
        <w:t>5,000.00</w:t>
        <w:tab/>
        <w:t>0.01</w:t>
        <w:tab/>
        <w:t>5,000.00</w:t>
        <w:tab/>
        <w:t>..</w:t>
        <w:br/>
        <w:t>Pratap University of Agriculture &amp; Technolog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griculture Development-Loan to Swami</w:t>
        <w:tab/>
        <w:t>Normal</w:t>
        <w:tab/>
        <w:t>5,844.00</w:t>
        <w:tab/>
        <w:t>5,844.00</w:t>
        <w:tab/>
        <w:t>5,844.00</w:t>
        <w:tab/>
        <w:t>6,144.00</w:t>
        <w:tab/>
        <w:t>5,844.00</w:t>
        <w:tab/>
        <w:t>6,144.00</w:t>
        <w:br/>
        <w:t>Keshwanand Rajasthan Agriculture Univers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ublic Works- Construction of Election Department</w:t>
        <w:tab/>
        <w:t>Normal</w:t>
        <w:tab/>
        <w:t>300.00</w:t>
        <w:tab/>
        <w:t>200.00</w:t>
        <w:tab/>
        <w:t>105.83</w:t>
        <w:tab/>
        <w:t>55.35</w:t>
        <w:tab/>
        <w:t>105.83</w:t>
        <w:tab/>
        <w:t>55.35</w:t>
        <w:br/>
        <w:t>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Welfare- Schemes run under State Specially</w:t>
        <w:tab/>
        <w:t>Normal</w:t>
        <w:tab/>
        <w:t>10,000.00</w:t>
        <w:tab/>
        <w:t>10,000.00</w:t>
        <w:tab/>
        <w:t>..</w:t>
        <w:tab/>
        <w:t>10,000.00</w:t>
        <w:tab/>
        <w:t>..</w:t>
        <w:tab/>
        <w:t>10,000.00</w:t>
        <w:br/>
        <w:t>Abled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-operation- Agricultural Debt Waiver plan</w:t>
        <w:tab/>
        <w:t>Normal</w:t>
        <w:tab/>
        <w:t>2,717.01</w:t>
        <w:tab/>
        <w:t>70,000.01</w:t>
        <w:tab/>
        <w:t>..</w:t>
        <w:tab/>
        <w:t>70,000.00</w:t>
        <w:tab/>
        <w:t>..</w:t>
        <w:tab/>
        <w:t>70,000.00</w:t>
        <w:br/>
        <w:tab/>
        <w:t>TSP</w:t>
        <w:tab/>
        <w:t>504.01</w:t>
        <w:tab/>
        <w:t>13,000.01</w:t>
        <w:tab/>
        <w:t>..</w:t>
        <w:tab/>
        <w:t>13,000.00</w:t>
        <w:tab/>
        <w:t>..</w:t>
        <w:tab/>
        <w:t>13,000.00</w:t>
        <w:br/>
        <w:tab/>
        <w:t>SCSP</w:t>
        <w:tab/>
        <w:t>660.01</w:t>
        <w:tab/>
        <w:t>17,000.01</w:t>
        <w:tab/>
        <w:t>..</w:t>
        <w:tab/>
        <w:t>17,000.00</w:t>
        <w:tab/>
        <w:t>..</w:t>
        <w:tab/>
        <w:t>17,0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ajasthan Milk Nutrition Program (Mid Day Meal)</w:t>
        <w:tab/>
        <w:t>Normal</w:t>
        <w:tab/>
        <w:t>..</w:t>
        <w:tab/>
        <w:t>0.01</w:t>
        <w:tab/>
        <w:t>..</w:t>
        <w:tab/>
        <w:t>14,837.72</w:t>
        <w:tab/>
        <w:t>..</w:t>
        <w:tab/>
        <w:t>14,837.72</w:t>
        <w:br/>
        <w:tab/>
        <w:t>TSP</w:t>
        <w:tab/>
        <w:t>..</w:t>
        <w:tab/>
        <w:t>0.01</w:t>
        <w:tab/>
        <w:t>..</w:t>
        <w:tab/>
        <w:t>5,564.71</w:t>
        <w:tab/>
        <w:t>..</w:t>
        <w:tab/>
        <w:t>5,564.71</w:t>
        <w:br/>
        <w:tab/>
        <w:t>SCSP</w:t>
        <w:tab/>
        <w:t>..</w:t>
        <w:tab/>
        <w:t>0.01</w:t>
        <w:tab/>
        <w:t>..</w:t>
        <w:tab/>
        <w:t>6,094.14</w:t>
        <w:tab/>
        <w:t>..</w:t>
        <w:tab/>
        <w:t>6,094.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dustrial Productivity- Rajasthan Trade Welfare</w:t>
        <w:tab/>
        <w:t>Normal</w:t>
        <w:tab/>
        <w:t>384.90</w:t>
        <w:tab/>
        <w:t>0.02</w:t>
        <w:tab/>
        <w:t>..</w:t>
        <w:tab/>
        <w:t>22.00</w:t>
        <w:tab/>
        <w:t>..</w:t>
        <w:tab/>
        <w:t>22.00</w:t>
        <w:br/>
        <w:t>Bo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lfare of Scheduled Tribes- Integrated Development</w:t>
        <w:tab/>
        <w:t>TSP</w:t>
        <w:tab/>
        <w:t>300.00</w:t>
        <w:tab/>
        <w:t>200.00</w:t>
        <w:tab/>
        <w:t>256.21</w:t>
        <w:tab/>
        <w:t>310.58</w:t>
        <w:tab/>
        <w:t>256.21</w:t>
        <w:tab/>
        <w:t>310.58</w:t>
        <w:br/>
        <w:t>Project for Khairw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-High level Canal on Mahi Dam</w:t>
        <w:tab/>
        <w:t>TSP</w:t>
        <w:tab/>
        <w:t>20,000.00</w:t>
        <w:tab/>
        <w:t>11,000.00</w:t>
        <w:tab/>
        <w:t>20,527.91</w:t>
        <w:tab/>
        <w:t>..</w:t>
        <w:tab/>
        <w:t>20,527.91</w:t>
        <w:tab/>
        <w:t>..</w:t>
        <w:br/>
        <w:t>(Commercial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rrigation-Upper High level Canal on Mahi Dam</w:t>
        <w:tab/>
        <w:t>TSP</w:t>
        <w:tab/>
        <w:t>70,000.00</w:t>
        <w:tab/>
        <w:t>20,000.00</w:t>
        <w:tab/>
        <w:t>6,437.49</w:t>
        <w:tab/>
        <w:t>2,330.07</w:t>
        <w:tab/>
        <w:t>6,437.49</w:t>
        <w:tab/>
        <w:t>2,330.07</w:t>
        <w:br/>
        <w:t>(Commercial)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5" w:before="0" w:after="120"/>
        <w:rPr/>
      </w:pPr>
      <w:r>
        <w:rPr>
          <w:lang w:val="en-US"/>
        </w:rPr>
        <w:t>Garda Drinking Water Project (Rural)</w:t>
        <w:tab/>
        <w:t>Normal</w:t>
        <w:tab/>
        <w:t>..</w:t>
        <w:tab/>
        <w:t>3,092.02</w:t>
        <w:tab/>
        <w:t>..</w:t>
        <w:tab/>
        <w:t>..</w:t>
        <w:tab/>
        <w:t>..</w:t>
        <w:tab/>
        <w:t xml:space="preserve">.. </w:t>
        <w:br/>
        <w:tab/>
        <w:t>TSP</w:t>
        <w:tab/>
        <w:t>..</w:t>
        <w:tab/>
        <w:t>581.76</w:t>
        <w:tab/>
        <w:t>..</w:t>
        <w:tab/>
        <w:t>..</w:t>
        <w:tab/>
        <w:t>..</w:t>
        <w:tab/>
        <w:t>..</w:t>
        <w:br/>
        <w:tab/>
        <w:t>SCSP</w:t>
        <w:tab/>
        <w:t>..</w:t>
        <w:tab/>
        <w:t>806.22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econdary Education- Construction Work in</w:t>
        <w:tab/>
        <w:t>Normal</w:t>
        <w:tab/>
        <w:t>0.01</w:t>
        <w:tab/>
        <w:t>2,500.00</w:t>
        <w:tab/>
        <w:t>..</w:t>
        <w:tab/>
        <w:t>..</w:t>
        <w:tab/>
        <w:t>..</w:t>
        <w:tab/>
        <w:t>..</w:t>
        <w:br/>
        <w:t>Secondary Schools under NABARD RIDF</w:t>
        <w:tab/>
        <w:t>TSP</w:t>
        <w:tab/>
        <w:t>0.01</w:t>
        <w:tab/>
        <w:t>405.00</w:t>
        <w:tab/>
        <w:t>..</w:t>
        <w:tab/>
        <w:t>..</w:t>
        <w:tab/>
        <w:t>..</w:t>
        <w:tab/>
        <w:t>..</w:t>
        <w:br/>
        <w:t>XXIV</w:t>
        <w:tab/>
        <w:t>SCSP</w:t>
        <w:tab/>
        <w:t>0.01</w:t>
        <w:tab/>
        <w:t>615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p-gradation of Government Medical</w:t>
        <w:tab/>
        <w:t>Normal</w:t>
        <w:tab/>
        <w:t>..</w:t>
        <w:tab/>
        <w:t>435.04</w:t>
        <w:tab/>
        <w:t>..</w:t>
        <w:tab/>
        <w:t>..</w:t>
        <w:tab/>
        <w:t>..</w:t>
        <w:tab/>
        <w:t>..</w:t>
        <w:br/>
        <w:t>College under Pradhan Mantri Swasthya</w:t>
        <w:tab/>
        <w:t>TSP</w:t>
        <w:tab/>
        <w:t>..</w:t>
        <w:tab/>
        <w:t>150.04</w:t>
        <w:tab/>
        <w:t>..</w:t>
        <w:tab/>
        <w:t>..</w:t>
        <w:tab/>
        <w:t>..</w:t>
        <w:tab/>
        <w:t>..</w:t>
        <w:br/>
        <w:t>Suraksha Yojana Phase III</w:t>
        <w:tab/>
        <w:t>SCSP</w:t>
        <w:tab/>
        <w:t>..</w:t>
        <w:tab/>
        <w:t>150.04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Veterinary Hospital and</w:t>
        <w:tab/>
        <w:t>Normal</w:t>
        <w:tab/>
        <w:t>1,000.00</w:t>
        <w:tab/>
        <w:t>300.00</w:t>
        <w:tab/>
        <w:t>1,000.00</w:t>
        <w:tab/>
        <w:t>1,000.00</w:t>
        <w:tab/>
        <w:t>1,000.00</w:t>
        <w:tab/>
        <w:t>1,000.00</w:t>
        <w:br/>
        <w:t>Sub Centre under NABARD RIDF XXIV</w:t>
        <w:tab/>
        <w:t>TSP</w:t>
        <w:tab/>
        <w:t>250.00</w:t>
        <w:tab/>
        <w:t>100.00</w:t>
        <w:tab/>
        <w:t>250.00</w:t>
        <w:tab/>
        <w:t>100.00</w:t>
        <w:tab/>
        <w:t>250.00</w:t>
        <w:tab/>
        <w:t>100.00</w:t>
        <w:br/>
        <w:tab/>
        <w:t>SCSP</w:t>
        <w:tab/>
        <w:t>400.00</w:t>
        <w:tab/>
        <w:t>100.00</w:t>
        <w:tab/>
        <w:t>400.00</w:t>
        <w:tab/>
        <w:t>200.00</w:t>
        <w:tab/>
        <w:t>400.00</w:t>
        <w:tab/>
        <w:t>2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5" w:before="0" w:after="120"/>
        <w:rPr/>
      </w:pPr>
      <w:r>
        <w:rPr>
          <w:lang w:val="en-US"/>
        </w:rPr>
        <w:t>Archaeology- Monuments and Museums</w:t>
        <w:tab/>
        <w:t>Normal</w:t>
        <w:tab/>
        <w:t>1,329.00</w:t>
        <w:tab/>
        <w:t>1,800.75</w:t>
        <w:tab/>
        <w:t>534.34</w:t>
        <w:tab/>
        <w:t>869.44</w:t>
        <w:tab/>
        <w:t>534.33</w:t>
        <w:tab/>
        <w:t>869.44</w:t>
        <w:br/>
        <w:tab/>
        <w:t>TSP</w:t>
        <w:tab/>
        <w:t>587.00</w:t>
        <w:tab/>
        <w:t>401.00</w:t>
        <w:tab/>
        <w:t>198.85</w:t>
        <w:tab/>
        <w:t>230.67</w:t>
        <w:tab/>
        <w:t>198.85</w:t>
        <w:tab/>
        <w:t>230.67</w:t>
        <w:br/>
        <w:tab/>
        <w:t>SCSP</w:t>
        <w:tab/>
        <w:t>419.00</w:t>
        <w:tab/>
        <w:t>1,257.93</w:t>
        <w:tab/>
        <w:t>252.75</w:t>
        <w:tab/>
        <w:t>225.62</w:t>
        <w:tab/>
        <w:t>252.75</w:t>
        <w:tab/>
        <w:t>225.6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eplanting in IGNP Areas</w:t>
        <w:tab/>
        <w:t>Normal</w:t>
        <w:tab/>
        <w:t>0.01</w:t>
        <w:tab/>
        <w:t>1,117.10</w:t>
        <w:tab/>
        <w:t>..</w:t>
        <w:tab/>
        <w:t>1,092.91</w:t>
        <w:tab/>
        <w:t>..</w:t>
        <w:tab/>
        <w:t>1,093.4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oads of RIDF-XXV</w:t>
        <w:tab/>
        <w:t>Normal</w:t>
        <w:tab/>
        <w:t>696.30</w:t>
        <w:tab/>
        <w:t>1,392.60</w:t>
        <w:tab/>
        <w:t>649.51</w:t>
        <w:tab/>
        <w:t>1,411.67</w:t>
        <w:tab/>
        <w:t>648.66</w:t>
        <w:tab/>
        <w:t>1,375.42</w:t>
        <w:br/>
        <w:t>Financed by NABARD</w:t>
        <w:tab/>
        <w:t>TSP</w:t>
        <w:tab/>
        <w:t>124.80</w:t>
        <w:tab/>
        <w:t>249.60</w:t>
        <w:tab/>
        <w:t>57.82</w:t>
        <w:tab/>
        <w:t>229.81</w:t>
        <w:tab/>
        <w:t>57.82</w:t>
        <w:tab/>
        <w:t>228.46</w:t>
        <w:br/>
        <w:tab/>
        <w:t>SCSP</w:t>
        <w:tab/>
        <w:t>178.90</w:t>
        <w:tab/>
        <w:t>357.80</w:t>
        <w:tab/>
        <w:t>92.58</w:t>
        <w:tab/>
        <w:t>353.05</w:t>
        <w:tab/>
        <w:t>92.58</w:t>
        <w:tab/>
        <w:t>341.3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5" w:before="0" w:after="120"/>
        <w:rPr/>
      </w:pPr>
      <w:r>
        <w:rPr>
          <w:lang w:val="en-US"/>
        </w:rPr>
        <w:t>Pradhan Mantri Swasthya Suraksha Yojana</w:t>
        <w:tab/>
        <w:t>Normal</w:t>
        <w:tab/>
        <w:t>0.02</w:t>
        <w:tab/>
        <w:t>0.02</w:t>
        <w:tab/>
        <w:t>..</w:t>
        <w:tab/>
        <w:t>..</w:t>
        <w:tab/>
        <w:t>..</w:t>
        <w:tab/>
        <w:t>..</w:t>
        <w:br/>
        <w:tab/>
        <w:t>TSP</w:t>
        <w:tab/>
        <w:t>0.02</w:t>
        <w:tab/>
        <w:t>0.02</w:t>
        <w:tab/>
        <w:t>84.00</w:t>
        <w:tab/>
        <w:t>168.00</w:t>
        <w:tab/>
        <w:t>84.00</w:t>
        <w:tab/>
        <w:t>168.00</w:t>
        <w:br/>
        <w:tab/>
        <w:t>SCSP</w:t>
        <w:tab/>
        <w:t>0.02</w:t>
        <w:tab/>
        <w:t>0.02</w:t>
        <w:tab/>
        <w:t>..</w:t>
        <w:tab/>
        <w:t>197.02</w:t>
        <w:tab/>
        <w:t>..</w:t>
        <w:tab/>
        <w:t>197.0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5" w:before="0" w:after="120"/>
        <w:rPr/>
      </w:pPr>
      <w:r>
        <w:rPr>
          <w:lang w:val="en-US"/>
        </w:rPr>
        <w:t>State Compensatory Afforestation Fund</w:t>
        <w:tab/>
        <w:t>Normal</w:t>
        <w:tab/>
        <w:t>24,738.01</w:t>
        <w:tab/>
        <w:t>19,628.02</w:t>
        <w:tab/>
        <w:t>19,861.62</w:t>
        <w:tab/>
        <w:t>16,452.06</w:t>
        <w:tab/>
        <w:t>19,850.79</w:t>
        <w:tab/>
        <w:t>16,444.29</w:t>
        <w:br/>
        <w:tab/>
        <w:t>TSP</w:t>
        <w:tab/>
        <w:t>1,377.03</w:t>
        <w:tab/>
        <w:t>1,790.03</w:t>
        <w:tab/>
        <w:t>1,391.48</w:t>
        <w:tab/>
        <w:t>1,560.68</w:t>
        <w:tab/>
        <w:t>1,388.68</w:t>
        <w:tab/>
        <w:t>1,567.27</w:t>
        <w:br/>
        <w:tab/>
        <w:t>SCSP</w:t>
        <w:tab/>
        <w:t>3,575.03</w:t>
        <w:tab/>
        <w:t>2,582.03</w:t>
        <w:tab/>
        <w:t>2,995.19</w:t>
        <w:tab/>
        <w:t>2,895.14</w:t>
        <w:tab/>
        <w:t>2,995.19</w:t>
        <w:tab/>
        <w:t>2,894.0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/>
        <w:t>Small and Marginal Old Age Farmers Honour</w:t>
      </w:r>
      <w:r>
        <w:rPr>
          <w:lang w:val="en-US"/>
        </w:rPr>
        <w:tab/>
        <w:t>Normal</w:t>
        <w:tab/>
        <w:t>20,000.00</w:t>
        <w:tab/>
        <w:t>22,400.00</w:t>
        <w:tab/>
        <w:t>18,152.13</w:t>
        <w:tab/>
        <w:t>16,801.90</w:t>
        <w:tab/>
        <w:t>18,152.04</w:t>
        <w:tab/>
        <w:t>16,801.90</w:t>
        <w:br/>
        <w:t>Pension Yojana</w:t>
        <w:tab/>
        <w:t>TSP</w:t>
        <w:tab/>
        <w:t>3,600.00</w:t>
        <w:tab/>
        <w:t>3,900.00</w:t>
        <w:tab/>
        <w:t>3,012.19</w:t>
        <w:tab/>
        <w:t>2,923.64</w:t>
        <w:tab/>
        <w:t>3,012.19</w:t>
        <w:tab/>
        <w:t>2,923.64</w:t>
        <w:br/>
        <w:tab/>
        <w:t>SCSP</w:t>
        <w:tab/>
        <w:t>4,100.00</w:t>
        <w:tab/>
        <w:t>4,400.00</w:t>
        <w:tab/>
        <w:t>3,506.59</w:t>
        <w:tab/>
        <w:t>3,334.30</w:t>
        <w:tab/>
        <w:t>3,506.60</w:t>
        <w:tab/>
        <w:t>3,334.3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5" w:before="0" w:after="120"/>
        <w:rPr/>
      </w:pPr>
      <w:r>
        <w:rPr>
          <w:lang w:val="en-US"/>
        </w:rPr>
        <w:t>Mukhya Mantri Dugdh Utpadak Sambal Yojana</w:t>
        <w:tab/>
        <w:t>Normal</w:t>
        <w:tab/>
        <w:t>20,000.00</w:t>
        <w:tab/>
        <w:t>16,000.00</w:t>
        <w:tab/>
        <w:t>20,000.00</w:t>
        <w:tab/>
        <w:t>18,000.00</w:t>
        <w:tab/>
        <w:t>20,000.00</w:t>
        <w:tab/>
        <w:t>18,000.00</w:t>
        <w:br/>
        <w:t xml:space="preserve"> </w:t>
        <w:tab/>
        <w:t>TSP</w:t>
        <w:tab/>
        <w:t>17,500.00</w:t>
        <w:tab/>
        <w:t>14,000.00</w:t>
        <w:tab/>
        <w:t>17,500.00</w:t>
        <w:tab/>
        <w:t>16,000.00</w:t>
        <w:tab/>
        <w:t>17,500.00</w:t>
        <w:tab/>
        <w:t>16,000.00</w:t>
        <w:br/>
        <w:t xml:space="preserve"> </w:t>
        <w:tab/>
        <w:t>SCSP</w:t>
        <w:tab/>
        <w:t>17,500.00</w:t>
        <w:tab/>
        <w:t>14,000.00</w:t>
        <w:tab/>
        <w:t>17,500.00</w:t>
        <w:tab/>
        <w:t>16,000.00</w:t>
        <w:tab/>
        <w:t>17,500.00</w:t>
        <w:tab/>
        <w:t>16,000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econdary Education- Construction Work in</w:t>
        <w:tab/>
        <w:t>Normal</w:t>
        <w:tab/>
        <w:t>0.01</w:t>
        <w:tab/>
        <w:t>2,183.00</w:t>
        <w:tab/>
        <w:t>..</w:t>
        <w:tab/>
        <w:t>..</w:t>
        <w:tab/>
        <w:t>..</w:t>
        <w:tab/>
        <w:t xml:space="preserve">.. </w:t>
        <w:br/>
        <w:t>Secondary School under NABARD XXV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Public Works-Construction of Civil Defence </w:t>
        <w:tab/>
        <w:t>Normal</w:t>
        <w:tab/>
        <w:t>910.17</w:t>
        <w:tab/>
        <w:t>240.17</w:t>
        <w:tab/>
        <w:t>..</w:t>
        <w:tab/>
        <w:t>2.07</w:t>
        <w:tab/>
        <w:t>..</w:t>
        <w:tab/>
        <w:t>2.07</w:t>
        <w:br/>
        <w:t>Department Building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IT Project for RajFab Portal</w:t>
        <w:tab/>
        <w:t>Normal</w:t>
        <w:tab/>
        <w:t>122.33</w:t>
        <w:tab/>
        <w:t>74.33</w:t>
        <w:tab/>
        <w:t>73.78</w:t>
        <w:tab/>
        <w:t>71.17</w:t>
        <w:tab/>
        <w:t>73.78</w:t>
        <w:tab/>
        <w:t>71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oan assistance from the warehouse</w:t>
        <w:tab/>
        <w:t>Normal</w:t>
        <w:tab/>
        <w:t>..</w:t>
        <w:tab/>
        <w:t>700.00</w:t>
        <w:tab/>
        <w:t>..</w:t>
        <w:tab/>
        <w:t>179.63</w:t>
        <w:tab/>
        <w:t>..</w:t>
        <w:tab/>
        <w:t xml:space="preserve">179.63 </w:t>
        <w:br/>
        <w:t xml:space="preserve">infrastructure fund (WIF) under NABARD </w:t>
        <w:br/>
        <w:t>Warehousing Scheme (NWS) 2013-1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hief Minister Youth Support Scheme</w:t>
        <w:tab/>
        <w:t>Normal</w:t>
        <w:tab/>
        <w:t>43,414.00</w:t>
        <w:tab/>
        <w:t>46,378.00</w:t>
        <w:tab/>
        <w:t>41,719.53</w:t>
        <w:tab/>
        <w:t>39,073.22</w:t>
        <w:tab/>
        <w:t>41,666.16</w:t>
        <w:tab/>
        <w:t>39,072.54</w:t>
        <w:br/>
        <w:tab/>
        <w:t>TSP</w:t>
        <w:tab/>
        <w:t>8,700.00</w:t>
        <w:tab/>
        <w:t>12,010.00</w:t>
        <w:tab/>
        <w:t>7,820.65</w:t>
        <w:tab/>
        <w:t>7,599.04</w:t>
        <w:tab/>
        <w:t>7,820.65</w:t>
        <w:tab/>
        <w:t>7,599.04</w:t>
        <w:br/>
        <w:tab/>
        <w:t>SCSP</w:t>
        <w:tab/>
        <w:t>11,700.00</w:t>
        <w:tab/>
        <w:t>15,445.00</w:t>
        <w:tab/>
        <w:t>7,916.93</w:t>
        <w:tab/>
        <w:t>9,801.28</w:t>
        <w:tab/>
        <w:t>7,916.93</w:t>
        <w:tab/>
        <w:t>9,801.2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Zero Cost based Agriculture</w:t>
        <w:tab/>
        <w:t>Normal</w:t>
        <w:tab/>
        <w:t>..</w:t>
        <w:tab/>
        <w:t>340.00</w:t>
        <w:tab/>
        <w:t>..</w:t>
        <w:tab/>
        <w:t>..</w:t>
        <w:tab/>
        <w:t>..</w:t>
        <w:tab/>
        <w:t>..</w:t>
        <w:br/>
        <w:tab/>
        <w:t>TSP</w:t>
        <w:tab/>
        <w:t>..</w:t>
        <w:tab/>
        <w:t>70.00</w:t>
        <w:tab/>
        <w:t>..</w:t>
        <w:tab/>
        <w:t>..</w:t>
        <w:tab/>
        <w:t>..</w:t>
        <w:tab/>
        <w:t>..</w:t>
        <w:br/>
        <w:tab/>
        <w:t>SCSP</w:t>
        <w:tab/>
        <w:t>..</w:t>
        <w:tab/>
        <w:t>9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Industrial Productivity- Rajasthan</w:t>
        <w:tab/>
        <w:t>Normal</w:t>
        <w:tab/>
        <w:t>0.01</w:t>
        <w:tab/>
        <w:t>0.01</w:t>
        <w:tab/>
        <w:t>100.00</w:t>
        <w:tab/>
        <w:t>..</w:t>
        <w:tab/>
        <w:t>100.00</w:t>
        <w:tab/>
        <w:t>..</w:t>
        <w:br/>
        <w:t>Export Promotion Council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of Urban Hat</w:t>
        <w:tab/>
        <w:t>Normal</w:t>
        <w:tab/>
        <w:t>290.01</w:t>
        <w:tab/>
        <w:t>50.01</w:t>
        <w:tab/>
        <w:t>290.00</w:t>
        <w:tab/>
        <w:t>449.00</w:t>
        <w:tab/>
        <w:t>290.00</w:t>
        <w:tab/>
        <w:t>449.00</w:t>
        <w:br/>
        <w:tab/>
        <w:t>TSP</w:t>
        <w:tab/>
        <w:t>90.01</w:t>
        <w:tab/>
        <w:t>30.01</w:t>
        <w:tab/>
        <w:t>90.00</w:t>
        <w:tab/>
        <w:t>190.00</w:t>
        <w:tab/>
        <w:t>90.00</w:t>
        <w:tab/>
        <w:t>190.00</w:t>
        <w:br/>
        <w:tab/>
        <w:t>SCSP</w:t>
        <w:tab/>
        <w:t>70.01</w:t>
        <w:tab/>
        <w:t>20.01</w:t>
        <w:tab/>
        <w:t>70.00</w:t>
        <w:tab/>
        <w:t>140.00</w:t>
        <w:tab/>
        <w:t>70.00</w:t>
        <w:tab/>
        <w:t>14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bolition of Juliflora and Replantation</w:t>
        <w:tab/>
        <w:t>Normal</w:t>
        <w:tab/>
        <w:t>350.00</w:t>
        <w:tab/>
        <w:t>350.00</w:t>
        <w:tab/>
        <w:t>276.23</w:t>
        <w:tab/>
        <w:t>348.79</w:t>
        <w:tab/>
        <w:t>276.23</w:t>
        <w:tab/>
        <w:t>348.79</w:t>
        <w:br/>
        <w:t>of Local Species Tre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ajasthan Jan Aadhar Yojana</w:t>
        <w:tab/>
        <w:t>Normal</w:t>
        <w:tab/>
        <w:t>1,740.00</w:t>
        <w:tab/>
        <w:t>3,510.12</w:t>
        <w:tab/>
        <w:t>452.64</w:t>
        <w:tab/>
        <w:t>4,302.31</w:t>
        <w:tab/>
        <w:t>452.64</w:t>
        <w:tab/>
        <w:t>4,302.31</w:t>
        <w:br/>
        <w:tab/>
        <w:t>TSP</w:t>
        <w:tab/>
        <w:t>900.00</w:t>
        <w:tab/>
        <w:t>2,040.04</w:t>
        <w:tab/>
        <w:t>53.37</w:t>
        <w:tab/>
        <w:t>2,700.00</w:t>
        <w:tab/>
        <w:t>53.37</w:t>
        <w:tab/>
        <w:t>2,700.00</w:t>
        <w:br/>
        <w:tab/>
        <w:t>SCSP</w:t>
        <w:tab/>
        <w:t>400.00</w:t>
        <w:tab/>
        <w:t>1,300.04</w:t>
        <w:tab/>
        <w:t>27.02</w:t>
        <w:tab/>
        <w:t>1,700.00</w:t>
        <w:tab/>
        <w:t>27.02</w:t>
        <w:tab/>
        <w:t>1,7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Media Activities</w:t>
        <w:tab/>
        <w:t>Normal</w:t>
        <w:tab/>
        <w:t>859.00</w:t>
        <w:tab/>
        <w:t>859.00</w:t>
        <w:tab/>
        <w:t>859.00</w:t>
        <w:tab/>
        <w:t>859.00</w:t>
        <w:tab/>
        <w:t>859.00</w:t>
        <w:tab/>
        <w:t>859.00</w:t>
        <w:br/>
        <w:tab/>
        <w:t>TSP</w:t>
        <w:tab/>
        <w:t>194.00</w:t>
        <w:tab/>
        <w:t>194.00</w:t>
        <w:tab/>
        <w:t>194.00</w:t>
        <w:tab/>
        <w:t>194.00</w:t>
        <w:tab/>
        <w:t>194.00</w:t>
        <w:tab/>
        <w:t>194.00</w:t>
        <w:br/>
        <w:tab/>
        <w:t>SCSP</w:t>
        <w:tab/>
        <w:t>247.00</w:t>
        <w:tab/>
        <w:t>247.00</w:t>
        <w:tab/>
        <w:t>247.00</w:t>
        <w:tab/>
        <w:t>247.00</w:t>
        <w:tab/>
        <w:t>247.00</w:t>
        <w:tab/>
        <w:t>247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Jan Soochna Portal</w:t>
        <w:tab/>
        <w:t>Normal</w:t>
        <w:tab/>
        <w:t>70.01</w:t>
        <w:tab/>
        <w:t>70.01</w:t>
        <w:tab/>
        <w:t>126.00</w:t>
        <w:tab/>
        <w:t>70.00</w:t>
        <w:tab/>
        <w:t>126.00</w:t>
        <w:tab/>
        <w:t>70.00</w:t>
        <w:br/>
        <w:tab/>
        <w:t>TSP</w:t>
        <w:tab/>
        <w:t>13.01</w:t>
        <w:tab/>
        <w:t>13.01</w:t>
        <w:tab/>
        <w:t>23.40</w:t>
        <w:tab/>
        <w:t>13.00</w:t>
        <w:tab/>
        <w:t>23.40</w:t>
        <w:tab/>
        <w:t>13.00</w:t>
        <w:br/>
        <w:tab/>
        <w:t>SCSP</w:t>
        <w:tab/>
        <w:t>17.01</w:t>
        <w:tab/>
        <w:t>17.01</w:t>
        <w:tab/>
        <w:t>30.60</w:t>
        <w:tab/>
        <w:t>17.00</w:t>
        <w:tab/>
        <w:t>30.60</w:t>
        <w:tab/>
        <w:t>17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eev Gandhi Jal Sanchay Yojana</w:t>
        <w:tab/>
        <w:t>Normal</w:t>
        <w:tab/>
        <w:t>28,506.35</w:t>
        <w:tab/>
        <w:t>27,200.00</w:t>
        <w:tab/>
        <w:t>14.94</w:t>
        <w:tab/>
        <w:t>1,027.38</w:t>
        <w:tab/>
        <w:t>14.94</w:t>
        <w:tab/>
        <w:t>1,027.38</w:t>
        <w:br/>
        <w:tab/>
        <w:t>TSP</w:t>
        <w:tab/>
        <w:t>5,594.20</w:t>
        <w:tab/>
        <w:t>5,600.00</w:t>
        <w:tab/>
        <w:t>..</w:t>
        <w:tab/>
        <w:t>175.24</w:t>
        <w:tab/>
        <w:t>..</w:t>
        <w:tab/>
        <w:t>175.24</w:t>
        <w:br/>
        <w:tab/>
        <w:t>SCSP</w:t>
        <w:tab/>
        <w:t>7,399.45</w:t>
        <w:tab/>
        <w:t>7,200.00</w:t>
        <w:tab/>
        <w:t>..</w:t>
        <w:tab/>
        <w:t>230.58</w:t>
        <w:tab/>
        <w:t>..</w:t>
        <w:tab/>
        <w:t>230.5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Modernization / Renovation Works of Canals in</w:t>
        <w:tab/>
        <w:t>Normal</w:t>
        <w:tab/>
        <w:t>1,538.70</w:t>
        <w:tab/>
        <w:t>3,650.00</w:t>
        <w:tab/>
        <w:t>1,536.77</w:t>
        <w:tab/>
        <w:t>2,869.03</w:t>
        <w:tab/>
        <w:t>1,536.77</w:t>
        <w:tab/>
        <w:t xml:space="preserve">2,869.03 </w:t>
        <w:br/>
        <w:t xml:space="preserve">IGNP Stage-II under NABARD RIDF XXV </w:t>
        <w:tab/>
        <w:t>SCSP</w:t>
        <w:tab/>
        <w:t>293.00</w:t>
        <w:tab/>
        <w:t>1,300.00</w:t>
        <w:tab/>
        <w:t>136.64</w:t>
        <w:tab/>
        <w:t>114.39</w:t>
        <w:tab/>
        <w:t>136.64</w:t>
        <w:tab/>
        <w:t>114.39</w:t>
        <w:br/>
        <w:t>(Bikaner Zone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Modernization / Renovation Works of Canals in</w:t>
        <w:tab/>
        <w:t>Normal</w:t>
        <w:tab/>
        <w:t>883.40</w:t>
        <w:tab/>
        <w:t>1,359.60</w:t>
        <w:tab/>
        <w:t>479.61</w:t>
        <w:tab/>
        <w:t>1,839.99</w:t>
        <w:tab/>
        <w:t>479.61</w:t>
        <w:tab/>
        <w:t>1,839.99</w:t>
        <w:br/>
        <w:t>IGNP Stage-II under NABARD RIDF XXV</w:t>
        <w:tab/>
        <w:t>SCSP</w:t>
        <w:tab/>
        <w:t>66.60</w:t>
        <w:tab/>
        <w:t>906.40</w:t>
        <w:tab/>
        <w:t>60.07</w:t>
        <w:tab/>
        <w:t>659.98</w:t>
        <w:tab/>
        <w:t>60.07</w:t>
        <w:tab/>
        <w:t>659.98</w:t>
        <w:br/>
        <w:t>(Jaisalmer Zone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Mukhyamantri Laghu Udyog Protsahan Yojana</w:t>
        <w:tab/>
        <w:t>Normal</w:t>
        <w:tab/>
        <w:t>15,076.35</w:t>
        <w:tab/>
        <w:t>3,079.35</w:t>
        <w:tab/>
        <w:t>12,323.76</w:t>
        <w:tab/>
        <w:t>11,904.63</w:t>
        <w:tab/>
        <w:t>12,323.76</w:t>
        <w:tab/>
        <w:t>11,904.63</w:t>
        <w:br/>
        <w:tab/>
        <w:t>TSP</w:t>
        <w:tab/>
        <w:t>1,700.00</w:t>
        <w:tab/>
        <w:t>1,100.00</w:t>
        <w:tab/>
        <w:t>1,687.66</w:t>
        <w:tab/>
        <w:t>1,168.20</w:t>
        <w:tab/>
        <w:t>1,687.66</w:t>
        <w:tab/>
        <w:t>1,166.13</w:t>
        <w:br/>
        <w:tab/>
        <w:t>SCSP</w:t>
        <w:tab/>
        <w:t>1,600.00</w:t>
        <w:tab/>
        <w:t>1,600.00</w:t>
        <w:tab/>
        <w:t>1,715.63</w:t>
        <w:tab/>
        <w:t>1,295.88</w:t>
        <w:tab/>
        <w:t>1,715.63</w:t>
        <w:tab/>
        <w:t>1,292.7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Payment of Deferred subvention</w:t>
        <w:tab/>
        <w:t>Normal</w:t>
        <w:tab/>
        <w:t>1,020.00</w:t>
        <w:tab/>
        <w:t>1,020.00</w:t>
        <w:tab/>
        <w:t>1,005.00</w:t>
        <w:tab/>
        <w:t>1,020.00</w:t>
        <w:tab/>
        <w:t>1,005.00</w:t>
        <w:tab/>
        <w:t>1,020.00</w:t>
        <w:br/>
        <w:tab/>
        <w:t>TSP</w:t>
        <w:tab/>
        <w:t>210.00</w:t>
        <w:tab/>
        <w:t>210.00</w:t>
        <w:tab/>
        <w:t>210.00</w:t>
        <w:tab/>
        <w:t>210.00</w:t>
        <w:tab/>
        <w:t>210.00</w:t>
        <w:tab/>
        <w:t>210.00</w:t>
        <w:br/>
        <w:tab/>
        <w:t>SCSP</w:t>
        <w:tab/>
        <w:t>270.00</w:t>
        <w:tab/>
        <w:t>270.00</w:t>
        <w:tab/>
        <w:t>285.00</w:t>
        <w:tab/>
        <w:t>270.00</w:t>
        <w:tab/>
        <w:t>285.00</w:t>
        <w:tab/>
        <w:t>27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Octroi Reimbursement</w:t>
        <w:tab/>
        <w:t>Normal</w:t>
        <w:tab/>
        <w:t>1,99,201.00</w:t>
        <w:tab/>
        <w:t>1,80,346.50</w:t>
        <w:tab/>
        <w:t>1,99,201.00</w:t>
        <w:tab/>
        <w:t>1,92,042.56</w:t>
        <w:tab/>
        <w:t>1,99,201.00</w:t>
        <w:tab/>
        <w:t>1,92,042.56</w:t>
        <w:br/>
        <w:tab/>
        <w:t>TSP</w:t>
        <w:tab/>
        <w:t>39,091.99</w:t>
        <w:tab/>
        <w:t>35,391.90</w:t>
        <w:tab/>
        <w:t>39,091.99</w:t>
        <w:tab/>
        <w:t>37,676.51</w:t>
        <w:tab/>
        <w:t>39,091.99</w:t>
        <w:tab/>
        <w:t>37,676.51</w:t>
        <w:br/>
        <w:tab/>
        <w:t>SCSP</w:t>
        <w:tab/>
        <w:t>51,707.01</w:t>
        <w:tab/>
        <w:t>46,812.90</w:t>
        <w:tab/>
        <w:t>51,707.01</w:t>
        <w:tab/>
        <w:t>49,403.23</w:t>
        <w:tab/>
        <w:t>51,707.01</w:t>
        <w:tab/>
        <w:t>49,403.2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Urban Development- Town Hall</w:t>
        <w:tab/>
        <w:t>Normal</w:t>
        <w:tab/>
        <w:t>..</w:t>
        <w:tab/>
        <w:t>274.76</w:t>
        <w:tab/>
        <w:t>..</w:t>
        <w:tab/>
        <w:t>..</w:t>
        <w:tab/>
        <w:t>..</w:t>
        <w:tab/>
        <w:t>..</w:t>
        <w:br/>
        <w:t>Construction</w:t>
        <w:tab/>
        <w:t>TSP</w:t>
        <w:tab/>
        <w:t>..</w:t>
        <w:tab/>
        <w:t>53.92</w:t>
        <w:tab/>
        <w:t>..</w:t>
        <w:tab/>
        <w:t>..</w:t>
        <w:tab/>
        <w:t>..</w:t>
        <w:tab/>
        <w:t>..</w:t>
        <w:br/>
        <w:tab/>
        <w:t>SCSP</w:t>
        <w:tab/>
        <w:t>..</w:t>
        <w:tab/>
        <w:t>71.32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leaning of Sewerage Line</w:t>
        <w:tab/>
        <w:t>Normal</w:t>
        <w:tab/>
        <w:t>1,000.00</w:t>
        <w:tab/>
        <w:t>0.01</w:t>
        <w:tab/>
        <w:t>..</w:t>
        <w:tab/>
        <w:t>..</w:t>
        <w:tab/>
        <w:t>..</w:t>
        <w:tab/>
        <w:t>..</w:t>
        <w:br/>
        <w:tab/>
        <w:t>TSP</w:t>
        <w:tab/>
        <w:t>300.00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700.00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Indira Gandhi Rasoi Scheme</w:t>
        <w:tab/>
        <w:t>Normal</w:t>
        <w:tab/>
        <w:t>0.02</w:t>
        <w:tab/>
        <w:t>0.02</w:t>
        <w:tab/>
        <w:t>..</w:t>
        <w:tab/>
        <w:t>8,248.59</w:t>
        <w:tab/>
        <w:t>..</w:t>
        <w:tab/>
        <w:t>8,248.59</w:t>
        <w:br/>
        <w:tab/>
        <w:t>TSP</w:t>
        <w:tab/>
        <w:t>0.02</w:t>
        <w:tab/>
        <w:t>0.02</w:t>
        <w:tab/>
        <w:t>..</w:t>
        <w:tab/>
        <w:t>1,618.74</w:t>
        <w:tab/>
        <w:t>..</w:t>
        <w:tab/>
        <w:t>1,618.74</w:t>
        <w:br/>
        <w:tab/>
        <w:t>SCSP</w:t>
        <w:tab/>
        <w:t>0.02</w:t>
        <w:tab/>
        <w:t>0.02</w:t>
        <w:tab/>
        <w:t>..</w:t>
        <w:tab/>
        <w:t>2,141.10</w:t>
        <w:tab/>
        <w:t>..</w:t>
        <w:tab/>
        <w:t>2,141.1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Indira Mahila Shakti Yojana</w:t>
        <w:tab/>
        <w:t>Normal</w:t>
        <w:tab/>
        <w:t>43,252.99</w:t>
        <w:tab/>
        <w:t>19,161.13</w:t>
        <w:tab/>
        <w:t>32,845.24</w:t>
        <w:tab/>
        <w:t>27,816.94</w:t>
        <w:tab/>
        <w:t>32,833.13</w:t>
        <w:tab/>
        <w:t>27,813.49</w:t>
        <w:br/>
        <w:tab/>
        <w:t>TSP</w:t>
        <w:tab/>
        <w:t>8,166.22</w:t>
        <w:tab/>
        <w:t>3,925.77</w:t>
        <w:tab/>
        <w:t>6,397.24</w:t>
        <w:tab/>
        <w:t>4,629.36</w:t>
        <w:tab/>
        <w:t>6,397.09</w:t>
        <w:tab/>
        <w:t>4,629.37</w:t>
        <w:br/>
        <w:tab/>
        <w:t>SCSP</w:t>
        <w:tab/>
        <w:t>10,471.44</w:t>
        <w:tab/>
        <w:t>5,051.15</w:t>
        <w:tab/>
        <w:t>8,306.74</w:t>
        <w:tab/>
        <w:t>6,337.45</w:t>
        <w:tab/>
        <w:t>8,306.44</w:t>
        <w:tab/>
        <w:t>6,337.42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4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4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District Roads- Roads of RIDF-XXVI</w:t>
        <w:tab/>
        <w:t>Normal</w:t>
        <w:tab/>
        <w:t>1,392.60</w:t>
        <w:tab/>
        <w:t>2,088.90</w:t>
        <w:tab/>
        <w:t>1,422.56</w:t>
        <w:tab/>
        <w:t>4,735.78</w:t>
        <w:tab/>
        <w:t>1,421.22</w:t>
        <w:tab/>
        <w:t>4,681.34</w:t>
        <w:br/>
        <w:t>financed by NABARD</w:t>
        <w:tab/>
        <w:t>TSP</w:t>
        <w:tab/>
        <w:t>249.60</w:t>
        <w:tab/>
        <w:t>374.40</w:t>
        <w:tab/>
        <w:t>200.27</w:t>
        <w:tab/>
        <w:t>761.54</w:t>
        <w:tab/>
        <w:t>200.27</w:t>
        <w:tab/>
        <w:t>754.60</w:t>
        <w:br/>
        <w:tab/>
        <w:t>SCSP</w:t>
        <w:tab/>
        <w:t>357.80</w:t>
        <w:tab/>
        <w:t>536.70</w:t>
        <w:tab/>
        <w:t>287.21</w:t>
        <w:tab/>
        <w:t>1,040.39</w:t>
        <w:tab/>
        <w:t>279.89</w:t>
        <w:tab/>
        <w:t>1,031.1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asthan Skill Mission</w:t>
        <w:tab/>
        <w:t>Normal</w:t>
        <w:tab/>
        <w:t>5,150.00</w:t>
        <w:tab/>
        <w:t>3,434.00</w:t>
        <w:tab/>
        <w:t>2,746.00</w:t>
        <w:tab/>
        <w:t>5,150.00</w:t>
        <w:tab/>
        <w:t>2,746.00</w:t>
        <w:tab/>
        <w:t>5,150.00</w:t>
        <w:br/>
        <w:tab/>
        <w:t>TSP</w:t>
        <w:tab/>
        <w:t>1,010.00</w:t>
        <w:tab/>
        <w:t>674.00</w:t>
        <w:tab/>
        <w:t>539.00</w:t>
        <w:tab/>
        <w:t>1,010.00</w:t>
        <w:tab/>
        <w:t>539.00</w:t>
        <w:tab/>
        <w:t>1,010.00</w:t>
        <w:br/>
        <w:tab/>
        <w:t>SCSP</w:t>
        <w:tab/>
        <w:t>1,340.00</w:t>
        <w:tab/>
        <w:t>892.00</w:t>
        <w:tab/>
        <w:t>715.00</w:t>
        <w:tab/>
        <w:t>1,340.00</w:t>
        <w:tab/>
        <w:t>715.00</w:t>
        <w:tab/>
        <w:t>1,34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Assistance for PM-KUSUM</w:t>
        <w:tab/>
        <w:t>Normal</w:t>
        <w:tab/>
        <w:t>22,520.50</w:t>
        <w:tab/>
        <w:t>21,018.50</w:t>
        <w:tab/>
        <w:t>4,375.96</w:t>
        <w:tab/>
        <w:t>19,587.70</w:t>
        <w:tab/>
        <w:t>4,375.96</w:t>
        <w:tab/>
        <w:t>19,587.71</w:t>
        <w:br/>
        <w:t>Component 'B'</w:t>
        <w:tab/>
        <w:t>TSP</w:t>
        <w:tab/>
        <w:t>3,750.00</w:t>
        <w:tab/>
        <w:t>3,900.00</w:t>
        <w:tab/>
        <w:t>1,180.73</w:t>
        <w:tab/>
        <w:t>2,397.24</w:t>
        <w:tab/>
        <w:t>1,180.70</w:t>
        <w:tab/>
        <w:t>2,397.24</w:t>
        <w:br/>
        <w:tab/>
        <w:t>SCSP</w:t>
        <w:tab/>
        <w:t>3,750.00</w:t>
        <w:tab/>
        <w:t>5,100.00</w:t>
        <w:tab/>
        <w:t>998.24</w:t>
        <w:tab/>
        <w:t>2,062.89</w:t>
        <w:tab/>
        <w:t>998.24</w:t>
        <w:tab/>
        <w:t>2,062.8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Additional Subsidy for</w:t>
        <w:tab/>
        <w:t>Normal</w:t>
        <w:tab/>
        <w:t>24,500.00</w:t>
        <w:tab/>
        <w:t>35,000.00</w:t>
        <w:tab/>
        <w:t>18,447.66</w:t>
        <w:tab/>
        <w:t>10,155.95</w:t>
        <w:tab/>
        <w:t>18,447.66</w:t>
        <w:tab/>
        <w:t>10,154.69</w:t>
        <w:br/>
        <w:t>Micro Irrigation</w:t>
        <w:tab/>
        <w:t>TSP</w:t>
        <w:tab/>
        <w:t>4,550.00</w:t>
        <w:tab/>
        <w:t>6,500.00</w:t>
        <w:tab/>
        <w:t>2,288.88</w:t>
        <w:tab/>
        <w:t>1,169.04</w:t>
        <w:tab/>
        <w:t>2,288.88</w:t>
        <w:tab/>
        <w:t>1,168.90</w:t>
        <w:br/>
        <w:tab/>
        <w:t>SCSP</w:t>
        <w:tab/>
        <w:t>5,950.00</w:t>
        <w:tab/>
        <w:t>8,500.00</w:t>
        <w:tab/>
        <w:t>2,407.46</w:t>
        <w:tab/>
        <w:t>974.14</w:t>
        <w:tab/>
        <w:t>2,407.46</w:t>
        <w:tab/>
        <w:t>974.1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ater Supply Projects funded by</w:t>
        <w:tab/>
        <w:t>Normal</w:t>
        <w:tab/>
        <w:t>0.01</w:t>
        <w:tab/>
        <w:t>2,337.87</w:t>
        <w:tab/>
        <w:t>..</w:t>
        <w:tab/>
        <w:t>1,414.33</w:t>
        <w:tab/>
        <w:t>..</w:t>
        <w:tab/>
        <w:t>1,414.33</w:t>
        <w:br/>
        <w:t>NABARD (RIDF XXVI) (Rural)</w:t>
        <w:tab/>
        <w:t>TSP</w:t>
        <w:tab/>
        <w:t>0.01</w:t>
        <w:tab/>
        <w:t>441.83</w:t>
        <w:tab/>
        <w:t>..</w:t>
        <w:tab/>
        <w:t>253.80</w:t>
        <w:tab/>
        <w:t>..</w:t>
        <w:tab/>
        <w:t>253.80</w:t>
        <w:br/>
        <w:tab/>
        <w:t>SCSP</w:t>
        <w:tab/>
        <w:t>0.01</w:t>
        <w:tab/>
        <w:t>609.15</w:t>
        <w:tab/>
        <w:t>..</w:t>
        <w:tab/>
        <w:t>336.86</w:t>
        <w:tab/>
        <w:t>..</w:t>
        <w:tab/>
        <w:t>336.8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Isarda Dausa Water Supply Project (Urban)</w:t>
        <w:tab/>
        <w:t>Normal</w:t>
        <w:tab/>
        <w:t>0.01</w:t>
        <w:tab/>
        <w:t>0.01</w:t>
        <w:tab/>
        <w:t>8,236.87</w:t>
        <w:tab/>
        <w:t>..</w:t>
        <w:tab/>
        <w:t>8,236.87</w:t>
        <w:tab/>
        <w:t>..</w:t>
        <w:br/>
        <w:tab/>
        <w:t>TSP</w:t>
        <w:tab/>
        <w:t>0.01</w:t>
        <w:tab/>
        <w:t>0.01</w:t>
        <w:tab/>
        <w:t>1,551.87</w:t>
        <w:tab/>
        <w:t>..</w:t>
        <w:tab/>
        <w:t>1,551.87</w:t>
        <w:tab/>
        <w:t>..</w:t>
        <w:br/>
        <w:tab/>
        <w:t>SCP</w:t>
        <w:tab/>
        <w:t>0.01</w:t>
        <w:tab/>
        <w:t>0.01</w:t>
        <w:tab/>
        <w:t>2,148.75</w:t>
        <w:tab/>
        <w:t>..</w:t>
        <w:tab/>
        <w:t>2,148.75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iv Gandhi Lift Canal Project Phase III (Urban)</w:t>
        <w:tab/>
        <w:t>Normal</w:t>
        <w:tab/>
        <w:t>35,118.96</w:t>
        <w:tab/>
        <w:t>26,508.10</w:t>
        <w:tab/>
        <w:t>29,476.51</w:t>
        <w:tab/>
        <w:t>15,455.50</w:t>
        <w:tab/>
        <w:t>29,476.51</w:t>
        <w:tab/>
        <w:t>15,455.50</w:t>
        <w:br/>
        <w:tab/>
        <w:t>TSP</w:t>
        <w:tab/>
        <w:t>6,674.61</w:t>
        <w:tab/>
        <w:t>5,038.05</w:t>
        <w:tab/>
        <w:t>5,504.12</w:t>
        <w:tab/>
        <w:t>2,843.30</w:t>
        <w:tab/>
        <w:t>5,504.12</w:t>
        <w:tab/>
        <w:t>2,843.30</w:t>
        <w:br/>
        <w:tab/>
        <w:t>SCSP</w:t>
        <w:tab/>
        <w:t>9,206.43</w:t>
        <w:tab/>
        <w:t>6,949.10</w:t>
        <w:tab/>
        <w:t>8,348.65</w:t>
        <w:tab/>
        <w:t>4,016.94</w:t>
        <w:tab/>
        <w:t>8,348.65</w:t>
        <w:tab/>
        <w:t>4,016.9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eorganization of Urban Water Supply Project,</w:t>
        <w:tab/>
        <w:t>Normal</w:t>
        <w:tab/>
        <w:t>13,500.00</w:t>
        <w:tab/>
        <w:t>6,870.00</w:t>
        <w:tab/>
        <w:t>8,266.37</w:t>
        <w:tab/>
        <w:t>6,604.49</w:t>
        <w:tab/>
        <w:t>8,266.37</w:t>
        <w:tab/>
        <w:t>6,296.85</w:t>
        <w:br/>
        <w:t>Bikaner</w:t>
        <w:tab/>
        <w:t>TSP</w:t>
        <w:tab/>
        <w:t>2,804.00</w:t>
        <w:tab/>
        <w:t>1,350.00</w:t>
        <w:tab/>
        <w:t>1,624.41</w:t>
        <w:tab/>
        <w:t>1,298.12</w:t>
        <w:tab/>
        <w:t>1,624.41</w:t>
        <w:tab/>
        <w:t>1,237.66</w:t>
        <w:br/>
        <w:tab/>
        <w:t>SCSP</w:t>
        <w:tab/>
        <w:t>3,696.00</w:t>
        <w:tab/>
        <w:t>1,780.00</w:t>
        <w:tab/>
        <w:t>2,141.80</w:t>
        <w:tab/>
        <w:t>1,711.95</w:t>
        <w:tab/>
        <w:t>2,141.80</w:t>
        <w:tab/>
        <w:t>1,632.2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onstruction of State Level, District Polyclinics,</w:t>
        <w:tab/>
        <w:t>Normal</w:t>
        <w:tab/>
        <w:t>1,000.00</w:t>
        <w:tab/>
        <w:t>1,000.00</w:t>
        <w:tab/>
        <w:t>1,000.00</w:t>
        <w:tab/>
        <w:t>..</w:t>
        <w:tab/>
        <w:t>1,000.00</w:t>
        <w:tab/>
        <w:t>..</w:t>
        <w:br/>
        <w:t>Veterinary Hospitals and sub-Centers/</w:t>
        <w:tab/>
        <w:t>TSP</w:t>
        <w:tab/>
        <w:t>1,000.00</w:t>
        <w:tab/>
        <w:t>1,000.00</w:t>
        <w:tab/>
        <w:t>1,000.00</w:t>
        <w:tab/>
        <w:t>250.00</w:t>
        <w:tab/>
        <w:t>1,000.00</w:t>
        <w:tab/>
        <w:t>250.00</w:t>
        <w:br/>
        <w:t>Dispensaries - NABARD (RIDF-XXVI)</w:t>
        <w:tab/>
        <w:t>SCSP</w:t>
        <w:tab/>
        <w:t>1,000.00</w:t>
        <w:tab/>
        <w:t>1,000.00</w:t>
        <w:tab/>
        <w:t>1,000.00</w:t>
        <w:tab/>
        <w:t>250.00</w:t>
        <w:tab/>
        <w:t>1,000.00</w:t>
        <w:tab/>
        <w:t>25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Kali Bai Bheel Medhavi Chhatra</w:t>
        <w:tab/>
        <w:t>Normal</w:t>
        <w:tab/>
        <w:t>930.00</w:t>
        <w:tab/>
        <w:t>900.00</w:t>
        <w:tab/>
        <w:t>..</w:t>
        <w:tab/>
        <w:t>935.00</w:t>
        <w:tab/>
        <w:t>..</w:t>
        <w:tab/>
        <w:t>935.00</w:t>
        <w:br/>
        <w:t>Scooty Yojna</w:t>
        <w:tab/>
        <w:t>SCSP</w:t>
        <w:tab/>
        <w:t>1,156.14</w:t>
        <w:tab/>
        <w:t>1,840.00</w:t>
        <w:tab/>
        <w:t>..</w:t>
        <w:tab/>
        <w:t>2,098.00</w:t>
        <w:tab/>
        <w:t>..</w:t>
        <w:tab/>
        <w:t>2,098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in Aid to Vulnerable People</w:t>
        <w:tab/>
        <w:t>Normal</w:t>
        <w:tab/>
        <w:t>0.01</w:t>
        <w:tab/>
        <w:t>0.01</w:t>
        <w:tab/>
        <w:t>400.00</w:t>
        <w:tab/>
        <w:t>..</w:t>
        <w:tab/>
        <w:t>400.00</w:t>
        <w:tab/>
        <w:t>..</w:t>
        <w:br/>
        <w:t>Affected From COVID-19</w:t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0.01</w:t>
        <w:tab/>
        <w:t>50.00</w:t>
        <w:tab/>
        <w:t>..</w:t>
        <w:tab/>
        <w:t>5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eimbursement of State Goods &amp; Services</w:t>
        <w:tab/>
        <w:t>Normal</w:t>
        <w:tab/>
        <w:t>500.00</w:t>
        <w:tab/>
        <w:t>0.01</w:t>
        <w:tab/>
        <w:t>496.87</w:t>
        <w:tab/>
        <w:t>3,315.01</w:t>
        <w:tab/>
        <w:t>496.87</w:t>
        <w:tab/>
        <w:t>3,315.01</w:t>
        <w:br/>
        <w:t>Tax (SGST) to Hotels &amp; Tour Operator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ral Development-</w:t>
        <w:tab/>
        <w:t>Normal</w:t>
        <w:tab/>
        <w:t>2,244.00</w:t>
        <w:tab/>
        <w:t>425.00</w:t>
        <w:tab/>
        <w:t>1,122.00</w:t>
        <w:tab/>
        <w:t>412.50</w:t>
        <w:tab/>
        <w:t>1,122.00</w:t>
        <w:tab/>
        <w:t>412.50</w:t>
        <w:br/>
        <w:t>District Innovation Fund</w:t>
        <w:tab/>
        <w:t>TSP</w:t>
        <w:tab/>
        <w:t>462.00</w:t>
        <w:tab/>
        <w:t>170.00</w:t>
        <w:tab/>
        <w:t>231.00</w:t>
        <w:tab/>
        <w:t>165.00</w:t>
        <w:tab/>
        <w:t>231.00</w:t>
        <w:tab/>
        <w:t>165.00</w:t>
        <w:br/>
        <w:tab/>
        <w:t>SCSP</w:t>
        <w:tab/>
        <w:t>594.00</w:t>
        <w:tab/>
        <w:t>255.00</w:t>
        <w:tab/>
        <w:t>297.00</w:t>
        <w:tab/>
        <w:t>247.50</w:t>
        <w:tab/>
        <w:t>297.00</w:t>
        <w:tab/>
        <w:t>247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econdary Education- Establishment</w:t>
        <w:tab/>
        <w:t>Normal</w:t>
        <w:tab/>
        <w:t>706.00</w:t>
        <w:tab/>
        <w:t>1,941.00</w:t>
        <w:tab/>
        <w:t>414.00</w:t>
        <w:tab/>
        <w:t>1,437.00</w:t>
        <w:tab/>
        <w:t>414.00</w:t>
        <w:tab/>
        <w:t>1,437.00</w:t>
        <w:br/>
        <w:t>of Kasturba Gandhi Residential Girls Schools</w:t>
        <w:tab/>
        <w:t>TSP</w:t>
        <w:tab/>
        <w:t>144.00</w:t>
        <w:tab/>
        <w:t>385.00</w:t>
        <w:tab/>
        <w:t>82.00</w:t>
        <w:tab/>
        <w:t>282.73</w:t>
        <w:tab/>
        <w:t>82.00</w:t>
        <w:tab/>
        <w:t>282.73</w:t>
        <w:br/>
        <w:tab/>
        <w:t>SCSP</w:t>
        <w:tab/>
        <w:t>186.00</w:t>
        <w:tab/>
        <w:t>499.00</w:t>
        <w:tab/>
        <w:t>101.00</w:t>
        <w:tab/>
        <w:t>367.00</w:t>
        <w:tab/>
        <w:t>101.00</w:t>
        <w:tab/>
        <w:t>367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indoli-Nainwa Water Supply Project,</w:t>
        <w:tab/>
        <w:t>Normal</w:t>
        <w:tab/>
        <w:t>2,450.00</w:t>
        <w:tab/>
        <w:t>1,828.05</w:t>
        <w:tab/>
        <w:t>1,067.06</w:t>
        <w:tab/>
        <w:t>784.30</w:t>
        <w:tab/>
        <w:t>1,067.06</w:t>
        <w:tab/>
        <w:t>784.30</w:t>
        <w:br/>
        <w:t>District Bundi From Chambal Bhilwaraa</w:t>
        <w:tab/>
        <w:t>TSP</w:t>
        <w:tab/>
        <w:t>455.00</w:t>
        <w:tab/>
        <w:t>345.81</w:t>
        <w:tab/>
        <w:t>201.11</w:t>
        <w:tab/>
        <w:t>154.27</w:t>
        <w:tab/>
        <w:t>201.11</w:t>
        <w:tab/>
        <w:t>154.27</w:t>
        <w:br/>
        <w:t>Water Supply Project, Phase-I (Urban)</w:t>
        <w:tab/>
        <w:t>SCSP</w:t>
        <w:tab/>
        <w:t>595.00</w:t>
        <w:tab/>
        <w:t>476.58</w:t>
        <w:tab/>
        <w:t>277.95</w:t>
        <w:tab/>
        <w:t>213.22</w:t>
        <w:tab/>
        <w:t>277.95</w:t>
        <w:tab/>
        <w:t>213.2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Augmentation of Production from</w:t>
        <w:tab/>
        <w:t>Normal</w:t>
        <w:tab/>
        <w:t>0.01</w:t>
        <w:tab/>
        <w:t>457.01</w:t>
        <w:tab/>
        <w:t>..</w:t>
        <w:tab/>
        <w:t>..</w:t>
        <w:tab/>
        <w:t>..</w:t>
        <w:tab/>
        <w:t>..</w:t>
        <w:br/>
        <w:t>Jaisamand Lake for UWSS Udaipur</w:t>
        <w:tab/>
        <w:t>TSP</w:t>
        <w:tab/>
        <w:t>0.01</w:t>
        <w:tab/>
        <w:t>86.45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119.14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Universities- Rajasthan</w:t>
        <w:tab/>
        <w:t>Normal</w:t>
        <w:tab/>
        <w:t>13,200.00</w:t>
        <w:tab/>
        <w:t>12,800.00</w:t>
        <w:tab/>
        <w:t>12,900.00</w:t>
        <w:tab/>
        <w:t>13,000.00</w:t>
        <w:tab/>
        <w:t>12,900.00</w:t>
        <w:tab/>
        <w:t>13,000.00</w:t>
        <w:br/>
        <w:t>University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Grant to Universities- Jai-Narayan </w:t>
        <w:tab/>
        <w:t>Normal</w:t>
        <w:tab/>
        <w:t>11,500.00</w:t>
        <w:tab/>
        <w:t>11,400.00</w:t>
        <w:tab/>
        <w:t>11,000.00</w:t>
        <w:tab/>
        <w:t>12,934.07</w:t>
        <w:tab/>
        <w:t>11,000.00</w:t>
        <w:tab/>
        <w:t>14,300.00</w:t>
        <w:br/>
        <w:t>Vyas University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Universities- Mohan Lal</w:t>
        <w:tab/>
        <w:t>Normal</w:t>
        <w:tab/>
        <w:t>6,100.00</w:t>
        <w:tab/>
        <w:t>5,725.00</w:t>
        <w:tab/>
        <w:t>5,600.00</w:t>
        <w:tab/>
        <w:t>5,835.00</w:t>
        <w:tab/>
        <w:t>5,600.00</w:t>
        <w:tab/>
        <w:t>5,835.00</w:t>
        <w:br/>
        <w:t>Sukadiya University,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Grant to Universities-Vardhman Mahavir open</w:t>
        <w:tab/>
        <w:t>Normal</w:t>
        <w:tab/>
        <w:t>900.00</w:t>
        <w:tab/>
        <w:t>900.00</w:t>
        <w:tab/>
        <w:t>900.00</w:t>
        <w:tab/>
        <w:t>900.00</w:t>
        <w:tab/>
        <w:t>900.00</w:t>
        <w:tab/>
        <w:t>900.00</w:t>
        <w:br/>
        <w:t>University, Kota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to Universities-Maharshi Dayanand Saraswati</w:t>
        <w:tab/>
        <w:t>Normal</w:t>
        <w:tab/>
        <w:t>400.00</w:t>
        <w:tab/>
        <w:t>0.01</w:t>
        <w:tab/>
        <w:t>400.00</w:t>
        <w:tab/>
        <w:t>100.00</w:t>
        <w:tab/>
        <w:t>400.00</w:t>
        <w:tab/>
        <w:t>100.00</w:t>
        <w:br/>
        <w:t>University, Ajme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Nirogi Rajasthan</w:t>
        <w:tab/>
        <w:t>Normal</w:t>
        <w:tab/>
        <w:t>0.05</w:t>
        <w:tab/>
        <w:t>360.03</w:t>
        <w:tab/>
        <w:t>..</w:t>
        <w:tab/>
        <w:t>350.00</w:t>
        <w:tab/>
        <w:t>..</w:t>
        <w:tab/>
        <w:t>350.00</w:t>
        <w:br/>
        <w:tab/>
        <w:t>TSP</w:t>
        <w:tab/>
        <w:t>0.05</w:t>
        <w:tab/>
        <w:t>75.03</w:t>
        <w:tab/>
        <w:t>..</w:t>
        <w:tab/>
        <w:t>70.00</w:t>
        <w:tab/>
        <w:t>..</w:t>
        <w:tab/>
        <w:t>70.00</w:t>
        <w:br/>
        <w:tab/>
        <w:t>SCSP</w:t>
        <w:tab/>
        <w:t>0.05</w:t>
        <w:tab/>
        <w:t>85.03</w:t>
        <w:tab/>
        <w:t>..</w:t>
        <w:tab/>
        <w:t>80.00</w:t>
        <w:tab/>
        <w:t>..</w:t>
        <w:tab/>
        <w:t>80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Janta Clinic</w:t>
        <w:tab/>
        <w:t>Normal</w:t>
        <w:tab/>
        <w:t>200.02</w:t>
        <w:tab/>
        <w:t>200.02</w:t>
        <w:tab/>
        <w:t>119.88</w:t>
        <w:tab/>
        <w:t>29.80</w:t>
        <w:tab/>
        <w:t>119.88</w:t>
        <w:tab/>
        <w:t>29.80</w:t>
        <w:br/>
        <w:tab/>
        <w:t>TSP</w:t>
        <w:tab/>
        <w:t>300.02</w:t>
        <w:tab/>
        <w:t>300.02</w:t>
        <w:tab/>
        <w:t>23.66</w:t>
        <w:tab/>
        <w:t>3.81</w:t>
        <w:tab/>
        <w:t>23.67</w:t>
        <w:tab/>
        <w:t>3.81</w:t>
        <w:br/>
        <w:tab/>
        <w:t>SCSP</w:t>
        <w:tab/>
        <w:t>390.02</w:t>
        <w:tab/>
        <w:t>390.02</w:t>
        <w:tab/>
        <w:t>54.32</w:t>
        <w:tab/>
        <w:t>3.91</w:t>
        <w:tab/>
        <w:t>54.32</w:t>
        <w:tab/>
        <w:t>3.9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icro and Small Enterprises Cluster</w:t>
        <w:tab/>
        <w:t>Normal</w:t>
        <w:tab/>
        <w:t>390.00</w:t>
        <w:tab/>
        <w:t>170.00</w:t>
        <w:tab/>
        <w:t>129.14</w:t>
        <w:tab/>
        <w:t>..</w:t>
        <w:tab/>
        <w:t>129.14</w:t>
        <w:tab/>
        <w:t>..</w:t>
        <w:br/>
        <w:t>Development Program (MSE-CDP)</w:t>
        <w:tab/>
        <w:t>TSP</w:t>
        <w:tab/>
        <w:t>0.01</w:t>
        <w:tab/>
        <w:t>40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5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Security and Welfare-</w:t>
        <w:tab/>
        <w:t>Normal</w:t>
        <w:tab/>
        <w:t>1,700.00</w:t>
        <w:tab/>
        <w:t>1,700.00</w:t>
        <w:tab/>
        <w:t>2,379.82</w:t>
        <w:tab/>
        <w:t>2,003.90</w:t>
        <w:tab/>
        <w:t>2,370.04</w:t>
        <w:tab/>
        <w:t xml:space="preserve">2,029.40 </w:t>
        <w:br/>
        <w:t>Victim Compensation Scheme (VCS)</w:t>
        <w:tab/>
        <w:t>TSP</w:t>
        <w:tab/>
        <w:t>450.00</w:t>
        <w:tab/>
        <w:t>450.00</w:t>
        <w:tab/>
        <w:t>629.89</w:t>
        <w:tab/>
        <w:t>538.50</w:t>
        <w:tab/>
        <w:t>629.89</w:t>
        <w:tab/>
        <w:t>538.50</w:t>
        <w:br/>
        <w:tab/>
        <w:t>SCSP</w:t>
        <w:tab/>
        <w:t>350.00</w:t>
        <w:tab/>
        <w:t>350.00</w:t>
        <w:tab/>
        <w:t>489.83</w:t>
        <w:tab/>
        <w:t>408.73</w:t>
        <w:tab/>
        <w:t>489.83</w:t>
        <w:tab/>
        <w:t>408.7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omen's Welfare- Grant in aid to Rajasthan</w:t>
        <w:tab/>
        <w:t>Normal</w:t>
        <w:tab/>
        <w:t>360.00</w:t>
        <w:tab/>
        <w:t>272.00</w:t>
        <w:tab/>
        <w:t>316.00</w:t>
        <w:tab/>
        <w:t>272.00</w:t>
        <w:tab/>
        <w:t>316.00</w:t>
        <w:tab/>
        <w:t>272.00</w:t>
        <w:br/>
        <w:t>State Commission for Wome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Labour Welfare- Building and other Construction of</w:t>
        <w:tab/>
        <w:t>Normal</w:t>
        <w:tab/>
        <w:t>62,500.00</w:t>
        <w:tab/>
        <w:t>47,500.00</w:t>
        <w:tab/>
        <w:t>62,432.21</w:t>
        <w:tab/>
        <w:t>50,087.19</w:t>
        <w:tab/>
        <w:t>62,432.21</w:t>
        <w:tab/>
        <w:t>50,087.19</w:t>
        <w:br/>
        <w:t>Labour Welfare Board Rajastha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romotion of Arts and Culture-</w:t>
      </w:r>
      <w:r>
        <w:rPr/>
        <w:t xml:space="preserve"> </w:t>
      </w:r>
      <w:r>
        <w:rPr>
          <w:lang w:val="en-US"/>
        </w:rPr>
        <w:t>Grant in Aid to</w:t>
        <w:tab/>
        <w:t>Normal</w:t>
        <w:tab/>
        <w:t>3,262.49</w:t>
        <w:tab/>
        <w:t>2,542.00</w:t>
        <w:tab/>
        <w:t>3,033.00</w:t>
        <w:tab/>
        <w:t>1,615.50</w:t>
        <w:tab/>
        <w:t>3,033.00</w:t>
        <w:tab/>
        <w:t>1,615.50</w:t>
        <w:br/>
        <w:t>Amer Development and Administrative Authorit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tland Conservation &amp; Management</w:t>
        <w:tab/>
        <w:t>Normal</w:t>
        <w:tab/>
        <w:t>33.51</w:t>
        <w:tab/>
        <w:t>142.00</w:t>
        <w:tab/>
        <w:t>0.88</w:t>
        <w:tab/>
        <w:t>11.81</w:t>
        <w:tab/>
        <w:t>0.88</w:t>
        <w:tab/>
        <w:t>11.8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atrakar Kalyan Yojna</w:t>
        <w:tab/>
        <w:t>Normal</w:t>
        <w:tab/>
        <w:t>800.00</w:t>
        <w:tab/>
        <w:t>630.00</w:t>
        <w:tab/>
        <w:t>800.00</w:t>
        <w:tab/>
        <w:t>630.00</w:t>
        <w:tab/>
        <w:t>800.00</w:t>
        <w:tab/>
        <w:t>63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Tourism- Grants to Rajasthan Tourism</w:t>
        <w:tab/>
        <w:t>Normal</w:t>
        <w:tab/>
        <w:t>42.50</w:t>
        <w:tab/>
        <w:t>80.00</w:t>
        <w:tab/>
        <w:t>2,063.76</w:t>
        <w:tab/>
        <w:t>12,159.68</w:t>
        <w:tab/>
        <w:t>2,063.76</w:t>
        <w:tab/>
        <w:t>12,159.68</w:t>
        <w:br/>
        <w:t>Development Corpor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chemes operated by Rajasthan</w:t>
        <w:tab/>
        <w:t>Normal</w:t>
        <w:tab/>
        <w:t>6,869.00</w:t>
        <w:tab/>
        <w:t>6,869.00</w:t>
        <w:tab/>
        <w:t>38,210.87</w:t>
        <w:tab/>
        <w:t>..</w:t>
        <w:tab/>
        <w:t>38,210.87</w:t>
        <w:tab/>
        <w:t xml:space="preserve">.. </w:t>
        <w:br/>
        <w:t>Urban Development Fund</w:t>
        <w:tab/>
        <w:t>TSP</w:t>
        <w:tab/>
        <w:t>1,348.00</w:t>
        <w:tab/>
        <w:t>1,348.00</w:t>
        <w:tab/>
        <w:t>7,498.65</w:t>
        <w:tab/>
        <w:t>..</w:t>
        <w:tab/>
        <w:t>7,498.65</w:t>
        <w:tab/>
        <w:t>..</w:t>
        <w:br/>
        <w:tab/>
        <w:t>SCSP</w:t>
        <w:tab/>
        <w:t>1,783.00</w:t>
        <w:tab/>
        <w:t>1,783.00</w:t>
        <w:tab/>
        <w:t>9,918.48</w:t>
        <w:tab/>
        <w:t>..</w:t>
        <w:tab/>
        <w:t>9,918.48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dira Gandhi Matritva Poshan Yojna</w:t>
        <w:tab/>
        <w:t>Normal</w:t>
        <w:tab/>
        <w:t>8,050.00</w:t>
        <w:tab/>
        <w:t>..</w:t>
        <w:tab/>
        <w:t>2,630.25</w:t>
        <w:tab/>
        <w:t>781.10</w:t>
        <w:tab/>
        <w:t>2,630.24</w:t>
        <w:tab/>
        <w:t>781.10</w:t>
        <w:br/>
        <w:tab/>
        <w:t>TSP</w:t>
        <w:tab/>
        <w:t>1,955.00</w:t>
        <w:tab/>
        <w:t>60.00</w:t>
        <w:tab/>
        <w:t>1,339.63</w:t>
        <w:tab/>
        <w:t>34.35</w:t>
        <w:tab/>
        <w:t>1,339.64</w:t>
        <w:tab/>
        <w:t>34.35</w:t>
        <w:br/>
        <w:tab/>
        <w:t>SCSP</w:t>
        <w:tab/>
        <w:t>1,495.00</w:t>
        <w:tab/>
        <w:t>..</w:t>
        <w:tab/>
        <w:t>992.33</w:t>
        <w:tab/>
        <w:t>101.45</w:t>
        <w:tab/>
        <w:t>992.33</w:t>
        <w:tab/>
        <w:t>101.4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in Aid to Bikaner House</w:t>
        <w:tab/>
        <w:t>Normal</w:t>
        <w:tab/>
        <w:t>335.01</w:t>
        <w:tab/>
        <w:t>100.01</w:t>
        <w:tab/>
        <w:t>220.00</w:t>
        <w:tab/>
        <w:t>260.00</w:t>
        <w:tab/>
        <w:t>220.00</w:t>
        <w:tab/>
        <w:t>260.00</w:t>
        <w:br/>
        <w:t>management Society, New Delhi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Welfare- Grant in aid</w:t>
        <w:tab/>
        <w:t>Normal</w:t>
        <w:tab/>
        <w:t>642.00</w:t>
        <w:tab/>
        <w:t>661.00</w:t>
        <w:tab/>
        <w:t>694.00</w:t>
        <w:tab/>
        <w:t>594.00</w:t>
        <w:tab/>
        <w:t>694.00</w:t>
        <w:tab/>
        <w:t>658.00</w:t>
        <w:br/>
        <w:t>to state Information Commiss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ajasthan Khadi &amp; Village Industry</w:t>
        <w:tab/>
        <w:t>Normal</w:t>
        <w:tab/>
        <w:t>759.00</w:t>
        <w:tab/>
        <w:t>930.00</w:t>
        <w:tab/>
        <w:t>721.00</w:t>
        <w:tab/>
        <w:t>656.80</w:t>
        <w:tab/>
        <w:t>721.00</w:t>
        <w:tab/>
        <w:t>656.80</w:t>
      </w:r>
      <w:r>
        <w:rPr/>
        <w:br/>
      </w:r>
      <w:r>
        <w:rPr>
          <w:lang w:val="en-US"/>
        </w:rPr>
        <w:t>Board Establishment &amp; Administrative</w:t>
        <w:tab/>
        <w:t>TSP</w:t>
        <w:tab/>
        <w:t>243.00</w:t>
        <w:tab/>
        <w:t>294.00</w:t>
        <w:tab/>
        <w:t>230.00</w:t>
        <w:tab/>
        <w:t>202.85</w:t>
        <w:tab/>
        <w:t>230.00</w:t>
        <w:tab/>
        <w:t>202.85</w:t>
        <w:br/>
        <w:t>Expenses</w:t>
        <w:tab/>
        <w:t>SCSP</w:t>
        <w:tab/>
        <w:t>328.00</w:t>
        <w:tab/>
        <w:t>401.00</w:t>
        <w:tab/>
        <w:t>314.00</w:t>
        <w:tab/>
        <w:t>265.10</w:t>
        <w:tab/>
        <w:t>314.00</w:t>
        <w:tab/>
        <w:t>265.1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ebate on Khadi Sale</w:t>
        <w:tab/>
        <w:t>Normal</w:t>
        <w:tab/>
        <w:t>1,000.00</w:t>
        <w:tab/>
        <w:t>600.00</w:t>
        <w:tab/>
        <w:t>500.00</w:t>
        <w:tab/>
        <w:t>667.00</w:t>
        <w:tab/>
        <w:t>500.00</w:t>
        <w:tab/>
        <w:t>667.00</w:t>
        <w:br/>
        <w:tab/>
        <w:t>TSP</w:t>
        <w:tab/>
        <w:t>600.00</w:t>
        <w:tab/>
        <w:t>250.00</w:t>
        <w:tab/>
        <w:t>300.00</w:t>
        <w:tab/>
        <w:t>260.00</w:t>
        <w:tab/>
        <w:t>300.00</w:t>
        <w:tab/>
        <w:t>260.00</w:t>
        <w:br/>
        <w:tab/>
        <w:t>SCSP</w:t>
        <w:tab/>
        <w:t>1,400.00</w:t>
        <w:tab/>
        <w:t>350.00</w:t>
        <w:tab/>
        <w:t>700.00</w:t>
        <w:tab/>
        <w:t>351.00</w:t>
        <w:tab/>
        <w:t>700.00</w:t>
        <w:tab/>
        <w:t>351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mpensation to Victims on Recommendation</w:t>
        <w:tab/>
        <w:t>Normal</w:t>
        <w:tab/>
        <w:t>75.00</w:t>
        <w:tab/>
        <w:t>75.00</w:t>
        <w:tab/>
        <w:t>101.13</w:t>
        <w:tab/>
        <w:t>53.63</w:t>
        <w:tab/>
        <w:t>101.13</w:t>
        <w:tab/>
        <w:t>53.63</w:t>
        <w:br/>
        <w:t>of Human Right Commission</w:t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mpensation to Victims of Riots</w:t>
        <w:tab/>
        <w:t>Normal</w:t>
        <w:tab/>
        <w:t>25.00</w:t>
        <w:tab/>
        <w:t>25.00</w:t>
        <w:tab/>
        <w:t>4.05</w:t>
        <w:tab/>
        <w:t>143.30</w:t>
        <w:tab/>
        <w:t>4.05</w:t>
        <w:tab/>
        <w:t>143.30</w:t>
        <w:br/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elfare of Police Personals</w:t>
        <w:tab/>
        <w:t>Normal</w:t>
        <w:tab/>
        <w:t>235.00</w:t>
        <w:tab/>
        <w:t>186.00</w:t>
        <w:tab/>
        <w:t>462.76</w:t>
        <w:tab/>
        <w:t>276.44</w:t>
        <w:tab/>
        <w:t>462.68</w:t>
        <w:tab/>
        <w:t>276.44</w:t>
        <w:br/>
        <w:tab/>
        <w:t>TSP</w:t>
        <w:tab/>
        <w:t>50.00</w:t>
        <w:tab/>
        <w:t>39.00</w:t>
        <w:tab/>
        <w:t>..</w:t>
        <w:tab/>
        <w:t>..</w:t>
        <w:tab/>
        <w:t>..</w:t>
        <w:tab/>
        <w:t>..</w:t>
        <w:br/>
        <w:tab/>
        <w:t>SCSP</w:t>
        <w:tab/>
        <w:t>65.00</w:t>
        <w:tab/>
        <w:t>50.00</w:t>
        <w:tab/>
        <w:t>..</w:t>
        <w:tab/>
        <w:t>12.18</w:t>
        <w:tab/>
        <w:t>..</w:t>
        <w:tab/>
        <w:t>12.1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Security and Welfare- Grant in Aid</w:t>
        <w:tab/>
        <w:t>Normal</w:t>
        <w:tab/>
        <w:t>606.51</w:t>
        <w:tab/>
        <w:t>615.51</w:t>
        <w:tab/>
        <w:t>603.51</w:t>
        <w:tab/>
        <w:t>609.01</w:t>
        <w:tab/>
        <w:t>603.51</w:t>
        <w:tab/>
        <w:t>609.01</w:t>
        <w:br/>
        <w:t>to State Human Right Commiss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For Establishment expenditure of employees</w:t>
        <w:tab/>
        <w:t>Normal</w:t>
        <w:tab/>
        <w:t>1,521.50</w:t>
        <w:tab/>
        <w:t>1,496.50</w:t>
        <w:tab/>
        <w:t>666.91</w:t>
        <w:tab/>
        <w:t>960.55</w:t>
        <w:tab/>
        <w:t>666.91</w:t>
        <w:tab/>
        <w:t>959.13</w:t>
        <w:br/>
        <w:t>transferred to Panchayati Raj Institution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ral Development- Indira Gandhi</w:t>
        <w:tab/>
        <w:t>Normal</w:t>
        <w:tab/>
        <w:t>210.00</w:t>
        <w:tab/>
        <w:t>190.00</w:t>
        <w:tab/>
        <w:t>160.00</w:t>
        <w:tab/>
        <w:t>140.00</w:t>
        <w:tab/>
        <w:t>160.00</w:t>
        <w:tab/>
        <w:t>140.00</w:t>
        <w:br/>
        <w:t>Panchayati &amp; Grameen Vikas Sanstha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ral Development- Grant for Hand</w:t>
        <w:tab/>
        <w:t>Normal</w:t>
        <w:tab/>
        <w:t>12,713.00</w:t>
        <w:tab/>
        <w:t>10,000.00</w:t>
        <w:tab/>
        <w:t>9,997.00</w:t>
        <w:tab/>
        <w:t>11,234.00</w:t>
        <w:tab/>
        <w:t>9,997.00</w:t>
        <w:tab/>
        <w:t>11,126.81</w:t>
        <w:br/>
        <w:t>Pump Mistri and Fitter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terest Subsidy to Power Companies</w:t>
        <w:tab/>
        <w:t>Normal</w:t>
        <w:tab/>
        <w:t>1,898.50</w:t>
        <w:tab/>
        <w:t>1,898.50</w:t>
        <w:tab/>
        <w:t>1,898.46</w:t>
        <w:tab/>
        <w:t>1,898.46</w:t>
        <w:tab/>
        <w:t>1,898.46</w:t>
        <w:tab/>
        <w:t>1,898.4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ocial Security and Welfare- Assistance</w:t>
        <w:tab/>
        <w:t>Normal</w:t>
        <w:tab/>
        <w:t>1,501.20</w:t>
        <w:tab/>
        <w:t>801.20</w:t>
        <w:tab/>
        <w:t>2,201.00</w:t>
        <w:tab/>
        <w:t>2,501.02</w:t>
        <w:tab/>
        <w:t>2,201.00</w:t>
        <w:tab/>
        <w:t>2,501.02</w:t>
        <w:br/>
        <w:t>to Soldiers and their Famili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lementary Education- Shikshakarmi Board</w:t>
        <w:tab/>
        <w:t>Normal</w:t>
        <w:tab/>
        <w:t>..</w:t>
        <w:tab/>
        <w:t>8,097.50</w:t>
        <w:tab/>
        <w:t>..</w:t>
        <w:tab/>
        <w:t>5,052.97</w:t>
        <w:tab/>
        <w:t>..</w:t>
        <w:tab/>
        <w:t>5,052.9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Elementary Education- Grant in Aid to</w:t>
        <w:tab/>
        <w:t>Normal</w:t>
        <w:tab/>
        <w:t>3,39,888.02</w:t>
        <w:tab/>
        <w:t>3,00,250.00</w:t>
        <w:tab/>
        <w:t>3,96,840.00</w:t>
        <w:tab/>
        <w:t>3,20,250.00</w:t>
        <w:tab/>
        <w:t>3,96,840.00</w:t>
        <w:tab/>
        <w:t>3,20,250.00</w:t>
        <w:br/>
        <w:t>Panchayat samiti for Primary School</w:t>
        <w:tab/>
        <w:t>TSP</w:t>
        <w:tab/>
        <w:t>30,010.03</w:t>
        <w:tab/>
        <w:t>27,510.00</w:t>
        <w:tab/>
        <w:t>37,050.00</w:t>
        <w:tab/>
        <w:t>27,509.92</w:t>
        <w:tab/>
        <w:t>37,050.00</w:t>
        <w:tab/>
        <w:t>27,509.92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Forestry- Establishment expenses of</w:t>
        <w:tab/>
        <w:t>Normal</w:t>
        <w:tab/>
        <w:t>710.00</w:t>
        <w:tab/>
        <w:t>875.00</w:t>
        <w:tab/>
        <w:t>769.38</w:t>
        <w:tab/>
        <w:t>706.92</w:t>
        <w:tab/>
        <w:t>769.38</w:t>
        <w:tab/>
        <w:t>706.92</w:t>
        <w:br/>
        <w:t>employees transferred to Panchayati Raj</w:t>
        <w:tab/>
        <w:t>TSP</w:t>
        <w:tab/>
        <w:t>100.00</w:t>
        <w:tab/>
        <w:t>115.00</w:t>
        <w:tab/>
        <w:t>87.88</w:t>
        <w:tab/>
        <w:t>46.69</w:t>
        <w:tab/>
        <w:t>87.88</w:t>
        <w:tab/>
        <w:t>46.69</w:t>
        <w:br/>
        <w:t>Institutions</w:t>
        <w:tab/>
        <w:t>SCSP</w:t>
        <w:tab/>
        <w:t>10.00</w:t>
        <w:tab/>
        <w:t>1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Regional Udan Connectivity Scheme</w:t>
      </w:r>
      <w:r>
        <w:rPr>
          <w:lang w:val="en-US"/>
        </w:rPr>
        <w:tab/>
        <w:t>Normal</w:t>
        <w:tab/>
        <w:t>1,500.00</w:t>
        <w:tab/>
        <w:t>1,500.00</w:t>
        <w:tab/>
        <w:t>197.83</w:t>
        <w:tab/>
        <w:t>280.04</w:t>
        <w:tab/>
        <w:t>197.83</w:t>
        <w:tab/>
        <w:t>280.0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Mahatma Gandhi Jan- Bhagidari</w:t>
        <w:tab/>
        <w:t>Normal</w:t>
        <w:tab/>
        <w:t>1,360.00</w:t>
        <w:tab/>
        <w:t>1,700.00</w:t>
        <w:tab/>
        <w:t>761.89</w:t>
        <w:tab/>
        <w:t>340.00</w:t>
        <w:tab/>
        <w:t>761.89</w:t>
        <w:tab/>
        <w:t>340.00</w:t>
        <w:br/>
        <w:t>Vikas Yojna</w:t>
        <w:tab/>
        <w:t>TSP</w:t>
        <w:tab/>
        <w:t>280.00</w:t>
        <w:tab/>
        <w:t>350.00</w:t>
        <w:tab/>
        <w:t>157.00</w:t>
        <w:tab/>
        <w:t>70.00</w:t>
        <w:tab/>
        <w:t>157.00</w:t>
        <w:tab/>
        <w:t>70.00</w:t>
        <w:br/>
        <w:tab/>
        <w:t>SCSP</w:t>
        <w:tab/>
        <w:t>360.00</w:t>
        <w:tab/>
        <w:t>450.00</w:t>
        <w:tab/>
        <w:t>202.00</w:t>
        <w:tab/>
        <w:t>90.00</w:t>
        <w:tab/>
        <w:t>202.00</w:t>
        <w:tab/>
        <w:t>9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Maintenance of Sewerage Schemes-</w:t>
        <w:tab/>
        <w:t>Normal</w:t>
        <w:tab/>
        <w:t>660.00</w:t>
        <w:tab/>
        <w:t>660.00</w:t>
        <w:tab/>
        <w:t>494.21</w:t>
        <w:tab/>
        <w:t>660.00</w:t>
        <w:tab/>
        <w:t>494.21</w:t>
        <w:tab/>
        <w:t>660.00</w:t>
        <w:br/>
        <w:t>Assistance to Local Bodi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color w:val="000000"/>
          <w:lang w:val="en-US"/>
        </w:rPr>
      </w:pPr>
      <w:r>
        <w:rPr>
          <w:color w:val="000000"/>
          <w:lang w:val="en-US"/>
        </w:rPr>
        <w:t>Tourism- Grant in Aid to Food Craft Institute</w:t>
        <w:tab/>
        <w:t>Normal</w:t>
        <w:tab/>
        <w:t>82.00</w:t>
        <w:tab/>
        <w:t>82.00</w:t>
        <w:tab/>
        <w:t>157.00</w:t>
        <w:tab/>
        <w:t>60.00</w:t>
        <w:tab/>
        <w:t>157.00</w:t>
        <w:tab/>
        <w:t>6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Minor Irrigation- Works related to State</w:t>
        <w:tab/>
        <w:t>Normal</w:t>
        <w:tab/>
        <w:t>445.05</w:t>
        <w:tab/>
        <w:t>400.00</w:t>
        <w:tab/>
        <w:t>360.81</w:t>
        <w:tab/>
        <w:t>399.18</w:t>
        <w:tab/>
        <w:t>360.81</w:t>
        <w:tab/>
        <w:t>399.16</w:t>
        <w:br/>
        <w:t>Water Resources Planning Department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ater Supply Projects funded by</w:t>
        <w:tab/>
        <w:t>Normal</w:t>
        <w:tab/>
        <w:t>0.01</w:t>
        <w:tab/>
        <w:t>2,650.31</w:t>
        <w:tab/>
        <w:t>..</w:t>
        <w:tab/>
        <w:t>..</w:t>
        <w:tab/>
        <w:t>..</w:t>
        <w:tab/>
        <w:t>..</w:t>
        <w:br/>
        <w:t>NABARD (RIDF XXI) (Rural)</w:t>
        <w:tab/>
        <w:t>TSP</w:t>
        <w:tab/>
        <w:t>0.01</w:t>
        <w:tab/>
        <w:t>0.01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0.01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ater Supply Projects funded by</w:t>
        <w:tab/>
        <w:t>Normal</w:t>
        <w:tab/>
        <w:t>0.01</w:t>
        <w:tab/>
        <w:t>4,707.64</w:t>
        <w:tab/>
        <w:t>..</w:t>
        <w:tab/>
        <w:t>..</w:t>
        <w:tab/>
        <w:t>..</w:t>
        <w:tab/>
        <w:t>..</w:t>
        <w:br/>
        <w:t>NABARD (RIDF XXIV) (Rural)</w:t>
        <w:tab/>
        <w:t>TSP</w:t>
        <w:tab/>
        <w:t>0.01</w:t>
        <w:tab/>
        <w:t>889.23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1,227.06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Water Supply Projects funded by</w:t>
        <w:tab/>
        <w:t>Normal</w:t>
        <w:tab/>
        <w:t>0.01</w:t>
        <w:tab/>
        <w:t>1,548.65</w:t>
        <w:tab/>
        <w:t>..</w:t>
        <w:tab/>
        <w:t>3.29</w:t>
        <w:tab/>
        <w:t>..</w:t>
        <w:tab/>
        <w:t>0.93</w:t>
        <w:br/>
        <w:t>NABARD (RIDF XXV) (Rural)</w:t>
        <w:tab/>
        <w:t>TSP</w:t>
        <w:tab/>
        <w:t>0.01</w:t>
        <w:tab/>
        <w:t>261.66</w:t>
        <w:tab/>
        <w:t>..</w:t>
        <w:tab/>
        <w:t>1.16</w:t>
        <w:tab/>
        <w:t>..</w:t>
        <w:tab/>
        <w:t>1.16</w:t>
        <w:br/>
        <w:tab/>
        <w:t>SCSP</w:t>
        <w:tab/>
        <w:t>0.01</w:t>
        <w:tab/>
        <w:t>349.15</w:t>
        <w:tab/>
        <w:t>..</w:t>
        <w:tab/>
        <w:t>0.49</w:t>
        <w:tab/>
        <w:t>..</w:t>
        <w:tab/>
        <w:t>0.4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Construction of Veterinary Hospital &amp; Sub </w:t>
        <w:tab/>
        <w:t>Normal</w:t>
        <w:tab/>
        <w:t>1,600.00</w:t>
        <w:tab/>
        <w:t>2,500.00</w:t>
        <w:tab/>
        <w:t>3,000.00</w:t>
        <w:tab/>
        <w:t>..</w:t>
        <w:tab/>
        <w:t>3,000.00</w:t>
        <w:tab/>
        <w:t>..</w:t>
        <w:br/>
        <w:t>Centres</w:t>
        <w:tab/>
        <w:t>TSP</w:t>
        <w:tab/>
        <w:t>700.00</w:t>
        <w:tab/>
        <w:t>200.00</w:t>
        <w:tab/>
        <w:t>1,000.00</w:t>
        <w:tab/>
        <w:t>..</w:t>
        <w:tab/>
        <w:t>1,000.00</w:t>
        <w:tab/>
        <w:t>..</w:t>
        <w:br/>
        <w:tab/>
        <w:t>SCSP</w:t>
        <w:tab/>
        <w:t>700.00</w:t>
        <w:tab/>
        <w:t>1,500.00</w:t>
        <w:tab/>
        <w:t>1,000.00</w:t>
        <w:tab/>
        <w:t>..</w:t>
        <w:tab/>
        <w:t>1,0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Rural Development- Establishment</w:t>
        <w:tab/>
        <w:t>Normal</w:t>
        <w:tab/>
        <w:t>7,217.00</w:t>
        <w:tab/>
        <w:t>6,300.00</w:t>
        <w:tab/>
        <w:t>6,221.19</w:t>
        <w:tab/>
        <w:t>6,552.00</w:t>
        <w:tab/>
        <w:t>6,221.19</w:t>
        <w:tab/>
        <w:t>6,552.00</w:t>
        <w:br/>
        <w:t>Expenditure of Zila Parisha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asthan Urban Water Supply and</w:t>
        <w:tab/>
        <w:t>Normal</w:t>
        <w:tab/>
        <w:t>0.01</w:t>
        <w:tab/>
        <w:t>4,279.14</w:t>
        <w:tab/>
        <w:t>..</w:t>
        <w:tab/>
        <w:t>..</w:t>
        <w:tab/>
        <w:t>..</w:t>
        <w:tab/>
        <w:t>..</w:t>
        <w:br/>
        <w:t>Fluoride mitigation Project, Phase-II</w:t>
        <w:tab/>
        <w:t>TSP</w:t>
        <w:tab/>
        <w:t>0.01</w:t>
        <w:tab/>
        <w:t>805.11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1,115.75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District Roads- Roads of RIDF-XXVII</w:t>
        <w:tab/>
        <w:t>Normal</w:t>
        <w:tab/>
        <w:t>12,913.60</w:t>
        <w:tab/>
        <w:t>61,134.10</w:t>
        <w:tab/>
        <w:t>9,242.55</w:t>
        <w:tab/>
        <w:t>45,205.13</w:t>
        <w:tab/>
        <w:t>9,186.21</w:t>
        <w:tab/>
        <w:t>45,185.68</w:t>
        <w:br/>
        <w:t>financed by NABARD</w:t>
        <w:tab/>
        <w:t>TSP</w:t>
        <w:tab/>
        <w:t>2,534.24</w:t>
        <w:tab/>
        <w:t>11,997.20</w:t>
        <w:tab/>
        <w:t>1,397.08</w:t>
        <w:tab/>
        <w:t>7,897.98</w:t>
        <w:tab/>
        <w:t>1,394.20</w:t>
        <w:tab/>
        <w:t>7,892.78</w:t>
        <w:br/>
        <w:tab/>
        <w:t>SCSP</w:t>
        <w:tab/>
        <w:t>3,352.04</w:t>
        <w:tab/>
        <w:t>15,868.70</w:t>
        <w:tab/>
        <w:t>1,998.21</w:t>
        <w:tab/>
        <w:t>10,665.03</w:t>
        <w:tab/>
        <w:t>1,996.36</w:t>
        <w:tab/>
        <w:t>10,658.8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Grant in Aid for Implementation of KUSUM</w:t>
        <w:tab/>
        <w:t>Normal</w:t>
        <w:tab/>
        <w:t>0.03</w:t>
        <w:tab/>
        <w:t>1,497.37</w:t>
        <w:tab/>
        <w:t>..</w:t>
        <w:tab/>
        <w:t>..</w:t>
        <w:tab/>
        <w:t>..</w:t>
        <w:tab/>
        <w:t>..</w:t>
        <w:br/>
        <w:t>Scheme for Solarization of Grid Connected</w:t>
        <w:tab/>
        <w:t>TSP</w:t>
        <w:tab/>
        <w:t>0.03</w:t>
        <w:tab/>
        <w:t>308.29</w:t>
        <w:tab/>
        <w:t>..</w:t>
        <w:tab/>
        <w:t>..</w:t>
        <w:tab/>
        <w:t>..</w:t>
        <w:tab/>
        <w:t>..</w:t>
        <w:br/>
        <w:t>Pump Sets</w:t>
        <w:tab/>
        <w:t>SCSP</w:t>
        <w:tab/>
        <w:t>0.03</w:t>
        <w:tab/>
        <w:t>396.37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Grant in Aid For  implementation of Direct</w:t>
        <w:tab/>
        <w:t>Normal</w:t>
        <w:tab/>
        <w:t>7,424.06</w:t>
        <w:tab/>
        <w:t>4,758.14</w:t>
        <w:tab/>
        <w:t>7,580.38</w:t>
        <w:tab/>
        <w:t>6,678.91</w:t>
        <w:tab/>
        <w:t>7,580.38</w:t>
        <w:tab/>
        <w:t>6,678.91</w:t>
      </w:r>
      <w:r>
        <w:rPr/>
        <w:br/>
      </w:r>
      <w:r>
        <w:rPr>
          <w:lang w:val="en-US"/>
        </w:rPr>
        <w:t>Benefit transfer for Providing relaxation</w:t>
      </w:r>
      <w:r>
        <w:rPr/>
        <w:t xml:space="preserve"> </w:t>
      </w:r>
      <w:r>
        <w:rPr>
          <w:lang w:val="en-US"/>
        </w:rPr>
        <w:t>in</w:t>
        <w:tab/>
        <w:t>TSP</w:t>
        <w:tab/>
        <w:t>1,528.50</w:t>
        <w:tab/>
        <w:t>979.63</w:t>
        <w:tab/>
        <w:t>1,583.96</w:t>
        <w:tab/>
        <w:t>1,375.07</w:t>
        <w:tab/>
        <w:t>1,583.96</w:t>
        <w:tab/>
        <w:t>1,375.07</w:t>
        <w:br/>
        <w:t>electricity tariff rates for agriculture consumers</w:t>
        <w:tab/>
        <w:t>SCSP</w:t>
        <w:tab/>
        <w:t>1,965.21</w:t>
        <w:tab/>
        <w:t>1,259.52</w:t>
        <w:tab/>
        <w:t>2,149.66</w:t>
        <w:tab/>
        <w:t>1,767.95</w:t>
        <w:tab/>
        <w:t>2,149.66</w:t>
        <w:tab/>
        <w:t>1,767.9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Marketing facilities- Grant in Aid to Rajasthan</w:t>
        <w:tab/>
        <w:t>Normal</w:t>
        <w:tab/>
        <w:t>38,000.00</w:t>
        <w:tab/>
        <w:t>..</w:t>
        <w:tab/>
        <w:t>38,600.00</w:t>
        <w:tab/>
        <w:t>..</w:t>
        <w:tab/>
        <w:t>38,600.00</w:t>
        <w:tab/>
        <w:t>..</w:t>
        <w:br/>
        <w:t xml:space="preserve">State Agriculture Marketing Board for </w:t>
        <w:br/>
        <w:t>Development Schem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asthan Investment Promotion Scheme</w:t>
        <w:tab/>
        <w:t>Normal</w:t>
        <w:tab/>
        <w:t>2,300.01</w:t>
        <w:tab/>
        <w:t>40.01</w:t>
        <w:tab/>
        <w:t>7,794.63</w:t>
        <w:tab/>
        <w:t>562.65</w:t>
        <w:tab/>
        <w:t>7,794.63</w:t>
        <w:tab/>
        <w:t>562.65</w:t>
      </w:r>
      <w:r>
        <w:rPr/>
        <w:br/>
      </w:r>
      <w:r>
        <w:rPr>
          <w:lang w:val="en-US"/>
        </w:rPr>
        <w:t>2019 (Industries Department)</w:t>
        <w:tab/>
        <w:t>TSP</w:t>
        <w:tab/>
        <w:t>900.01</w:t>
        <w:tab/>
        <w:t>30.01</w:t>
        <w:tab/>
        <w:t>2,757.12</w:t>
        <w:tab/>
        <w:t>158.00</w:t>
        <w:tab/>
        <w:t>2,757.12</w:t>
        <w:tab/>
        <w:t>158.00</w:t>
        <w:br/>
        <w:tab/>
        <w:t>SCSP</w:t>
        <w:tab/>
        <w:t>1,300.01</w:t>
        <w:tab/>
        <w:t>30.01</w:t>
        <w:tab/>
        <w:t>2,630.00</w:t>
        <w:tab/>
        <w:t>128.00</w:t>
        <w:tab/>
        <w:t>2,630.00</w:t>
        <w:tab/>
        <w:t>128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color w:val="000000"/>
          <w:lang w:val="en-US"/>
        </w:rPr>
      </w:pPr>
      <w:r>
        <w:rPr>
          <w:color w:val="000000"/>
          <w:lang w:val="en-US"/>
        </w:rPr>
        <w:t>Khadi and Village Industries- Khadi Plaza</w:t>
        <w:tab/>
        <w:t>Normal</w:t>
        <w:tab/>
        <w:t>0.01</w:t>
        <w:tab/>
        <w:t>60.00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br/>
        <w:tab/>
        <w:t>TSP</w:t>
        <w:tab/>
        <w:t>0.01</w:t>
        <w:tab/>
        <w:t>20.00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br/>
        <w:tab/>
        <w:t>SCSP</w:t>
        <w:tab/>
        <w:t>0.01</w:t>
        <w:tab/>
        <w:t>20.00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</w:r>
      <w:r>
        <w:rPr>
          <w:lang w:val="en-US"/>
        </w:rPr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Assistance to Universities for Higher Education</w:t>
        <w:tab/>
        <w:t>Normal</w:t>
        <w:tab/>
        <w:t>4,350.01</w:t>
        <w:tab/>
        <w:t>2,200.01</w:t>
        <w:tab/>
        <w:t>4,810.00</w:t>
        <w:tab/>
        <w:t>2,975.00</w:t>
        <w:tab/>
        <w:t>4,810.00</w:t>
        <w:tab/>
        <w:t>2,975.00</w:t>
        <w:br/>
        <w:t>MBM Universit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color w:val="000000"/>
          <w:lang w:val="en-US"/>
        </w:rPr>
      </w:pPr>
      <w:r>
        <w:rPr>
          <w:color w:val="000000"/>
          <w:lang w:val="en-US"/>
        </w:rPr>
        <w:t>Rajasthan Government Health Scheme, 2021</w:t>
        <w:tab/>
        <w:t>Normal</w:t>
        <w:tab/>
        <w:t>978.84</w:t>
        <w:tab/>
        <w:t>772.12</w:t>
        <w:tab/>
        <w:t>91,780.28</w:t>
        <w:tab/>
        <w:t>650.39</w:t>
        <w:tab/>
        <w:t>91,780.28</w:t>
        <w:tab/>
        <w:t>650.38</w:t>
        <w:br/>
        <w:tab/>
        <w:t>TSP</w:t>
        <w:tab/>
        <w:t>..</w:t>
        <w:tab/>
        <w:t>..</w:t>
        <w:tab/>
        <w:t>21,000.00</w:t>
        <w:tab/>
        <w:t>..</w:t>
        <w:tab/>
        <w:t>21,000.00</w:t>
        <w:tab/>
        <w:t>..</w:t>
        <w:br/>
        <w:tab/>
        <w:t>SCSP</w:t>
        <w:tab/>
        <w:t>..</w:t>
        <w:tab/>
        <w:t>..</w:t>
        <w:tab/>
        <w:t>28,000.00</w:t>
        <w:tab/>
        <w:t>..</w:t>
        <w:tab/>
        <w:t>28,0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Medical Education, Training and</w:t>
        <w:tab/>
        <w:t>Normal</w:t>
        <w:tab/>
        <w:t>..</w:t>
        <w:tab/>
        <w:t>7,000.01</w:t>
        <w:tab/>
        <w:t>..</w:t>
        <w:tab/>
        <w:t>7,772.37</w:t>
        <w:tab/>
        <w:t>..</w:t>
        <w:tab/>
        <w:t xml:space="preserve">7,772.37 </w:t>
        <w:br/>
        <w:t>Research (Allopathy)- New Nursing College</w:t>
        <w:tab/>
        <w:t>TSP</w:t>
        <w:tab/>
        <w:t>..</w:t>
        <w:tab/>
        <w:t>3,000.01</w:t>
        <w:tab/>
        <w:t>..</w:t>
        <w:tab/>
        <w:t>3,275.70</w:t>
        <w:tab/>
        <w:t>..</w:t>
        <w:tab/>
        <w:t>3,275.70</w:t>
        <w:br/>
        <w:tab/>
        <w:t>SCSP</w:t>
        <w:tab/>
        <w:t>..</w:t>
        <w:tab/>
        <w:t>3,000.01</w:t>
        <w:tab/>
        <w:t>..</w:t>
        <w:tab/>
        <w:t>3,481.60</w:t>
        <w:tab/>
        <w:t>..</w:t>
        <w:tab/>
        <w:t>3,481.6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Medical Education, Training and</w:t>
        <w:tab/>
        <w:t>Normal</w:t>
        <w:tab/>
        <w:t>3,200.02</w:t>
        <w:tab/>
        <w:t>2,500.01</w:t>
        <w:tab/>
        <w:t>27.89</w:t>
        <w:tab/>
        <w:t>250.70</w:t>
        <w:tab/>
        <w:t>27.89</w:t>
        <w:tab/>
        <w:t>250.70</w:t>
      </w:r>
      <w:r>
        <w:rPr/>
        <w:br/>
      </w:r>
      <w:r>
        <w:rPr>
          <w:lang w:val="en-US"/>
        </w:rPr>
        <w:t>Research (Allopathy)- New Public</w:t>
        <w:tab/>
        <w:t>TSP</w:t>
        <w:tab/>
        <w:t>1,900.02</w:t>
        <w:tab/>
        <w:t>1,000.01</w:t>
        <w:tab/>
        <w:t>..</w:t>
        <w:tab/>
        <w:t>..</w:t>
        <w:tab/>
        <w:t>..</w:t>
        <w:tab/>
        <w:t>..</w:t>
        <w:br/>
        <w:t>Health College</w:t>
        <w:tab/>
        <w:t>SCSP</w:t>
        <w:tab/>
        <w:t>1,900.02</w:t>
        <w:tab/>
        <w:t>1,000.01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edical Education, Training and</w:t>
        <w:tab/>
        <w:t>Normal</w:t>
        <w:tab/>
        <w:t>1,920.00</w:t>
        <w:tab/>
        <w:t>600.01</w:t>
        <w:tab/>
        <w:t>..</w:t>
        <w:tab/>
        <w:t>500.00</w:t>
        <w:tab/>
        <w:t>..</w:t>
        <w:tab/>
        <w:t>500.00</w:t>
        <w:br/>
        <w:t>Research (Allopathy)- Institute of</w:t>
        <w:tab/>
        <w:t>TSP</w:t>
        <w:tab/>
        <w:t>450.00</w:t>
        <w:tab/>
        <w:t>200.01</w:t>
        <w:tab/>
        <w:t>..</w:t>
        <w:tab/>
        <w:t>150.00</w:t>
        <w:tab/>
        <w:t>..</w:t>
        <w:tab/>
        <w:t>150.00</w:t>
        <w:br/>
        <w:t>PG Maternity &amp; Neonatology</w:t>
        <w:tab/>
        <w:t>SCSP</w:t>
        <w:tab/>
        <w:t>530.00</w:t>
        <w:tab/>
        <w:t>200.01</w:t>
        <w:tab/>
        <w:t>..</w:t>
        <w:tab/>
        <w:t>150.00</w:t>
        <w:tab/>
        <w:t>..</w:t>
        <w:tab/>
        <w:t>15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edical Education, Training and</w:t>
        <w:tab/>
        <w:t>Normal</w:t>
        <w:tab/>
        <w:t>7,650.00</w:t>
        <w:tab/>
        <w:t>1,000.01</w:t>
        <w:tab/>
        <w:t>2,989.58</w:t>
        <w:tab/>
        <w:t>3,200.00</w:t>
        <w:tab/>
        <w:t>2,989.58</w:t>
        <w:tab/>
        <w:t>3,200.00</w:t>
        <w:br/>
        <w:t>Research (Allopathy)- Regional</w:t>
        <w:tab/>
        <w:t>TSP</w:t>
        <w:tab/>
        <w:t>1,750.00</w:t>
        <w:tab/>
        <w:t>500.01</w:t>
        <w:tab/>
        <w:t>650.00</w:t>
        <w:tab/>
        <w:t>899.05</w:t>
        <w:tab/>
        <w:t>650.00</w:t>
        <w:tab/>
        <w:t>899.05</w:t>
        <w:br/>
        <w:t>Cancer Institute</w:t>
        <w:tab/>
        <w:t>SCSP</w:t>
        <w:tab/>
        <w:t>2,100.00</w:t>
        <w:tab/>
        <w:t>500.01</w:t>
        <w:tab/>
        <w:t>775.00</w:t>
        <w:tab/>
        <w:t>965.51</w:t>
        <w:tab/>
        <w:t>775.00</w:t>
        <w:tab/>
        <w:t>965.5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Urban Development- Major Repair /</w:t>
        <w:tab/>
        <w:t>Normal</w:t>
        <w:tab/>
        <w:t>27,476.00</w:t>
        <w:tab/>
        <w:t>412.16</w:t>
        <w:tab/>
        <w:t>20,607.00</w:t>
        <w:tab/>
        <w:t>10,303.50</w:t>
        <w:tab/>
        <w:t>20,607.00</w:t>
        <w:tab/>
        <w:t>10,303.50</w:t>
        <w:br/>
        <w:t>Restoration / Renovation of Roads in</w:t>
        <w:tab/>
        <w:t>TSP</w:t>
        <w:tab/>
        <w:t>5,392.00</w:t>
        <w:tab/>
        <w:t>80.88</w:t>
        <w:tab/>
        <w:t>4,044.00</w:t>
        <w:tab/>
        <w:t>2,022.00</w:t>
        <w:tab/>
        <w:t>4,044.00</w:t>
        <w:tab/>
        <w:t>2,022.00</w:t>
        <w:br/>
        <w:t>Urban Local Bodies</w:t>
        <w:tab/>
        <w:t>SCSP</w:t>
        <w:tab/>
        <w:t>7,132.00</w:t>
        <w:tab/>
        <w:t>106.96</w:t>
        <w:tab/>
        <w:t>5,349.00</w:t>
        <w:tab/>
        <w:t>2,674.50</w:t>
        <w:tab/>
        <w:t>5,349.00</w:t>
        <w:tab/>
        <w:t>2,674.5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District and Other Roads- Repair /</w:t>
        <w:tab/>
        <w:t>Normal</w:t>
        <w:tab/>
        <w:t>..</w:t>
        <w:tab/>
        <w:t>27,476.00</w:t>
        <w:tab/>
        <w:t>..</w:t>
        <w:tab/>
        <w:t>..</w:t>
        <w:tab/>
        <w:t>..</w:t>
        <w:tab/>
        <w:t>..</w:t>
      </w:r>
      <w:r>
        <w:rPr/>
        <w:br/>
      </w:r>
      <w:r>
        <w:rPr>
          <w:lang w:val="en-US"/>
        </w:rPr>
        <w:t>Restoration / Renovation of Roads</w:t>
        <w:tab/>
        <w:t>TSP</w:t>
        <w:tab/>
        <w:t>..</w:t>
        <w:tab/>
        <w:t>5,392.00</w:t>
        <w:tab/>
        <w:t>..</w:t>
        <w:tab/>
        <w:t>..</w:t>
        <w:tab/>
        <w:t>..</w:t>
        <w:tab/>
        <w:t>..</w:t>
        <w:br/>
        <w:tab/>
        <w:t>SCSP</w:t>
        <w:tab/>
        <w:t>..</w:t>
        <w:tab/>
        <w:t>7,132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Assistance for Education to Educational Institutions</w:t>
        <w:tab/>
        <w:t>Normal</w:t>
        <w:tab/>
        <w:t>4,000.17</w:t>
        <w:tab/>
        <w:t>0.32</w:t>
        <w:tab/>
        <w:t>..</w:t>
        <w:tab/>
        <w:t>620.00</w:t>
        <w:tab/>
        <w:t>..</w:t>
        <w:tab/>
        <w:t>62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Establishment of Educational Institutions</w:t>
        <w:tab/>
        <w:t>Normal</w:t>
        <w:tab/>
        <w:t>2,020.08</w:t>
        <w:tab/>
        <w:t>0.10</w:t>
        <w:tab/>
        <w:t>1,000.00</w:t>
        <w:tab/>
        <w:t>..</w:t>
        <w:tab/>
        <w:t>1,0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  <w:t>Social &amp; Community Service</w:t>
        <w:tab/>
        <w:t>Normal</w:t>
        <w:tab/>
        <w:t>1,56,000.00</w:t>
        <w:tab/>
        <w:t>32,000.00</w:t>
        <w:tab/>
        <w:t>80,476.13</w:t>
        <w:tab/>
        <w:t>2,14,500.00</w:t>
        <w:tab/>
        <w:t>80,476.13</w:t>
        <w:tab/>
        <w:t>2,14,500.00</w:t>
        <w:br/>
        <w:tab/>
        <w:t>TSP</w:t>
        <w:tab/>
        <w:t>36,000.00</w:t>
        <w:tab/>
        <w:t>..</w:t>
        <w:tab/>
        <w:t>18,000.00</w:t>
        <w:tab/>
        <w:t>..</w:t>
        <w:tab/>
        <w:t>18,000.00</w:t>
        <w:tab/>
        <w:t>..</w:t>
        <w:br/>
        <w:tab/>
        <w:t>SCSP</w:t>
        <w:tab/>
        <w:t>48,000.00</w:t>
        <w:tab/>
        <w:t>..</w:t>
        <w:tab/>
        <w:t>24,000.00</w:t>
        <w:tab/>
        <w:t>..</w:t>
        <w:tab/>
        <w:t>24,0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Augmentation cum Reorganisation of Apni Yojan </w:t>
        <w:tab/>
        <w:t>Normal</w:t>
        <w:tab/>
        <w:t>0.01</w:t>
        <w:tab/>
        <w:t>1,725.46</w:t>
        <w:tab/>
        <w:t>..</w:t>
        <w:tab/>
        <w:t>..</w:t>
        <w:tab/>
        <w:t>..</w:t>
        <w:tab/>
        <w:t>..</w:t>
        <w:br/>
        <w:t>Phas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60 village Sardarshahar and Churu-Bisau</w:t>
        <w:tab/>
        <w:t>TSP</w:t>
        <w:tab/>
        <w:t>0.01</w:t>
        <w:tab/>
        <w:t>324.64</w:t>
        <w:tab/>
        <w:t>..</w:t>
        <w:tab/>
        <w:t>..</w:t>
        <w:tab/>
        <w:t>..</w:t>
        <w:tab/>
        <w:t>..</w:t>
        <w:br/>
        <w:t>Project, Distt. Churu (Urban Part)</w:t>
        <w:tab/>
        <w:t>SCSP</w:t>
        <w:tab/>
        <w:t>0.01</w:t>
        <w:tab/>
        <w:t>449.9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Jhalarapatan Town &amp; 104 Villages water supply </w:t>
        <w:tab/>
        <w:t>Normal</w:t>
        <w:tab/>
        <w:t>2,260.92</w:t>
        <w:tab/>
        <w:t>1,380.37</w:t>
        <w:tab/>
        <w:t>1,397.80</w:t>
        <w:tab/>
        <w:t>1,359.43</w:t>
        <w:tab/>
        <w:t>1,397.80</w:t>
        <w:tab/>
        <w:t>1,359.43</w:t>
        <w:br/>
        <w:t>Project from Rajgarh Dam. Distt. Jhalawar</w:t>
        <w:tab/>
        <w:t>TSP</w:t>
        <w:tab/>
        <w:t>444.28</w:t>
        <w:tab/>
        <w:t>259.71</w:t>
        <w:tab/>
        <w:t>396.47</w:t>
        <w:tab/>
        <w:t>206.86</w:t>
        <w:tab/>
        <w:t>396.47</w:t>
        <w:tab/>
        <w:t>206.86</w:t>
        <w:br/>
        <w:t>(Urban Part)</w:t>
        <w:tab/>
        <w:t>SCSP</w:t>
        <w:tab/>
        <w:t>585.80</w:t>
        <w:tab/>
        <w:t>359.92</w:t>
        <w:tab/>
        <w:t>402.17</w:t>
        <w:tab/>
        <w:t>336.48</w:t>
        <w:tab/>
        <w:t>402.17</w:t>
        <w:tab/>
        <w:t>336.4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Welfare of Lawyers in view of COVID-19</w:t>
        <w:tab/>
        <w:t>Normal</w:t>
        <w:tab/>
        <w:t>0.01</w:t>
        <w:tab/>
        <w:t>0.01</w:t>
        <w:tab/>
        <w:t>500.00</w:t>
        <w:tab/>
        <w:t>..</w:t>
        <w:tab/>
        <w:t>500.00</w:t>
        <w:tab/>
        <w:t>..</w:t>
        <w:br/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Extension, Renovation and Modernization of </w:t>
        <w:tab/>
        <w:t>Normal</w:t>
        <w:tab/>
        <w:t>2,688.00</w:t>
        <w:tab/>
        <w:t>4,500.00</w:t>
        <w:tab/>
        <w:t>1,726.10</w:t>
        <w:tab/>
        <w:t>3,584.13</w:t>
        <w:tab/>
        <w:t>1,726.10</w:t>
        <w:tab/>
        <w:t>3,584.13</w:t>
        <w:br/>
        <w:t>IGNP stage-II NABARD RIDF XXVI</w:t>
        <w:tab/>
        <w:t>SCSP</w:t>
        <w:tab/>
        <w:t>512.00</w:t>
        <w:tab/>
        <w:t>500.00</w:t>
        <w:tab/>
        <w:t>440.46</w:t>
        <w:tab/>
        <w:t>555.62</w:t>
        <w:tab/>
        <w:t>440.46</w:t>
        <w:tab/>
        <w:t>555.6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Amber Development and management Authority</w:t>
        <w:tab/>
        <w:t>Normal</w:t>
        <w:tab/>
        <w:t>0.01</w:t>
        <w:tab/>
        <w:t>600.00</w:t>
        <w:tab/>
        <w:t>..</w:t>
        <w:tab/>
        <w:t>450.00</w:t>
        <w:tab/>
        <w:t>..</w:t>
        <w:tab/>
        <w:t>45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Upliftment of Transgender Community</w:t>
        <w:tab/>
        <w:t>Normal</w:t>
        <w:tab/>
        <w:t>173.50</w:t>
        <w:tab/>
        <w:t>244.00</w:t>
        <w:tab/>
        <w:t>5.42</w:t>
        <w:tab/>
        <w:t>9.69</w:t>
        <w:tab/>
        <w:t>5.43</w:t>
        <w:tab/>
        <w:t>9.7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lang w:val="en-US"/>
        </w:rPr>
        <w:t>Ambedkar DBT Voucher Scheme</w:t>
        <w:tab/>
        <w:t>Normal</w:t>
        <w:tab/>
        <w:t>500.00</w:t>
        <w:tab/>
        <w:t>260.00</w:t>
        <w:tab/>
        <w:t>97.04</w:t>
        <w:tab/>
        <w:t>109.26</w:t>
        <w:tab/>
        <w:t>97.04</w:t>
        <w:tab/>
        <w:t>109.26</w:t>
        <w:br/>
        <w:tab/>
        <w:t>TSP</w:t>
        <w:tab/>
        <w:t>300.00</w:t>
        <w:tab/>
        <w:t>200.00</w:t>
        <w:tab/>
        <w:t>39.38</w:t>
        <w:tab/>
        <w:t>55.24</w:t>
        <w:tab/>
        <w:t>39.38</w:t>
        <w:tab/>
        <w:t>55.24</w:t>
        <w:br/>
        <w:tab/>
        <w:t>SCSP</w:t>
        <w:tab/>
        <w:t>300.00</w:t>
        <w:tab/>
        <w:t>200.00</w:t>
        <w:tab/>
        <w:t>55.48</w:t>
        <w:tab/>
        <w:t>64.34</w:t>
        <w:tab/>
        <w:t>55.66</w:t>
        <w:tab/>
        <w:t>64.3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Medical &amp; Health, Dairy, Animal Husbandry,</w:t>
        <w:tab/>
        <w:t>TSP</w:t>
        <w:tab/>
        <w:t>10,650.00</w:t>
        <w:tab/>
        <w:t>1,800.00</w:t>
        <w:tab/>
        <w:t>5,297.75</w:t>
        <w:tab/>
        <w:t>6,964.05</w:t>
        <w:tab/>
        <w:t>5,297.75</w:t>
        <w:tab/>
        <w:t>6,964.05</w:t>
        <w:br/>
        <w:t>Agriculture</w:t>
      </w:r>
      <w:r>
        <w:rPr/>
        <w:t xml:space="preserve"> </w:t>
      </w:r>
      <w:r>
        <w:rPr>
          <w:color w:val="000000"/>
          <w:lang w:val="en-US"/>
        </w:rPr>
        <w:t xml:space="preserve">Horticulture, KUSUM, Skill </w:t>
        <w:br/>
        <w:t>Development programme</w:t>
      </w:r>
      <w:r>
        <w:rPr/>
        <w:t xml:space="preserve"> </w:t>
      </w:r>
      <w:r>
        <w:rPr>
          <w:color w:val="000000"/>
          <w:lang w:val="en-US"/>
        </w:rPr>
        <w:t xml:space="preserve">under Tribal </w:t>
        <w:br/>
        <w:t>Development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Other Miscellaneous Programme under</w:t>
        <w:tab/>
        <w:t>TSP</w:t>
        <w:tab/>
        <w:t>2,326.00</w:t>
        <w:tab/>
        <w:t>350.00</w:t>
        <w:tab/>
        <w:t>11.25</w:t>
        <w:tab/>
        <w:t>1,975.48</w:t>
        <w:tab/>
        <w:t>11.25</w:t>
        <w:tab/>
        <w:t>1,975.48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Infrastructure Development Works in Janjati</w:t>
        <w:tab/>
        <w:t>TSP</w:t>
        <w:tab/>
        <w:t>4,800.00</w:t>
        <w:tab/>
        <w:t>1,000.00</w:t>
        <w:tab/>
        <w:t>2,973.60</w:t>
        <w:tab/>
        <w:t>2,999.81</w:t>
        <w:tab/>
        <w:t>2,973.60</w:t>
        <w:tab/>
        <w:t>2,950.00</w:t>
        <w:br/>
        <w:t>Bhagidari Yojna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Community Forest Rights Development Programme</w:t>
        <w:tab/>
        <w:t>TSP</w:t>
        <w:tab/>
        <w:t>250.00</w:t>
        <w:tab/>
        <w:t>0.01</w:t>
        <w:tab/>
        <w:t>..</w:t>
        <w:tab/>
        <w:t>250.00</w:t>
        <w:tab/>
        <w:t>..</w:t>
        <w:tab/>
        <w:t>250.00</w:t>
        <w:br/>
        <w:t>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Other Infrastructure Development works under</w:t>
        <w:tab/>
        <w:t>TSP</w:t>
        <w:tab/>
        <w:t>5,682.00</w:t>
        <w:tab/>
        <w:t>0.01</w:t>
        <w:tab/>
        <w:t>5,668.79</w:t>
        <w:tab/>
        <w:t>5,130.00</w:t>
        <w:tab/>
        <w:t>5,668.79</w:t>
        <w:tab/>
        <w:t>5,130.00</w:t>
        <w:br/>
        <w:t>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Construction / Renovation of Bus</w:t>
        <w:tab/>
        <w:t>Normal</w:t>
        <w:tab/>
        <w:t>6,500.00</w:t>
        <w:tab/>
        <w:t>1,500.00</w:t>
        <w:tab/>
        <w:t>2,377.02</w:t>
        <w:tab/>
        <w:t>2,200.23</w:t>
        <w:tab/>
        <w:t>2,377.02</w:t>
        <w:tab/>
        <w:t>2,200.2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Center of Excellence for Revenue Research and</w:t>
        <w:tab/>
        <w:t>Normal</w:t>
        <w:tab/>
        <w:t>1,085.56</w:t>
        <w:tab/>
        <w:t>985.94</w:t>
        <w:tab/>
        <w:t>37.61</w:t>
        <w:tab/>
        <w:t>..</w:t>
        <w:tab/>
        <w:t>37.61</w:t>
        <w:tab/>
        <w:t>..</w:t>
        <w:br/>
        <w:t>Analysis (COERRA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>
          <w:color w:val="000000"/>
          <w:lang w:val="en-US"/>
        </w:rPr>
      </w:pPr>
      <w:r>
        <w:rPr>
          <w:color w:val="000000"/>
          <w:lang w:val="en-US"/>
        </w:rPr>
        <w:t>Rajeev Gandhi Yuva Core (RYC)</w:t>
        <w:tab/>
        <w:t>Normal</w:t>
        <w:tab/>
        <w:t>4,693.00</w:t>
        <w:tab/>
        <w:t>3,541.00</w:t>
        <w:tab/>
        <w:t>4,315.67</w:t>
        <w:tab/>
        <w:t>2,504.09</w:t>
        <w:tab/>
        <w:t>4,315.67</w:t>
        <w:tab/>
        <w:t>2,504.09</w:t>
        <w:br/>
        <w:tab/>
        <w:t>TSP</w:t>
        <w:tab/>
        <w:t>1,035.00</w:t>
        <w:tab/>
        <w:t>1,060.00</w:t>
        <w:tab/>
        <w:t>860.88</w:t>
        <w:tab/>
        <w:t>443.01</w:t>
        <w:tab/>
        <w:t>859.65</w:t>
        <w:tab/>
        <w:t>443.01</w:t>
        <w:br/>
        <w:tab/>
        <w:t>SCSP</w:t>
        <w:tab/>
        <w:t>1,275.00</w:t>
        <w:tab/>
        <w:t>1,590.00</w:t>
        <w:tab/>
        <w:t>615.37</w:t>
        <w:tab/>
        <w:t>699.30</w:t>
        <w:tab/>
        <w:t>615.37</w:t>
        <w:tab/>
        <w:t>699.3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  <w:t>Social Welfare- Rajasthan State Information</w:t>
        <w:tab/>
        <w:t>Normal</w:t>
        <w:tab/>
        <w:t>197.93</w:t>
        <w:tab/>
        <w:t>60.00</w:t>
        <w:tab/>
        <w:t>136.66</w:t>
        <w:tab/>
        <w:t>60.00</w:t>
        <w:tab/>
        <w:t>136.66</w:t>
        <w:tab/>
        <w:t>59.82</w:t>
        <w:br/>
        <w:t>Commiss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Rajasthan Forestry and Biodiversity Development</w:t>
        <w:tab/>
        <w:t>Normal</w:t>
        <w:tab/>
        <w:t>1,000.18</w:t>
        <w:tab/>
        <w:t>0.01</w:t>
        <w:tab/>
        <w:t>5,693.99</w:t>
        <w:tab/>
        <w:t>13.09</w:t>
        <w:tab/>
        <w:t>5,693.99</w:t>
        <w:tab/>
        <w:t>13.09</w:t>
        <w:br/>
        <w:t>Project (RFBDP)</w:t>
        <w:tab/>
        <w:t>TSP</w:t>
        <w:tab/>
        <w:t>0.02</w:t>
        <w:tab/>
        <w:t>0.01</w:t>
        <w:tab/>
        <w:t>1,100.00</w:t>
        <w:tab/>
        <w:t>..</w:t>
        <w:tab/>
        <w:t>1,100.00</w:t>
        <w:tab/>
        <w:t>..</w:t>
        <w:br/>
        <w:tab/>
        <w:t>SCSP</w:t>
        <w:tab/>
        <w:t>0.02</w:t>
        <w:tab/>
        <w:t>0.01</w:t>
        <w:tab/>
        <w:t>1,515.00</w:t>
        <w:tab/>
        <w:t>..</w:t>
        <w:tab/>
        <w:t>1,515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/>
      </w:pPr>
      <w:r>
        <w:rPr>
          <w:lang w:val="en-US"/>
        </w:rPr>
        <w:t>Directorate of Peace &amp; Non Violence</w:t>
        <w:tab/>
        <w:t>Normal</w:t>
        <w:tab/>
        <w:t>3,444.04</w:t>
        <w:tab/>
        <w:t>267.11</w:t>
        <w:tab/>
        <w:t>1,001.03</w:t>
        <w:tab/>
        <w:t>430.29</w:t>
        <w:tab/>
        <w:t>1,000.10</w:t>
        <w:tab/>
        <w:t>430.1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20" w:before="0" w:after="120"/>
        <w:rPr>
          <w:color w:val="000000"/>
          <w:lang w:val="en-US"/>
        </w:rPr>
      </w:pPr>
      <w:r>
        <w:rPr>
          <w:lang w:val="en-US"/>
        </w:rPr>
        <w:t>Construction of EVM Warehouse</w:t>
        <w:tab/>
        <w:t>Normal</w:t>
        <w:tab/>
        <w:t>887.78</w:t>
        <w:tab/>
        <w:t>680.00</w:t>
        <w:tab/>
        <w:t>202.99</w:t>
        <w:tab/>
        <w:t>137.67</w:t>
        <w:tab/>
        <w:t>202.99</w:t>
        <w:tab/>
        <w:t>137.67</w:t>
        <w:br/>
        <w:tab/>
        <w:t>TSP</w:t>
        <w:tab/>
        <w:t>182.78</w:t>
        <w:tab/>
        <w:t>140.00</w:t>
        <w:tab/>
        <w:t>42.55</w:t>
        <w:tab/>
        <w:t>28.34</w:t>
        <w:tab/>
        <w:t>42.55</w:t>
        <w:tab/>
        <w:t>28.34</w:t>
        <w:br/>
        <w:tab/>
        <w:t>SCSP</w:t>
        <w:tab/>
        <w:t>235.00</w:t>
        <w:tab/>
        <w:t>180.00</w:t>
        <w:tab/>
        <w:t>63.97</w:t>
        <w:tab/>
        <w:t>36.44</w:t>
        <w:tab/>
        <w:t>63.97</w:t>
        <w:tab/>
        <w:t>36.44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cl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cl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Construction works in Engineering Colleges/</w:t>
        <w:tab/>
        <w:t>Normal</w:t>
        <w:tab/>
        <w:t>280.07</w:t>
        <w:tab/>
        <w:t>152.46</w:t>
        <w:tab/>
        <w:t>280.03</w:t>
        <w:tab/>
        <w:t>182.39</w:t>
        <w:tab/>
        <w:t>280.00</w:t>
        <w:tab/>
        <w:t>182.39</w:t>
        <w:br/>
        <w:t>Technical Institutions</w:t>
        <w:tab/>
        <w:t>TSP</w:t>
        <w:tab/>
        <w:t>220.00</w:t>
        <w:tab/>
        <w:t>68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Fintech Digital University Jodhpur</w:t>
        <w:tab/>
        <w:t>Normal</w:t>
        <w:tab/>
        <w:t>..</w:t>
        <w:tab/>
        <w:t>5,000.02</w:t>
        <w:tab/>
        <w:t>..</w:t>
        <w:tab/>
        <w:t>4,533.64</w:t>
        <w:tab/>
        <w:t>..</w:t>
        <w:tab/>
        <w:t>4,533.64</w:t>
        <w:br/>
        <w:tab/>
        <w:t>TSP</w:t>
        <w:tab/>
        <w:t>..</w:t>
        <w:tab/>
        <w:t>5,000.02</w:t>
        <w:tab/>
        <w:t>..</w:t>
        <w:tab/>
        <w:t>4,105.63</w:t>
        <w:tab/>
        <w:t>..</w:t>
        <w:tab/>
        <w:t>4,105.63</w:t>
        <w:br/>
        <w:tab/>
        <w:t>SCSP</w:t>
        <w:tab/>
        <w:t>..</w:t>
        <w:tab/>
        <w:t>5,000.02</w:t>
        <w:tab/>
        <w:t>..</w:t>
        <w:tab/>
        <w:t>3,919.11</w:t>
        <w:tab/>
        <w:t>..</w:t>
        <w:tab/>
        <w:t>3,919.1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Rajiv Gandhi Centre of Advance Technology</w:t>
        <w:tab/>
        <w:t>Normal</w:t>
        <w:tab/>
        <w:t>1,873.01</w:t>
        <w:tab/>
        <w:t>2,962.00</w:t>
        <w:tab/>
        <w:t>738.00</w:t>
        <w:tab/>
        <w:t>1,894.61</w:t>
        <w:tab/>
        <w:t>738.00</w:t>
        <w:tab/>
        <w:t>1,894.61</w:t>
        <w:br/>
        <w:t>(R-CAT)</w:t>
        <w:tab/>
        <w:t>TSP</w:t>
        <w:tab/>
        <w:t>377.01</w:t>
        <w:tab/>
        <w:t>611.00</w:t>
        <w:tab/>
        <w:t>195.00</w:t>
        <w:tab/>
        <w:t>404.00</w:t>
        <w:tab/>
        <w:t>195.00</w:t>
        <w:tab/>
        <w:t>404.00</w:t>
        <w:br/>
        <w:tab/>
        <w:t>SCSP</w:t>
        <w:tab/>
        <w:t>498.01</w:t>
        <w:tab/>
        <w:t>782.00</w:t>
        <w:tab/>
        <w:t>215.00</w:t>
        <w:tab/>
        <w:t>506.00</w:t>
        <w:tab/>
        <w:t>215.00</w:t>
        <w:tab/>
        <w:t>506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 xml:space="preserve">District roads-Roads of RIDF-XXVIII </w:t>
        <w:tab/>
        <w:t>Normal</w:t>
        <w:tab/>
        <w:t>46,709.20</w:t>
        <w:tab/>
        <w:t>6,963.00</w:t>
        <w:tab/>
        <w:t>17,814.40</w:t>
        <w:tab/>
        <w:t>4,013.63</w:t>
        <w:tab/>
        <w:t>17,807.78</w:t>
        <w:tab/>
        <w:t>4,012.48</w:t>
        <w:br/>
        <w:t>financed by NABARD</w:t>
        <w:tab/>
        <w:t>TSP</w:t>
        <w:tab/>
        <w:t>9,166.40</w:t>
        <w:tab/>
        <w:t>1,248.00</w:t>
        <w:tab/>
        <w:t>3,061.45</w:t>
        <w:tab/>
        <w:t>708.54</w:t>
        <w:tab/>
        <w:t>3,061.40</w:t>
        <w:tab/>
        <w:t>708.54</w:t>
        <w:br/>
        <w:tab/>
        <w:t>SCSP</w:t>
        <w:tab/>
        <w:t>12,124.40</w:t>
        <w:tab/>
        <w:t>1,789.00</w:t>
        <w:tab/>
        <w:t>4,042.23</w:t>
        <w:tab/>
        <w:t>1,052.59</w:t>
        <w:tab/>
        <w:t>4,042.17</w:t>
        <w:tab/>
        <w:t>1,052.5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 xml:space="preserve">Handicraft Industries-Rajasthan Centre of </w:t>
        <w:tab/>
        <w:t>Normal</w:t>
        <w:tab/>
        <w:t>0.01</w:t>
        <w:tab/>
        <w:t>195.00</w:t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br/>
        <w:t>Craft and Design Management</w:t>
        <w:tab/>
        <w:t>TSP</w:t>
        <w:tab/>
        <w:t>0.01</w:t>
        <w:tab/>
        <w:t>60.00</w:t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br/>
        <w:tab/>
        <w:t>SCSP</w:t>
        <w:tab/>
        <w:t>0.01</w:t>
        <w:tab/>
        <w:t>45.00</w:t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  <w:t>..</w:t>
        <w:tab/>
      </w:r>
      <w:r>
        <w:rPr>
          <w:lang w:val="en-US"/>
        </w:rPr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 xml:space="preserve">Handicraft Industries-Development of </w:t>
        <w:tab/>
        <w:t>Normal</w:t>
        <w:tab/>
        <w:t>230.00</w:t>
        <w:tab/>
        <w:t>195.00</w:t>
        <w:tab/>
        <w:t>..</w:t>
        <w:tab/>
        <w:t>195.00</w:t>
        <w:tab/>
        <w:t>..</w:t>
        <w:tab/>
        <w:t>195.00</w:t>
        <w:br/>
        <w:t>e-bajar for MSME and Handicraft</w:t>
        <w:tab/>
        <w:t>TSP</w:t>
        <w:tab/>
        <w:t>40.00</w:t>
        <w:tab/>
        <w:t>60.00</w:t>
        <w:tab/>
        <w:t>..</w:t>
        <w:tab/>
        <w:t>60.00</w:t>
        <w:tab/>
        <w:t>..</w:t>
        <w:tab/>
        <w:t>60.00</w:t>
        <w:br/>
        <w:tab/>
        <w:t>SCSP</w:t>
        <w:tab/>
        <w:t>30.00</w:t>
        <w:tab/>
        <w:t>45.00</w:t>
        <w:tab/>
        <w:t>..</w:t>
        <w:tab/>
        <w:t>45.00</w:t>
        <w:tab/>
        <w:t>..</w:t>
        <w:tab/>
        <w:t>45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  <w:t>Rajasthan State Forest Development Corporation</w:t>
        <w:tab/>
        <w:t>Normal</w:t>
        <w:tab/>
        <w:t>340.00</w:t>
        <w:tab/>
        <w:t>0.01</w:t>
        <w:tab/>
        <w:t>340.00</w:t>
        <w:tab/>
        <w:t>..</w:t>
        <w:tab/>
        <w:t>340.00</w:t>
        <w:tab/>
        <w:t>..</w:t>
        <w:br/>
        <w:t>Limited</w:t>
        <w:tab/>
        <w:t>TSP</w:t>
        <w:tab/>
        <w:t>90.00</w:t>
        <w:tab/>
        <w:t>0.01</w:t>
        <w:tab/>
        <w:t>90.00</w:t>
        <w:tab/>
        <w:t>..</w:t>
        <w:tab/>
        <w:t>90.00</w:t>
        <w:tab/>
        <w:t>..</w:t>
        <w:br/>
        <w:tab/>
        <w:t>SCSP</w:t>
        <w:tab/>
        <w:t>70.00</w:t>
        <w:tab/>
        <w:t>0.01</w:t>
        <w:tab/>
        <w:t>70.00</w:t>
        <w:tab/>
        <w:t>..</w:t>
        <w:tab/>
        <w:t>7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Vidhya Bhawan Rural Institute Polytechnic</w:t>
        <w:tab/>
        <w:t>Normal</w:t>
        <w:tab/>
        <w:t>0.01</w:t>
        <w:tab/>
        <w:t>0.01</w:t>
        <w:tab/>
        <w:t>86.07</w:t>
        <w:tab/>
        <w:t>149.38</w:t>
        <w:tab/>
        <w:t>86.07</w:t>
        <w:tab/>
        <w:t>149.38</w:t>
        <w:br/>
        <w:t>Society Ud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  <w:t xml:space="preserve">Mukhya Mantri Chiranjeevi Mamta </w:t>
        <w:tab/>
        <w:t>Normal</w:t>
        <w:tab/>
        <w:t>0.02</w:t>
        <w:tab/>
        <w:t>1,961.01</w:t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br/>
        <w:t>Express Yojna</w:t>
        <w:tab/>
        <w:t>TSP</w:t>
        <w:tab/>
        <w:t>0.02</w:t>
        <w:tab/>
        <w:t>385.01</w:t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br/>
        <w:tab/>
        <w:t>SCSP</w:t>
        <w:tab/>
        <w:t>0.02</w:t>
        <w:tab/>
        <w:t>510.01</w:t>
        <w:tab/>
        <w:t>..</w:t>
        <w:tab/>
      </w:r>
      <w:r>
        <w:rPr>
          <w:lang w:val="en-US"/>
        </w:rPr>
        <w:t>..</w:t>
      </w:r>
      <w:r>
        <w:rPr>
          <w:color w:val="000000"/>
          <w:lang w:val="en-US"/>
        </w:rPr>
        <w:tab/>
        <w:t>..</w:t>
        <w:tab/>
      </w:r>
      <w:r>
        <w:rPr>
          <w:lang w:val="en-US"/>
        </w:rPr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Co-operation-Interest subvention for</w:t>
        <w:tab/>
        <w:t>Normal</w:t>
        <w:tab/>
        <w:t>1,900.00</w:t>
        <w:tab/>
        <w:t>1,700.00</w:t>
        <w:tab/>
        <w:t>1,900.00</w:t>
        <w:tab/>
        <w:t>1,515.90</w:t>
        <w:tab/>
        <w:t>1,900.00</w:t>
        <w:tab/>
        <w:t>1,515.90</w:t>
        <w:br/>
        <w:t>long term loanees</w:t>
        <w:tab/>
        <w:t>TSP</w:t>
        <w:tab/>
        <w:t>350.00</w:t>
        <w:tab/>
        <w:t>300.00</w:t>
        <w:tab/>
        <w:t>350.00</w:t>
        <w:tab/>
        <w:t>278.16</w:t>
        <w:tab/>
        <w:t>350.00</w:t>
        <w:tab/>
        <w:t>278.16</w:t>
        <w:br/>
        <w:tab/>
        <w:t>SCSP</w:t>
        <w:tab/>
        <w:t>450.00</w:t>
        <w:tab/>
        <w:t>400.00</w:t>
        <w:tab/>
        <w:t>450.00</w:t>
        <w:tab/>
        <w:t>366.21</w:t>
        <w:tab/>
        <w:t>450.00</w:t>
        <w:tab/>
        <w:t>366.2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Construction work in secondary school</w:t>
        <w:tab/>
        <w:t>Normal</w:t>
        <w:tab/>
        <w:t>0.01</w:t>
        <w:tab/>
        <w:t>22,000.00</w:t>
        <w:tab/>
        <w:t>..</w:t>
        <w:tab/>
        <w:t>9,000.00</w:t>
        <w:tab/>
        <w:t>..</w:t>
        <w:tab/>
        <w:t>9,000.00</w:t>
        <w:br/>
        <w:t>under NABARD RIDF (XXVII)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color w:val="000000"/>
          <w:lang w:val="en-US"/>
        </w:rPr>
        <w:t>Mukhya Mantri Chiranjeevi Swasthya Bima</w:t>
        <w:tab/>
        <w:t>Normal</w:t>
        <w:tab/>
        <w:t>1,40,000.00</w:t>
        <w:tab/>
        <w:t>1,53,525.00</w:t>
        <w:tab/>
        <w:t>1,53,334.00</w:t>
        <w:tab/>
        <w:t>1,29,500.00</w:t>
        <w:tab/>
        <w:t>1,53,334.00</w:t>
        <w:tab/>
        <w:t>1,29,500.00</w:t>
        <w:br/>
        <w:t>Yojna</w:t>
        <w:tab/>
        <w:t>TSP</w:t>
        <w:tab/>
        <w:t>31,000.00</w:t>
        <w:tab/>
        <w:t>29,850.00</w:t>
        <w:tab/>
        <w:t>33,952.00</w:t>
        <w:tab/>
        <w:t>24,050.00</w:t>
        <w:tab/>
        <w:t>33,952.00</w:t>
        <w:tab/>
        <w:t>24,050.00</w:t>
        <w:br/>
        <w:tab/>
        <w:t>SCSP</w:t>
        <w:tab/>
        <w:t>39,000.00</w:t>
        <w:tab/>
        <w:t>39,425.00</w:t>
        <w:tab/>
        <w:t>42,714.00</w:t>
        <w:tab/>
        <w:t>31,450.00</w:t>
        <w:tab/>
        <w:t>42,714.00</w:t>
        <w:tab/>
        <w:t>31,45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dra Gandhi Urban Credit Card Scheme-2021</w:t>
        <w:tab/>
        <w:t>Normal</w:t>
        <w:tab/>
        <w:t>1,400.00</w:t>
        <w:tab/>
        <w:t>3,435.00</w:t>
        <w:tab/>
        <w:t>9.20</w:t>
        <w:tab/>
        <w:t>1,082.36</w:t>
        <w:tab/>
        <w:t>9.20</w:t>
        <w:tab/>
        <w:t>1,082.36</w:t>
        <w:br/>
        <w:tab/>
        <w:t>TSP</w:t>
        <w:tab/>
        <w:t>500.00</w:t>
        <w:tab/>
        <w:t>675.00</w:t>
        <w:tab/>
        <w:t>1.39</w:t>
        <w:tab/>
        <w:t>175.46</w:t>
        <w:tab/>
        <w:t>1.39</w:t>
        <w:tab/>
        <w:t>175.46</w:t>
        <w:br/>
        <w:tab/>
        <w:t>SCSP</w:t>
        <w:tab/>
        <w:t>600.00</w:t>
        <w:tab/>
        <w:t>890.00</w:t>
        <w:tab/>
        <w:t>..</w:t>
        <w:tab/>
        <w:t>279.36</w:t>
        <w:tab/>
        <w:t>..</w:t>
        <w:tab/>
        <w:t>279.3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hief Minister Chiranjivi Jeevan Rakshak Scheme-</w:t>
        <w:tab/>
        <w:t>Normal</w:t>
        <w:tab/>
        <w:t>500.00</w:t>
        <w:tab/>
        <w:t>500.00</w:t>
        <w:tab/>
        <w:t>2.60</w:t>
        <w:tab/>
        <w:t>1.00</w:t>
        <w:tab/>
        <w:t>2.60</w:t>
        <w:tab/>
        <w:t>0.95</w:t>
        <w:br/>
      </w:r>
      <w:r>
        <w:rPr>
          <w:color w:val="000000"/>
          <w:lang w:val="en-US"/>
        </w:rPr>
        <w:t xml:space="preserve">Expenditure from Rajasthan Transport </w:t>
        <w:br/>
        <w:t>Infrastructure Development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 xml:space="preserve">Scholarship to students of class 6 to 8 of </w:t>
        <w:tab/>
        <w:t>TSP</w:t>
        <w:tab/>
        <w:t>2,300.00</w:t>
        <w:tab/>
        <w:t>2,300.00</w:t>
        <w:tab/>
        <w:t>2,832.55</w:t>
        <w:tab/>
        <w:t>2,021.36</w:t>
        <w:tab/>
        <w:t>2,832.23</w:t>
        <w:tab/>
        <w:t>2,021.36</w:t>
        <w:br/>
        <w:t xml:space="preserve">Scheduled Caste and Scheduled Tribes </w:t>
        <w:tab/>
        <w:t>SCSP</w:t>
        <w:tab/>
        <w:t>2,300.00</w:t>
        <w:tab/>
        <w:t>2,300.00</w:t>
        <w:tab/>
        <w:t>3,391.32</w:t>
        <w:tab/>
        <w:t>1,842.40</w:t>
        <w:tab/>
        <w:t>3,390.48</w:t>
        <w:tab/>
        <w:t>1,842.4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Economic Help to students of Secondary</w:t>
        <w:tab/>
        <w:t>TSP</w:t>
        <w:tab/>
        <w:t>140.00</w:t>
        <w:tab/>
        <w:t>175.00</w:t>
        <w:tab/>
        <w:t>..</w:t>
        <w:tab/>
        <w:t>..</w:t>
        <w:tab/>
        <w:t>..</w:t>
        <w:tab/>
        <w:t>..</w:t>
        <w:br/>
        <w:t>School of Sharaja Reg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Studying facility to the children of Tribal areas</w:t>
        <w:tab/>
        <w:t>TSP</w:t>
        <w:tab/>
        <w:t>2,730.02</w:t>
        <w:tab/>
        <w:t>1,750.00</w:t>
        <w:tab/>
        <w:t>368.95</w:t>
        <w:tab/>
        <w:t>..</w:t>
        <w:tab/>
        <w:t>368.95</w:t>
        <w:tab/>
        <w:t>..</w:t>
        <w:br/>
        <w:t>in the Prestigious Schools of the Stat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Financial assistance for educational upgradation</w:t>
        <w:tab/>
        <w:t>TSP</w:t>
        <w:tab/>
        <w:t>255.00</w:t>
        <w:tab/>
        <w:t>190.00</w:t>
        <w:tab/>
        <w:t>..</w:t>
        <w:tab/>
        <w:t>..</w:t>
        <w:tab/>
        <w:t>..</w:t>
        <w:tab/>
        <w:t>..</w:t>
        <w:br/>
        <w:t>of Tribal students of Sahariya reg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 xml:space="preserve">Rajasthan State Service Delivery War Room </w:t>
        <w:tab/>
        <w:t>Normal</w:t>
        <w:tab/>
        <w:t>1,911.98</w:t>
        <w:tab/>
        <w:t>1,418.02</w:t>
        <w:tab/>
        <w:t>400.60</w:t>
        <w:tab/>
        <w:t>1,074.42</w:t>
        <w:tab/>
        <w:t>400.60</w:t>
        <w:tab/>
        <w:t>1,074.4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Art and Culture-Construction Work in Rajasthan</w:t>
        <w:tab/>
        <w:t>Normal</w:t>
        <w:tab/>
        <w:t>250.00</w:t>
        <w:tab/>
        <w:t>400.00</w:t>
        <w:tab/>
        <w:t>..</w:t>
        <w:tab/>
        <w:t>900.00</w:t>
        <w:tab/>
        <w:t>..</w:t>
        <w:tab/>
        <w:t>900.00</w:t>
        <w:br/>
        <w:t>Sangeet Natak Academy, Jodh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Mukhyamantri Madarsa Modernisation Scheme</w:t>
        <w:tab/>
        <w:t>Normal</w:t>
        <w:tab/>
        <w:t>2,800.00</w:t>
        <w:tab/>
        <w:t>0.01</w:t>
        <w:tab/>
        <w:t>2,800.00</w:t>
        <w:tab/>
        <w:t>1,984.16</w:t>
        <w:tab/>
        <w:t>2,800.00</w:t>
        <w:tab/>
        <w:t>1,984.1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Public Financial Management and Training Institute</w:t>
        <w:tab/>
        <w:t>Normal</w:t>
        <w:tab/>
        <w:t>487.54</w:t>
        <w:tab/>
        <w:t>0.20</w:t>
        <w:tab/>
        <w:t>243.76</w:t>
        <w:tab/>
        <w:t>36.54</w:t>
        <w:tab/>
        <w:t>243.76</w:t>
        <w:tab/>
        <w:t>36.54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  <w:t>Water Supply Project for Bhim and Devgarh Tehsils</w:t>
        <w:tab/>
        <w:t>Normal</w:t>
        <w:tab/>
        <w:t>0.01</w:t>
        <w:tab/>
        <w:t>..</w:t>
        <w:tab/>
        <w:t>633.00</w:t>
        <w:tab/>
        <w:t>..</w:t>
        <w:tab/>
        <w:t>633.00</w:t>
        <w:tab/>
        <w:t>..</w:t>
        <w:br/>
        <w:t>of District Rajsamand from Chambal Bhilwara Project</w:t>
        <w:tab/>
        <w:t>TSP</w:t>
        <w:tab/>
        <w:t>0.01</w:t>
        <w:tab/>
        <w:t>..</w:t>
        <w:tab/>
        <w:t>125.00</w:t>
        <w:tab/>
        <w:t>..</w:t>
        <w:tab/>
        <w:t>125.00</w:t>
        <w:tab/>
        <w:t>..</w:t>
        <w:br/>
        <w:t>(Urban Part)</w:t>
        <w:tab/>
        <w:t>SCSP</w:t>
        <w:tab/>
        <w:t>0.01</w:t>
        <w:tab/>
        <w:t>..</w:t>
        <w:tab/>
        <w:t>164.00</w:t>
        <w:tab/>
        <w:t>..</w:t>
        <w:tab/>
        <w:t>164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Rajasthan Financial Services Delivery Limited</w:t>
        <w:tab/>
        <w:t>Normal</w:t>
        <w:tab/>
        <w:t>100.04</w:t>
        <w:tab/>
        <w:t>400.03</w:t>
        <w:tab/>
        <w:t>200.00</w:t>
        <w:tab/>
        <w:t>100.00</w:t>
        <w:tab/>
        <w:t>200.00</w:t>
        <w:tab/>
        <w:t>1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color w:val="000000"/>
          <w:lang w:val="en-US"/>
        </w:rPr>
        <w:t>Relief on account of Natural Calamities- Expenditure</w:t>
        <w:tab/>
        <w:t>Normal</w:t>
        <w:tab/>
        <w:t>34,345.00</w:t>
        <w:tab/>
        <w:t>0.02</w:t>
        <w:tab/>
        <w:t>66.64</w:t>
        <w:tab/>
        <w:t>84.74</w:t>
        <w:tab/>
        <w:t>66.64</w:t>
        <w:tab/>
        <w:t>84.74</w:t>
        <w:br/>
        <w:t>from Natural and Man-made Disaster Relief Fund</w:t>
        <w:tab/>
        <w:t>TSP</w:t>
        <w:tab/>
        <w:t>6,740.00</w:t>
        <w:tab/>
        <w:t>0.02</w:t>
        <w:tab/>
        <w:t>..</w:t>
        <w:tab/>
        <w:t>..</w:t>
        <w:tab/>
        <w:t>..</w:t>
        <w:tab/>
        <w:t>..</w:t>
        <w:br/>
        <w:tab/>
        <w:t>SCSP</w:t>
        <w:tab/>
        <w:t>8,915.00</w:t>
        <w:tab/>
        <w:t>0.02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color w:val="000000"/>
          <w:lang w:val="en-US"/>
        </w:rPr>
        <w:t>Construction of Godowns in Gramseva Sahakari</w:t>
        <w:tab/>
        <w:t>Normal</w:t>
        <w:tab/>
        <w:t>840.00</w:t>
        <w:tab/>
        <w:t>840.00</w:t>
        <w:tab/>
        <w:t>154.80</w:t>
        <w:tab/>
        <w:t>840.00</w:t>
        <w:tab/>
        <w:t>154.80</w:t>
        <w:tab/>
        <w:t>840.00</w:t>
        <w:br/>
        <w:t>Samities</w:t>
        <w:tab/>
        <w:t>TSP</w:t>
        <w:tab/>
        <w:t>144.00</w:t>
        <w:tab/>
        <w:t>144.00</w:t>
        <w:tab/>
        <w:t>28.80</w:t>
        <w:tab/>
        <w:t>144.00</w:t>
        <w:tab/>
        <w:t>28.80</w:t>
        <w:tab/>
        <w:t>144.00</w:t>
        <w:br/>
        <w:tab/>
        <w:t>SCSP</w:t>
        <w:tab/>
        <w:t>216.00</w:t>
        <w:tab/>
        <w:t>216.00</w:t>
        <w:tab/>
        <w:t>39.60</w:t>
        <w:tab/>
        <w:t>216.00</w:t>
        <w:tab/>
        <w:t>39.60</w:t>
        <w:tab/>
        <w:t>216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ubvention/ Grant to Take Over</w:t>
        <w:tab/>
        <w:t>Normal</w:t>
        <w:tab/>
        <w:t>0.03</w:t>
        <w:tab/>
        <w:t>0.03</w:t>
        <w:tab/>
        <w:t>2,16,699.44</w:t>
        <w:tab/>
        <w:t>1,22,311.47</w:t>
        <w:tab/>
        <w:t>2,16,699.44</w:t>
        <w:tab/>
        <w:t>1,22,311.47</w:t>
        <w:br/>
        <w:t>Losses of DISCOMS</w:t>
        <w:tab/>
        <w:t>TSP</w:t>
        <w:tab/>
        <w:t>0.03</w:t>
        <w:tab/>
        <w:t>0.03</w:t>
        <w:tab/>
        <w:t>45,280.48</w:t>
        <w:tab/>
        <w:t>25,181.77</w:t>
        <w:tab/>
        <w:t>45,280.48</w:t>
        <w:tab/>
        <w:t>25,181.77</w:t>
        <w:br/>
        <w:tab/>
        <w:t>SCSP</w:t>
        <w:tab/>
        <w:t>0.03</w:t>
        <w:tab/>
        <w:t>0.03</w:t>
        <w:tab/>
        <w:t>61,452.08</w:t>
        <w:tab/>
        <w:t>32,376.56</w:t>
        <w:tab/>
        <w:t>61,452.08</w:t>
        <w:tab/>
        <w:t>32,376.5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hudh ke liye Yudh Abhiyan</w:t>
        <w:tab/>
        <w:t>Normal</w:t>
        <w:tab/>
        <w:t>2,369.58</w:t>
        <w:tab/>
        <w:t>2,699.92</w:t>
        <w:tab/>
        <w:t>2,049.91</w:t>
        <w:tab/>
        <w:t>1,133.95</w:t>
        <w:tab/>
        <w:t>2,050.02</w:t>
        <w:tab/>
        <w:t>1,133.92</w:t>
        <w:br/>
        <w:tab/>
        <w:t>TSP</w:t>
        <w:tab/>
        <w:t>206.63</w:t>
        <w:tab/>
        <w:t>361.46</w:t>
        <w:tab/>
        <w:t>244.19</w:t>
        <w:tab/>
        <w:t>211.71</w:t>
        <w:tab/>
        <w:t>244.19</w:t>
        <w:tab/>
        <w:t>211.71</w:t>
        <w:br/>
        <w:tab/>
        <w:t>SCSP</w:t>
        <w:tab/>
        <w:t>277.25</w:t>
        <w:tab/>
        <w:t>130.94</w:t>
        <w:tab/>
        <w:t>391.14</w:t>
        <w:tab/>
        <w:t>206.77</w:t>
        <w:tab/>
        <w:t>391.14</w:t>
        <w:tab/>
        <w:t>206.7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asthan State Agro Industries</w:t>
        <w:tab/>
        <w:t>Normal</w:t>
        <w:tab/>
        <w:t>402.10</w:t>
        <w:tab/>
        <w:t>1,000.00</w:t>
        <w:tab/>
        <w:t>176.55</w:t>
        <w:tab/>
        <w:t>141.51</w:t>
        <w:tab/>
        <w:t>176.55</w:t>
        <w:tab/>
        <w:t>141.51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Personality Development Programme</w:t>
        <w:tab/>
        <w:t>Normal</w:t>
        <w:tab/>
        <w:t>340.00</w:t>
        <w:tab/>
        <w:t>340.00</w:t>
        <w:tab/>
        <w:t>1.43</w:t>
        <w:tab/>
        <w:t>220.75</w:t>
        <w:tab/>
        <w:t>1.43</w:t>
        <w:tab/>
        <w:t>220.76</w:t>
        <w:br/>
        <w:tab/>
        <w:t>TSP</w:t>
        <w:tab/>
        <w:t>70.00</w:t>
        <w:tab/>
        <w:t>70.00</w:t>
        <w:tab/>
        <w:t>..</w:t>
        <w:tab/>
        <w:t>51.00</w:t>
        <w:tab/>
        <w:t>..</w:t>
        <w:tab/>
        <w:t>51.00</w:t>
        <w:br/>
        <w:tab/>
        <w:t>SCSP</w:t>
        <w:tab/>
        <w:t>90.00</w:t>
        <w:tab/>
        <w:t>90.00</w:t>
        <w:tab/>
        <w:t>..</w:t>
        <w:tab/>
        <w:t>42.17</w:t>
        <w:tab/>
        <w:t>..</w:t>
        <w:tab/>
        <w:t>42.17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Chief Minister Regional Rural Development </w:t>
        <w:tab/>
        <w:t>Normal</w:t>
        <w:tab/>
        <w:t>5,000.00</w:t>
        <w:tab/>
        <w:t>5,000.00</w:t>
        <w:tab/>
        <w:t>..</w:t>
        <w:tab/>
        <w:t>500.00</w:t>
        <w:tab/>
        <w:t>..</w:t>
        <w:tab/>
        <w:t>500.00</w:t>
        <w:br/>
        <w:t>Scheme</w:t>
        <w:tab/>
        <w:t>TSP</w:t>
        <w:tab/>
        <w:t>2,000.00</w:t>
        <w:tab/>
        <w:t>2,000.00</w:t>
        <w:tab/>
        <w:t>..</w:t>
        <w:tab/>
        <w:t>200.00</w:t>
        <w:tab/>
        <w:t>..</w:t>
        <w:tab/>
        <w:t>200.00</w:t>
        <w:br/>
        <w:tab/>
        <w:t>SCSP</w:t>
        <w:tab/>
        <w:t>3,000.00</w:t>
        <w:tab/>
        <w:t>3,000.00</w:t>
        <w:tab/>
        <w:t>..</w:t>
        <w:tab/>
        <w:t>300.00</w:t>
        <w:tab/>
        <w:t>..</w:t>
        <w:tab/>
        <w:t>3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ports and Youth Services-Para Sports</w:t>
        <w:tab/>
        <w:t>Normal</w:t>
        <w:tab/>
        <w:t>0.03</w:t>
        <w:tab/>
        <w:t>500.02</w:t>
        <w:tab/>
        <w:t>..</w:t>
        <w:tab/>
        <w:t>2,600.06</w:t>
        <w:tab/>
        <w:t>..</w:t>
        <w:tab/>
        <w:t>2,600.06</w:t>
        <w:br/>
        <w:t>Academ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ports and Youth Services-Rajasthan State</w:t>
        <w:tab/>
        <w:t>Normal</w:t>
        <w:tab/>
        <w:t>50.01</w:t>
        <w:tab/>
        <w:t>500.02</w:t>
        <w:tab/>
        <w:t>75.46</w:t>
        <w:tab/>
        <w:t>1,600.00</w:t>
        <w:tab/>
        <w:t>75.46</w:t>
        <w:tab/>
        <w:t>1,600.00</w:t>
        <w:br/>
        <w:t>Sports Institut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Sports and Youth Services-Rajasthan High </w:t>
        <w:tab/>
        <w:t>Normal</w:t>
        <w:tab/>
        <w:t>0.03</w:t>
        <w:tab/>
        <w:t>1,000.02</w:t>
        <w:tab/>
        <w:t>..</w:t>
        <w:tab/>
        <w:t>856.00</w:t>
        <w:tab/>
        <w:t>..</w:t>
        <w:tab/>
        <w:t>856.00</w:t>
        <w:br/>
        <w:t>Performance Sports Training and Rehabilitation</w:t>
        <w:br/>
        <w:t>Centr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ocial Welfare-Life Accident Insurance Scheme</w:t>
        <w:tab/>
        <w:t>Normal</w:t>
        <w:tab/>
        <w:t>41,653.27</w:t>
        <w:tab/>
        <w:t>13,700.00</w:t>
        <w:tab/>
        <w:t>31,535.14</w:t>
        <w:tab/>
        <w:t>33,351.81</w:t>
        <w:tab/>
        <w:t>31,535.14</w:t>
        <w:tab/>
        <w:t>33,351.81</w:t>
        <w:br/>
        <w:tab/>
        <w:t>TSP</w:t>
        <w:tab/>
        <w:t>8,100.00</w:t>
        <w:tab/>
        <w:t>2,700.00</w:t>
        <w:tab/>
        <w:t>6,075.00</w:t>
        <w:tab/>
        <w:t>6,480.00</w:t>
        <w:tab/>
        <w:t>6,075.00</w:t>
        <w:tab/>
        <w:t>6,480.00</w:t>
        <w:br/>
        <w:tab/>
        <w:t>SCSP</w:t>
        <w:tab/>
        <w:t>10,800.00</w:t>
        <w:tab/>
        <w:t>3,600.00</w:t>
        <w:tab/>
        <w:t>8,100.00</w:t>
        <w:tab/>
        <w:t>8,640.00</w:t>
        <w:tab/>
        <w:t>8,100.00</w:t>
        <w:tab/>
        <w:t>8,64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olar Energy Based Micro Irrigation Project</w:t>
        <w:tab/>
        <w:t>Normal</w:t>
        <w:tab/>
        <w:t>5,821.68</w:t>
        <w:tab/>
        <w:t>10,000.01</w:t>
        <w:tab/>
        <w:t>3,332.31</w:t>
        <w:tab/>
        <w:t>0.58</w:t>
        <w:tab/>
        <w:t>3,332.31</w:t>
        <w:tab/>
        <w:t>0.58</w:t>
        <w:br/>
        <w:tab/>
        <w:t>TSP</w:t>
        <w:tab/>
        <w:t>11,896.11</w:t>
        <w:tab/>
        <w:t>2,000.01</w:t>
        <w:tab/>
        <w:t>6,294.37</w:t>
        <w:tab/>
        <w:t>0.18</w:t>
        <w:tab/>
        <w:t>6,294.37</w:t>
        <w:tab/>
        <w:t>0.18</w:t>
        <w:br/>
        <w:tab/>
        <w:t>SCSP</w:t>
        <w:tab/>
        <w:t>2,282.21</w:t>
        <w:tab/>
        <w:t>3,000.01</w:t>
        <w:tab/>
        <w:t>769.51</w:t>
        <w:tab/>
        <w:t>0.35</w:t>
        <w:tab/>
        <w:t>769.51</w:t>
        <w:tab/>
        <w:t>0.35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enter of Excellence for Micro Irrigation</w:t>
        <w:tab/>
        <w:t>Normal</w:t>
        <w:tab/>
        <w:t>3,000.00</w:t>
        <w:tab/>
        <w:t>345.00</w:t>
        <w:tab/>
        <w:t>..</w:t>
        <w:tab/>
        <w:t>..</w:t>
        <w:tab/>
        <w:t>..</w:t>
        <w:tab/>
        <w:t>..</w:t>
        <w:br/>
        <w:tab/>
        <w:t>TSP</w:t>
        <w:tab/>
        <w:t>0.01</w:t>
        <w:tab/>
        <w:t>65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9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Horticulture and Vegetable Crops-Organic</w:t>
        <w:tab/>
        <w:t>Normal</w:t>
        <w:tab/>
        <w:t>500.00</w:t>
        <w:tab/>
        <w:t>500.00</w:t>
        <w:tab/>
        <w:t>..</w:t>
        <w:tab/>
        <w:t>..</w:t>
        <w:tab/>
        <w:t>..</w:t>
        <w:tab/>
        <w:t>..</w:t>
        <w:br/>
        <w:t>Produce Bo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enter of Excellence for Millet</w:t>
        <w:tab/>
        <w:t>Normal</w:t>
        <w:tab/>
        <w:t>0.01</w:t>
        <w:tab/>
        <w:t>345.00</w:t>
        <w:tab/>
        <w:t>..</w:t>
        <w:tab/>
        <w:t>..</w:t>
        <w:tab/>
        <w:t>..</w:t>
        <w:tab/>
        <w:t>..</w:t>
        <w:br/>
        <w:tab/>
        <w:t>TSP</w:t>
        <w:tab/>
        <w:t>0.01</w:t>
        <w:tab/>
        <w:t>65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9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enter of Excellence for Beekeeping</w:t>
        <w:tab/>
        <w:t>Normal</w:t>
        <w:tab/>
        <w:t>650.01</w:t>
        <w:tab/>
        <w:t>345.00</w:t>
        <w:tab/>
        <w:t>..</w:t>
        <w:tab/>
        <w:t>..</w:t>
        <w:tab/>
        <w:t>..</w:t>
        <w:tab/>
        <w:t>..</w:t>
        <w:br/>
        <w:tab/>
        <w:t>TSP</w:t>
        <w:tab/>
        <w:t>0.01</w:t>
        <w:tab/>
        <w:t>65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9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Grant on Agricultural Mechanization</w:t>
        <w:tab/>
        <w:t>Normal</w:t>
        <w:tab/>
        <w:t>0.01</w:t>
        <w:tab/>
        <w:t>6,800.00</w:t>
        <w:tab/>
        <w:t>8,874.71</w:t>
        <w:tab/>
        <w:t>..</w:t>
        <w:tab/>
        <w:t>8,874.71</w:t>
        <w:tab/>
        <w:t>..</w:t>
        <w:br/>
        <w:tab/>
        <w:t>TSP</w:t>
        <w:tab/>
        <w:t>0.01</w:t>
        <w:tab/>
        <w:t>1,800.00</w:t>
        <w:tab/>
        <w:t>1,952.62</w:t>
        <w:tab/>
        <w:t>..</w:t>
        <w:tab/>
        <w:t>1,952.62</w:t>
        <w:tab/>
        <w:t>..</w:t>
        <w:br/>
        <w:tab/>
        <w:t>SCSP</w:t>
        <w:tab/>
        <w:t>0.01</w:t>
        <w:tab/>
        <w:t>1,400.00</w:t>
        <w:tab/>
        <w:t>1,158.41</w:t>
        <w:tab/>
        <w:t>..</w:t>
        <w:tab/>
        <w:t>1,158.41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Assistance for Agricultural Produce Storage</w:t>
        <w:tab/>
        <w:t>Normal</w:t>
        <w:tab/>
        <w:t>0.01</w:t>
        <w:tab/>
        <w:t>680.00</w:t>
        <w:tab/>
        <w:t>..</w:t>
        <w:tab/>
        <w:t>575.51</w:t>
        <w:tab/>
        <w:t>..</w:t>
        <w:tab/>
        <w:t>575.51</w:t>
        <w:br/>
        <w:tab/>
        <w:t>TSP</w:t>
        <w:tab/>
        <w:t>0.01</w:t>
        <w:tab/>
        <w:t>180.00</w:t>
        <w:tab/>
        <w:t>..</w:t>
        <w:tab/>
        <w:t>80.50</w:t>
        <w:tab/>
        <w:t>..</w:t>
        <w:tab/>
        <w:t>80.50</w:t>
        <w:br/>
        <w:tab/>
        <w:t>SCSP</w:t>
        <w:tab/>
        <w:t>0.01</w:t>
        <w:tab/>
        <w:t>140.00</w:t>
        <w:tab/>
        <w:t>..</w:t>
        <w:tab/>
        <w:t>2.63</w:t>
        <w:tab/>
        <w:t>..</w:t>
        <w:tab/>
        <w:t>2.63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Assistance to Landless Workers</w:t>
        <w:tab/>
        <w:t>Normal</w:t>
        <w:tab/>
        <w:t>0.01</w:t>
        <w:tab/>
        <w:t>6,800.00</w:t>
        <w:tab/>
        <w:t>11.36</w:t>
        <w:tab/>
        <w:t>..</w:t>
        <w:tab/>
        <w:t>11.36</w:t>
        <w:tab/>
        <w:t>..</w:t>
        <w:br/>
        <w:tab/>
        <w:t>TSP</w:t>
        <w:tab/>
        <w:t>0.01</w:t>
        <w:tab/>
        <w:t>1,800.00</w:t>
        <w:tab/>
        <w:t>2.34</w:t>
        <w:tab/>
        <w:t>..</w:t>
        <w:tab/>
        <w:t>2.34</w:t>
        <w:tab/>
        <w:t>..</w:t>
        <w:br/>
        <w:tab/>
        <w:t>SCSP</w:t>
        <w:tab/>
        <w:t>0.01</w:t>
        <w:tab/>
        <w:t>1,400.00</w:t>
        <w:tab/>
        <w:t>1.11</w:t>
        <w:tab/>
        <w:t>..</w:t>
        <w:tab/>
        <w:t>1.11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Rajasthan Technical Education Quality </w:t>
        <w:tab/>
        <w:t>Normal</w:t>
        <w:tab/>
        <w:t>..</w:t>
        <w:tab/>
        <w:t>750.00</w:t>
        <w:tab/>
        <w:t>..</w:t>
        <w:tab/>
        <w:t>..</w:t>
        <w:tab/>
        <w:t>..</w:t>
        <w:tab/>
        <w:t>..</w:t>
        <w:br/>
        <w:t>Improvement Programme</w:t>
        <w:tab/>
        <w:t>TSP</w:t>
        <w:tab/>
        <w:t>..</w:t>
        <w:tab/>
        <w:t>300.00</w:t>
        <w:tab/>
        <w:t>..</w:t>
        <w:tab/>
        <w:t>..</w:t>
        <w:tab/>
        <w:t>..</w:t>
        <w:tab/>
        <w:t>..</w:t>
        <w:br/>
        <w:tab/>
        <w:t>SCSP</w:t>
        <w:tab/>
        <w:t>..</w:t>
        <w:tab/>
        <w:t>45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hief Minister’s Digital Service Scheme</w:t>
        <w:tab/>
        <w:t>Normal</w:t>
        <w:tab/>
        <w:t>1,64,200.00</w:t>
        <w:tab/>
        <w:t>60,000.00</w:t>
        <w:tab/>
        <w:t>77,814.25</w:t>
        <w:tab/>
        <w:t>..</w:t>
        <w:tab/>
        <w:t>77,814.25</w:t>
        <w:tab/>
        <w:t>..</w:t>
        <w:br/>
        <w:tab/>
        <w:t>TSP</w:t>
        <w:tab/>
        <w:t>81,300.00</w:t>
        <w:tab/>
        <w:t>24,000.00</w:t>
        <w:tab/>
        <w:t>45,980.27</w:t>
        <w:tab/>
        <w:t>..</w:t>
        <w:tab/>
        <w:t>45,980.27</w:t>
        <w:tab/>
        <w:t>..</w:t>
        <w:br/>
        <w:tab/>
        <w:t>SCSP</w:t>
        <w:tab/>
        <w:t>1,04,500.00</w:t>
        <w:tab/>
        <w:t>36,000.00</w:t>
        <w:tab/>
        <w:t>50,727.62</w:t>
        <w:tab/>
        <w:t>..</w:t>
        <w:tab/>
        <w:t>50,727.62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Public Park-Eco Tourism Lavkush Vatika</w:t>
        <w:tab/>
        <w:t>Normal</w:t>
        <w:tab/>
        <w:t>1,800.00</w:t>
        <w:tab/>
        <w:t>1,500.00</w:t>
        <w:tab/>
        <w:t>1,770.97</w:t>
        <w:tab/>
        <w:t>1,483.16</w:t>
        <w:tab/>
        <w:t>1,769.57</w:t>
        <w:tab/>
        <w:t>1,483.16</w:t>
        <w:br/>
        <w:tab/>
        <w:t>TSP</w:t>
        <w:tab/>
        <w:t>600.00</w:t>
        <w:tab/>
        <w:t>500.00</w:t>
        <w:tab/>
        <w:t>615.53</w:t>
        <w:tab/>
        <w:t>496.91</w:t>
        <w:tab/>
        <w:t>614.69</w:t>
        <w:tab/>
        <w:t>496.91</w:t>
        <w:br/>
        <w:tab/>
        <w:t>SCSP</w:t>
        <w:tab/>
        <w:t>1,100.00</w:t>
        <w:tab/>
        <w:t>1,000.00</w:t>
        <w:tab/>
        <w:t>1,289.94</w:t>
        <w:tab/>
        <w:t>966.20</w:t>
        <w:tab/>
        <w:t>1,289.94</w:t>
        <w:tab/>
        <w:t>966.2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Wild life Rescue Centre</w:t>
        <w:tab/>
        <w:t>Normal</w:t>
        <w:tab/>
        <w:t>202.01</w:t>
        <w:tab/>
        <w:t>0.02</w:t>
        <w:tab/>
        <w:t>202.00</w:t>
        <w:tab/>
        <w:t>..</w:t>
        <w:tab/>
        <w:t>202.00</w:t>
        <w:tab/>
        <w:t>..</w:t>
        <w:br/>
        <w:tab/>
        <w:t>TSP</w:t>
        <w:tab/>
        <w:t>250.01</w:t>
        <w:tab/>
        <w:t>0.02</w:t>
        <w:tab/>
        <w:t>97.35</w:t>
        <w:tab/>
        <w:t>2.45</w:t>
        <w:tab/>
        <w:t>97.35</w:t>
        <w:tab/>
        <w:t>195.00</w:t>
        <w:br/>
        <w:tab/>
        <w:t>SCSP</w:t>
        <w:tab/>
        <w:t>250.01</w:t>
        <w:tab/>
        <w:t>0.02</w:t>
        <w:tab/>
        <w:t>140.35</w:t>
        <w:tab/>
        <w:t>2.00</w:t>
        <w:tab/>
        <w:t>140.35</w:t>
        <w:tab/>
        <w:t>15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ublic Park – Botanical Garden</w:t>
        <w:tab/>
        <w:t>Normal</w:t>
        <w:tab/>
        <w:t>485.01</w:t>
        <w:tab/>
        <w:t>0.02</w:t>
        <w:tab/>
        <w:t>451.20</w:t>
        <w:tab/>
        <w:t>412.77</w:t>
        <w:tab/>
        <w:t>451.20</w:t>
        <w:tab/>
        <w:t>412.77</w:t>
        <w:br/>
        <w:tab/>
        <w:t>TSP</w:t>
        <w:tab/>
        <w:t>0.02</w:t>
        <w:tab/>
        <w:t>0.02</w:t>
        <w:tab/>
        <w:t>..</w:t>
        <w:tab/>
        <w:t>..</w:t>
        <w:tab/>
        <w:t>..</w:t>
        <w:tab/>
        <w:t>..</w:t>
        <w:br/>
        <w:tab/>
        <w:t>SCSP</w:t>
        <w:tab/>
        <w:t>0.02</w:t>
        <w:tab/>
        <w:t>0.02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ublic Park- Nature Experience Centre</w:t>
        <w:tab/>
        <w:t>Normal</w:t>
        <w:tab/>
        <w:t>0.01</w:t>
        <w:tab/>
        <w:t>500.00</w:t>
        <w:tab/>
        <w:t>..</w:t>
        <w:tab/>
        <w:t>..</w:t>
        <w:tab/>
        <w:t>..</w:t>
        <w:tab/>
        <w:t>..</w:t>
        <w:br/>
        <w:tab/>
        <w:t>TSP</w:t>
        <w:tab/>
        <w:t>0.01</w:t>
        <w:tab/>
        <w:t>200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30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Block Chain Centre of Excellence</w:t>
        <w:tab/>
        <w:t>Normal</w:t>
        <w:tab/>
        <w:t>480.02</w:t>
        <w:tab/>
        <w:t>250.00</w:t>
        <w:tab/>
        <w:t>480.00</w:t>
        <w:tab/>
        <w:t>288.00</w:t>
        <w:tab/>
        <w:t>480.00</w:t>
        <w:tab/>
        <w:t>288.00</w:t>
        <w:br/>
        <w:tab/>
        <w:t>TSP</w:t>
        <w:tab/>
        <w:t>98.02</w:t>
        <w:tab/>
        <w:t>100.00</w:t>
        <w:tab/>
        <w:t>98.00</w:t>
        <w:tab/>
        <w:t>60.00</w:t>
        <w:tab/>
        <w:t>98.00</w:t>
        <w:tab/>
        <w:t>60.00</w:t>
        <w:br/>
        <w:tab/>
        <w:t>SCSP</w:t>
        <w:tab/>
        <w:t>128.02</w:t>
        <w:tab/>
        <w:t>150.00</w:t>
        <w:tab/>
        <w:t>128.00</w:t>
        <w:tab/>
        <w:t>76.00</w:t>
        <w:tab/>
        <w:t>128.00</w:t>
        <w:tab/>
        <w:t>76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Veterinary Services and Animal Health-</w:t>
        <w:tab/>
        <w:t>Normal</w:t>
        <w:tab/>
        <w:t>0.01</w:t>
        <w:tab/>
        <w:t>250.00</w:t>
        <w:tab/>
        <w:t>..</w:t>
        <w:tab/>
        <w:t>..</w:t>
        <w:tab/>
        <w:t>..</w:t>
        <w:tab/>
        <w:t>..</w:t>
        <w:br/>
        <w:t>Animal Disease Testing Lab</w:t>
        <w:tab/>
        <w:t>TSP</w:t>
        <w:tab/>
        <w:t>0.01</w:t>
        <w:tab/>
        <w:t>100.00</w:t>
        <w:tab/>
        <w:t>..</w:t>
        <w:tab/>
        <w:t>..</w:t>
        <w:tab/>
        <w:t>..</w:t>
        <w:tab/>
        <w:t>..</w:t>
        <w:br/>
        <w:tab/>
        <w:t>SCSP</w:t>
        <w:tab/>
        <w:t>0.01</w:t>
        <w:tab/>
        <w:t>15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amel Conservation</w:t>
        <w:tab/>
        <w:t>Normal</w:t>
        <w:tab/>
        <w:t>380.00</w:t>
        <w:tab/>
        <w:t>250.00</w:t>
        <w:tab/>
        <w:t>275.70</w:t>
        <w:tab/>
        <w:t>124.18</w:t>
        <w:tab/>
        <w:t>274.90</w:t>
        <w:tab/>
        <w:t>124.18</w:t>
        <w:br/>
        <w:tab/>
        <w:t>TSP</w:t>
        <w:tab/>
        <w:t>150.00</w:t>
        <w:tab/>
        <w:t>100.00</w:t>
        <w:tab/>
        <w:t>73.65</w:t>
        <w:tab/>
        <w:t>44.55</w:t>
        <w:tab/>
        <w:t>73.60</w:t>
        <w:tab/>
        <w:t>44.55</w:t>
        <w:br/>
        <w:tab/>
        <w:t>SCSP</w:t>
        <w:tab/>
        <w:t>225.00</w:t>
        <w:tab/>
        <w:t>150.00</w:t>
        <w:tab/>
        <w:t>30.05</w:t>
        <w:tab/>
        <w:t>44.65</w:t>
        <w:tab/>
        <w:t>29.10</w:t>
        <w:tab/>
        <w:t>44.6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igher Education- Mahatma Gandhi Institute</w:t>
        <w:tab/>
        <w:t>Normal</w:t>
        <w:tab/>
        <w:t>0.07</w:t>
        <w:tab/>
        <w:t>5,129.00</w:t>
        <w:tab/>
        <w:t>..</w:t>
        <w:tab/>
        <w:t>153.00</w:t>
        <w:tab/>
        <w:t>..</w:t>
        <w:tab/>
        <w:t>153.00</w:t>
        <w:br/>
        <w:t>of Governance and Social Science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 xml:space="preserve">Higher Education- Centre for Excellence for </w:t>
        <w:tab/>
        <w:t>Normal</w:t>
        <w:tab/>
        <w:t>10,663.00</w:t>
        <w:tab/>
        <w:t>5,080.00</w:t>
        <w:tab/>
        <w:t>19,583.00</w:t>
        <w:tab/>
        <w:t>15,000.00</w:t>
        <w:tab/>
        <w:t>19,583.00</w:t>
        <w:tab/>
        <w:t>15,000.00</w:t>
        <w:br/>
        <w:t>Education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Higher Education- Research assistance to other</w:t>
        <w:tab/>
        <w:t>Normal</w:t>
        <w:tab/>
        <w:t>1,000.01</w:t>
        <w:tab/>
        <w:t>1,000.00</w:t>
        <w:tab/>
        <w:t>..</w:t>
        <w:tab/>
        <w:t>500.00</w:t>
        <w:tab/>
        <w:t>..</w:t>
        <w:tab/>
        <w:t>500.00</w:t>
        <w:br/>
        <w:t>Institutions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ajasthan Smart City Scheme</w:t>
        <w:tab/>
        <w:t>Normal</w:t>
        <w:tab/>
        <w:t>24,041.50</w:t>
        <w:tab/>
        <w:t>5,000.00</w:t>
        <w:tab/>
        <w:t>..</w:t>
        <w:tab/>
        <w:t>..</w:t>
        <w:tab/>
        <w:t>..</w:t>
        <w:tab/>
        <w:t>..</w:t>
        <w:br/>
        <w:tab/>
        <w:t>TSP</w:t>
        <w:tab/>
        <w:t>4,718.00</w:t>
        <w:tab/>
        <w:t>2,000.00</w:t>
        <w:tab/>
        <w:t>..</w:t>
        <w:tab/>
        <w:t>..</w:t>
        <w:tab/>
        <w:t>..</w:t>
        <w:tab/>
        <w:t>..</w:t>
        <w:br/>
        <w:tab/>
        <w:t>SCSP</w:t>
        <w:tab/>
        <w:t>6,240.50</w:t>
        <w:tab/>
        <w:t>3,00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Indira Gandhi Urban Employment</w:t>
        <w:tab/>
        <w:t>Normal</w:t>
        <w:tab/>
        <w:t>44,000.00</w:t>
        <w:tab/>
        <w:t>10,000.00</w:t>
        <w:tab/>
        <w:t>20,307.00</w:t>
        <w:tab/>
        <w:t>15,000.00</w:t>
        <w:tab/>
        <w:t>20,307.00</w:t>
        <w:tab/>
        <w:t>15,000.00</w:t>
        <w:br/>
        <w:t>Guarantee Scheme</w:t>
        <w:tab/>
        <w:t>TSP</w:t>
        <w:tab/>
        <w:t>9,000.00</w:t>
        <w:tab/>
        <w:t>4,000.00</w:t>
        <w:tab/>
        <w:t>4,155.00</w:t>
        <w:tab/>
        <w:t>6,000.00</w:t>
        <w:tab/>
        <w:t>4,155.00</w:t>
        <w:tab/>
        <w:t>6,000.00</w:t>
        <w:br/>
        <w:tab/>
        <w:t>SCSP</w:t>
        <w:tab/>
        <w:t>12,000.00</w:t>
        <w:tab/>
        <w:t>6,000.00</w:t>
        <w:tab/>
        <w:t>5,538.00</w:t>
        <w:tab/>
        <w:t>9,000.00</w:t>
        <w:tab/>
        <w:t>5,538.00</w:t>
        <w:tab/>
        <w:t>9,000.00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ural Employment-State Grant</w:t>
        <w:tab/>
        <w:t>Normal</w:t>
        <w:tab/>
        <w:t>34,284.00</w:t>
        <w:tab/>
        <w:t>10,000.00</w:t>
        <w:tab/>
        <w:t>2,273.12</w:t>
        <w:tab/>
        <w:t>502.32</w:t>
        <w:tab/>
        <w:t>2,273.12</w:t>
        <w:tab/>
        <w:t>502.33</w:t>
        <w:br/>
        <w:tab/>
        <w:t>TSP</w:t>
        <w:tab/>
        <w:t>14,082.00</w:t>
        <w:tab/>
        <w:t>4,000.00</w:t>
        <w:tab/>
        <w:t>449.30</w:t>
        <w:tab/>
        <w:t>98.05</w:t>
        <w:tab/>
        <w:t>449.30</w:t>
        <w:tab/>
        <w:t>98.04</w:t>
        <w:br/>
        <w:tab/>
        <w:t>SCSP</w:t>
        <w:tab/>
        <w:t>19,134.00</w:t>
        <w:tab/>
        <w:t>6,000.00</w:t>
        <w:tab/>
        <w:t>844.50</w:t>
        <w:tab/>
        <w:t>204.59</w:t>
        <w:tab/>
        <w:t>844.51</w:t>
        <w:tab/>
        <w:t>204.5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Centre for Development of Voluntary </w:t>
        <w:tab/>
        <w:t>Normal</w:t>
        <w:tab/>
        <w:t>913.00</w:t>
        <w:tab/>
        <w:t>1,000.00</w:t>
        <w:tab/>
        <w:t>50.00</w:t>
        <w:tab/>
        <w:t>500.00</w:t>
        <w:tab/>
        <w:t>50.00</w:t>
        <w:tab/>
        <w:t>500.00</w:t>
        <w:br/>
        <w:t>Secto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Grant for Crop Protection by Fencing</w:t>
        <w:tab/>
        <w:t>Normal</w:t>
        <w:tab/>
        <w:t>1,700.00</w:t>
        <w:tab/>
        <w:t>1,700.00</w:t>
        <w:tab/>
        <w:t>2,388.16</w:t>
        <w:tab/>
        <w:t>1,699.64</w:t>
        <w:tab/>
        <w:t>2,388.16</w:t>
        <w:tab/>
        <w:t>1,699.64</w:t>
        <w:br/>
        <w:tab/>
        <w:t>TSP</w:t>
        <w:tab/>
        <w:t>350.00</w:t>
        <w:tab/>
        <w:t>450.00</w:t>
        <w:tab/>
        <w:t>437.07</w:t>
        <w:tab/>
        <w:t>406.04</w:t>
        <w:tab/>
        <w:t>437.07</w:t>
        <w:tab/>
        <w:t>406.04</w:t>
        <w:br/>
        <w:tab/>
        <w:t>SCSP</w:t>
        <w:tab/>
        <w:t>450.00</w:t>
        <w:tab/>
        <w:t>350.00</w:t>
        <w:tab/>
        <w:t>579.95</w:t>
        <w:tab/>
        <w:t>334.49</w:t>
        <w:tab/>
        <w:t>579.95</w:t>
        <w:tab/>
        <w:t>334.49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Animal Welfare Board</w:t>
        <w:tab/>
        <w:t>Normal</w:t>
        <w:tab/>
        <w:t>250.00</w:t>
        <w:tab/>
        <w:t>1,000.00</w:t>
        <w:tab/>
        <w:t>100.00</w:t>
        <w:tab/>
        <w:t>100.00</w:t>
        <w:tab/>
        <w:t>100.00</w:t>
        <w:tab/>
        <w:t>1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Grant for Organic Farming</w:t>
        <w:tab/>
        <w:t>Normal</w:t>
        <w:tab/>
        <w:t>340.00</w:t>
        <w:tab/>
        <w:t>680.00</w:t>
        <w:tab/>
        <w:t>..</w:t>
        <w:tab/>
        <w:t>..</w:t>
        <w:tab/>
        <w:t>..</w:t>
        <w:tab/>
        <w:t>..</w:t>
        <w:br/>
        <w:tab/>
        <w:t>TSP</w:t>
        <w:tab/>
        <w:t>70.00</w:t>
        <w:tab/>
        <w:t>180.00</w:t>
        <w:tab/>
        <w:t>..</w:t>
        <w:tab/>
        <w:t>..</w:t>
        <w:tab/>
        <w:t>..</w:t>
        <w:tab/>
        <w:t>..</w:t>
        <w:br/>
        <w:tab/>
        <w:t>SCSP</w:t>
        <w:tab/>
        <w:t>90.00</w:t>
        <w:tab/>
        <w:t>140.00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Marwad Regional Tribal Development </w:t>
        <w:tab/>
        <w:t>TSP</w:t>
        <w:tab/>
        <w:t>100.00</w:t>
        <w:tab/>
        <w:t>500.00</w:t>
        <w:tab/>
        <w:t>..</w:t>
        <w:tab/>
        <w:t>55.00</w:t>
        <w:tab/>
        <w:t>..</w:t>
        <w:tab/>
        <w:t>55.00</w:t>
        <w:br/>
        <w:t>Board under Tribal Welfare Fun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Assistance to Universities for Higher Education-</w:t>
        <w:tab/>
        <w:t>Normal</w:t>
        <w:tab/>
        <w:t>1,100.00</w:t>
        <w:tab/>
        <w:t>1,000.00</w:t>
        <w:tab/>
        <w:t>80.00</w:t>
        <w:tab/>
        <w:t>..</w:t>
        <w:tab/>
        <w:t>80.00</w:t>
        <w:tab/>
        <w:t>..</w:t>
        <w:br/>
        <w:t>Divyangjan Vishwvidhyalay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 xml:space="preserve">Rajasthan State Economic Backward Class </w:t>
        <w:tab/>
        <w:t>Normal</w:t>
        <w:tab/>
        <w:t>80.00</w:t>
        <w:tab/>
        <w:t>500.00</w:t>
        <w:tab/>
        <w:t>30.00</w:t>
        <w:tab/>
        <w:t>40.00</w:t>
        <w:tab/>
        <w:t>30.00</w:t>
        <w:tab/>
        <w:t>40.00</w:t>
        <w:br/>
        <w:t>Boar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asthan Rajya Vipra Kalyan Board</w:t>
        <w:tab/>
        <w:t>Normal</w:t>
        <w:tab/>
        <w:t>120.00</w:t>
        <w:tab/>
        <w:t>500.00</w:t>
        <w:tab/>
        <w:t>..</w:t>
        <w:tab/>
        <w:t>257.80</w:t>
        <w:tab/>
        <w:t>..</w:t>
        <w:tab/>
        <w:t>257.8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Battisa Nallah Dam Water Supply Project, for</w:t>
        <w:tab/>
        <w:t>Normal</w:t>
        <w:tab/>
        <w:t>2,892.27</w:t>
        <w:tab/>
        <w:t>..</w:t>
        <w:tab/>
        <w:t>..</w:t>
        <w:tab/>
        <w:t>..</w:t>
        <w:tab/>
        <w:t>..</w:t>
        <w:tab/>
        <w:t>..</w:t>
        <w:br/>
        <w:t>providing FHTC to Distt. Sirohi (Urban Part)</w:t>
        <w:tab/>
        <w:t>TSP</w:t>
        <w:tab/>
        <w:t>568.35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749.38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Parwan Akawad Water Supply Project for District</w:t>
        <w:tab/>
        <w:t>Normal</w:t>
        <w:tab/>
        <w:t>6,870.00</w:t>
        <w:tab/>
        <w:t>..</w:t>
        <w:tab/>
        <w:t>..</w:t>
        <w:tab/>
        <w:t>..</w:t>
        <w:tab/>
        <w:t>..</w:t>
        <w:tab/>
        <w:t>..</w:t>
        <w:br/>
        <w:t>Baran, Jhalawar and Kota (Urban Part)</w:t>
        <w:tab/>
        <w:t>TSP</w:t>
        <w:tab/>
        <w:t>1,35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,78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Nonera Water Supply Project for Kota and Bundi</w:t>
        <w:tab/>
        <w:t>Normal</w:t>
        <w:tab/>
        <w:t>3,913.15</w:t>
        <w:tab/>
        <w:t>.</w:t>
        <w:tab/>
        <w:t>.</w:t>
        <w:tab/>
        <w:t>..</w:t>
        <w:tab/>
        <w:t>..</w:t>
        <w:tab/>
        <w:t>..</w:t>
        <w:br/>
        <w:t>Districts (Urban Part)</w:t>
        <w:tab/>
        <w:t>TSP</w:t>
        <w:tab/>
        <w:t>768.96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,013.89</w:t>
        <w:tab/>
        <w:t>..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Borawas Mandana Water Supply Project, Distt.</w:t>
        <w:tab/>
        <w:t>Normal</w:t>
        <w:tab/>
        <w:t>0.01</w:t>
        <w:tab/>
        <w:t>..</w:t>
        <w:tab/>
        <w:t>83.85</w:t>
        <w:tab/>
        <w:t>..</w:t>
        <w:tab/>
        <w:t>83.85</w:t>
        <w:tab/>
        <w:t>..</w:t>
        <w:br/>
        <w:t>Kota under Jal Jeevan Mission (Urban Part)</w:t>
        <w:tab/>
        <w:t>TSP</w:t>
        <w:tab/>
        <w:t>0.01</w:t>
        <w:tab/>
        <w:t>..</w:t>
        <w:tab/>
        <w:t>16.87</w:t>
        <w:tab/>
        <w:t>..</w:t>
        <w:tab/>
        <w:t>16.87</w:t>
        <w:tab/>
        <w:t>..</w:t>
        <w:br/>
        <w:tab/>
        <w:t>SCSP</w:t>
        <w:tab/>
        <w:t>0.01</w:t>
        <w:tab/>
        <w:t>..</w:t>
        <w:tab/>
        <w:t>22.24</w:t>
        <w:tab/>
        <w:t>..</w:t>
        <w:tab/>
        <w:t>22.24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work for hostel of Mahatma</w:t>
        <w:tab/>
        <w:t>Normal</w:t>
        <w:tab/>
        <w:t>484.00</w:t>
        <w:tab/>
        <w:t>..</w:t>
        <w:tab/>
        <w:t>200.00</w:t>
        <w:tab/>
        <w:t>400.00</w:t>
        <w:tab/>
        <w:t>200.00</w:t>
        <w:tab/>
        <w:t>400.00</w:t>
        <w:br/>
        <w:t>Gandhi School (English Medium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Water Supply Project for 648 villages (block</w:t>
        <w:tab/>
        <w:t>Normal</w:t>
        <w:tab/>
        <w:t>741.00</w:t>
        <w:tab/>
        <w:t>..</w:t>
        <w:tab/>
        <w:t>..</w:t>
        <w:tab/>
        <w:t>..</w:t>
        <w:tab/>
        <w:t>..</w:t>
        <w:tab/>
        <w:t>..</w:t>
        <w:br/>
        <w:t>Begun, Bhainsrodgarh, Gangrar, Chittorgarh,</w:t>
        <w:tab/>
        <w:t>TSP</w:t>
        <w:tab/>
        <w:t>169.00</w:t>
        <w:tab/>
        <w:t>..</w:t>
        <w:tab/>
        <w:t>..</w:t>
        <w:tab/>
        <w:t>..</w:t>
        <w:tab/>
        <w:t>..</w:t>
        <w:tab/>
        <w:t>..</w:t>
        <w:br/>
        <w:t>Bhadesar and Nimbahera) of Distt. Chittorgarh</w:t>
        <w:tab/>
        <w:t>SCSP</w:t>
        <w:tab/>
        <w:t>202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Prevention of Jaipur Heritage</w:t>
        <w:tab/>
        <w:t>Normal</w:t>
        <w:tab/>
        <w:t>24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6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ajasthan Institute of Advanced Learning</w:t>
        <w:tab/>
        <w:t>Normal</w:t>
        <w:tab/>
        <w:t>3,740.01</w:t>
        <w:tab/>
        <w:t>..</w:t>
        <w:tab/>
        <w:t>..</w:t>
        <w:tab/>
        <w:t>..</w:t>
        <w:tab/>
        <w:t>..</w:t>
        <w:tab/>
        <w:t>..</w:t>
        <w:tab/>
        <w:t>TSP</w:t>
        <w:tab/>
        <w:t>770.01</w:t>
        <w:tab/>
        <w:t>..</w:t>
        <w:tab/>
        <w:t>..</w:t>
        <w:tab/>
        <w:t>..</w:t>
        <w:tab/>
        <w:t>..</w:t>
        <w:tab/>
        <w:t>..</w:t>
        <w:tab/>
        <w:t>SCSP</w:t>
        <w:tab/>
        <w:t>990.01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Jan Adhar e-Wallet</w:t>
        <w:tab/>
        <w:t>Normal</w:t>
        <w:tab/>
        <w:t>562.60</w:t>
        <w:tab/>
        <w:t>..</w:t>
        <w:tab/>
        <w:t>..</w:t>
        <w:tab/>
        <w:t>427.87</w:t>
        <w:tab/>
        <w:t>..</w:t>
        <w:tab/>
        <w:t>427.87</w:t>
        <w:br/>
        <w:tab/>
        <w:t>TSP</w:t>
        <w:tab/>
        <w:t>115.83</w:t>
        <w:tab/>
        <w:t>..</w:t>
        <w:tab/>
        <w:t>..</w:t>
        <w:tab/>
        <w:t>88.09</w:t>
        <w:tab/>
        <w:t>..</w:t>
        <w:tab/>
        <w:t>88.09</w:t>
        <w:br/>
        <w:tab/>
        <w:t>SCSP</w:t>
        <w:tab/>
        <w:t>148.93</w:t>
        <w:tab/>
        <w:t>..</w:t>
        <w:tab/>
        <w:t>..</w:t>
        <w:tab/>
        <w:t>113.26</w:t>
        <w:tab/>
        <w:t>..</w:t>
        <w:tab/>
        <w:t>113.26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RUIDP Phase –IV Trench -II (EAP)</w:t>
        <w:tab/>
        <w:t>Normal</w:t>
        <w:tab/>
        <w:t>17,109.37</w:t>
        <w:tab/>
        <w:t>..</w:t>
        <w:tab/>
        <w:t>26,498.33</w:t>
        <w:tab/>
        <w:t>4,563.83</w:t>
        <w:tab/>
        <w:t>26,575.44</w:t>
        <w:tab/>
        <w:t>4,563.84</w:t>
        <w:br/>
        <w:tab/>
        <w:t>TSP</w:t>
        <w:tab/>
        <w:t>3,500.00</w:t>
        <w:tab/>
        <w:t>..</w:t>
        <w:tab/>
        <w:t>5,357.47</w:t>
        <w:tab/>
        <w:t>153.50</w:t>
        <w:tab/>
        <w:t>5,357.47</w:t>
        <w:tab/>
        <w:t>153.50</w:t>
        <w:br/>
        <w:tab/>
        <w:t>SCSP</w:t>
        <w:tab/>
        <w:t>4,500.00</w:t>
        <w:tab/>
        <w:t>..</w:t>
        <w:tab/>
        <w:t>7,016.84</w:t>
        <w:tab/>
        <w:t>1,113.88</w:t>
        <w:tab/>
        <w:t>7,016.84</w:t>
        <w:tab/>
        <w:t>1,113.8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Construction work in Secondary Schools</w:t>
        <w:tab/>
        <w:t>Normal</w:t>
        <w:tab/>
        <w:t>22,736.00</w:t>
        <w:tab/>
        <w:t>..</w:t>
        <w:tab/>
        <w:t>8,500.00</w:t>
        <w:tab/>
        <w:t>13,000.00</w:t>
        <w:tab/>
        <w:t>8,500.00</w:t>
        <w:tab/>
        <w:t>13,000.00</w:t>
        <w:br/>
        <w:t>Under NABARD RIDF XXVIII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Chief Minister Work from Home Job Work</w:t>
        <w:tab/>
        <w:t>Normal</w:t>
        <w:tab/>
        <w:t>200.00</w:t>
        <w:tab/>
        <w:t>..</w:t>
        <w:tab/>
        <w:t>16.45</w:t>
        <w:tab/>
        <w:t>..</w:t>
        <w:tab/>
        <w:t>16.46</w:t>
        <w:tab/>
        <w:t>..</w:t>
        <w:br/>
        <w:t>Scheme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Basic Infrastructure Facilities in Minority Areas</w:t>
        <w:tab/>
        <w:t>Normal</w:t>
        <w:tab/>
        <w:t>4,850.00</w:t>
        <w:tab/>
        <w:t>..</w:t>
        <w:tab/>
        <w:t>1,201.41</w:t>
        <w:tab/>
        <w:t>..</w:t>
        <w:tab/>
        <w:t>1,201.41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Mukhyamantri Bal Gopal Yojana</w:t>
        <w:tab/>
        <w:t>Normal</w:t>
        <w:tab/>
        <w:t>51,000.00</w:t>
        <w:tab/>
        <w:t>..</w:t>
        <w:tab/>
        <w:t>37,416.30</w:t>
        <w:tab/>
        <w:t>..</w:t>
        <w:tab/>
        <w:t>37,416.30</w:t>
        <w:tab/>
        <w:t>..</w:t>
        <w:br/>
        <w:tab/>
        <w:t>TSP</w:t>
        <w:tab/>
        <w:t>16,500.00</w:t>
        <w:tab/>
        <w:t>..</w:t>
        <w:tab/>
        <w:t>14,913.38</w:t>
        <w:tab/>
        <w:t>..</w:t>
        <w:tab/>
        <w:t>14,913.38</w:t>
        <w:tab/>
        <w:t>..</w:t>
        <w:br/>
        <w:tab/>
        <w:t>SCSP</w:t>
        <w:tab/>
        <w:t>18,900.00</w:t>
        <w:tab/>
        <w:t>..</w:t>
        <w:tab/>
        <w:t>17,670.32</w:t>
        <w:tab/>
        <w:t>..</w:t>
        <w:tab/>
        <w:t>17,670.32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Sambhar Lake Management Agency</w:t>
        <w:tab/>
        <w:t>Normal</w:t>
        <w:tab/>
        <w:t>100.00</w:t>
        <w:tab/>
        <w:t>..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cl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cl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asthan Mahila Nidhi Credit Cooperative</w:t>
        <w:tab/>
        <w:t>Normal</w:t>
        <w:tab/>
        <w:t>1,970.00</w:t>
        <w:tab/>
        <w:t>..</w:t>
        <w:tab/>
        <w:t>1,773.00</w:t>
        <w:tab/>
        <w:t>..</w:t>
        <w:tab/>
        <w:t>1,773.00</w:t>
        <w:tab/>
        <w:t>1,564.98</w:t>
        <w:br/>
        <w:t>Federation Ltd.</w:t>
        <w:tab/>
        <w:t>TSP</w:t>
        <w:tab/>
        <w:t>1,180.00</w:t>
        <w:tab/>
        <w:t>..</w:t>
        <w:tab/>
        <w:t>1,063.00</w:t>
        <w:tab/>
        <w:t>..</w:t>
        <w:tab/>
        <w:t>1,063.00</w:t>
        <w:tab/>
        <w:t>939.98</w:t>
        <w:br/>
        <w:tab/>
        <w:t>SCSP</w:t>
        <w:tab/>
        <w:t>790.00</w:t>
        <w:tab/>
        <w:t>..</w:t>
        <w:tab/>
        <w:t>710.00</w:t>
        <w:tab/>
        <w:t>..</w:t>
        <w:tab/>
        <w:t>710.00</w:t>
        <w:tab/>
        <w:t>624.9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hief Minister Small Commercial</w:t>
        <w:tab/>
        <w:t>Normal</w:t>
        <w:tab/>
        <w:t>0.02</w:t>
        <w:tab/>
        <w:t>..</w:t>
        <w:tab/>
        <w:t>31.86</w:t>
        <w:tab/>
        <w:t>692.64</w:t>
        <w:tab/>
        <w:t>31.86</w:t>
        <w:tab/>
        <w:t>692.64</w:t>
        <w:br/>
        <w:t>Vehicle Self Employment scheme</w:t>
        <w:tab/>
        <w:t>TSP</w:t>
        <w:tab/>
        <w:t>0.01</w:t>
        <w:tab/>
        <w:t>..</w:t>
        <w:tab/>
        <w:t>3.46</w:t>
        <w:tab/>
        <w:t>51.67</w:t>
        <w:tab/>
        <w:t>3.46</w:t>
        <w:tab/>
        <w:t>51.67</w:t>
        <w:br/>
        <w:tab/>
        <w:t>SCSP</w:t>
        <w:tab/>
        <w:t>0.01</w:t>
        <w:tab/>
        <w:t>..</w:t>
        <w:tab/>
        <w:t>6.21</w:t>
        <w:tab/>
        <w:t>80.08</w:t>
        <w:tab/>
        <w:t>6.21</w:t>
        <w:tab/>
        <w:t>80.08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Dr. Bhimrao Ambedkar Rajasthan</w:t>
        <w:tab/>
        <w:t>TSP</w:t>
        <w:tab/>
        <w:t>3,250.00</w:t>
        <w:tab/>
        <w:t>..</w:t>
        <w:tab/>
        <w:t>1,941.32</w:t>
        <w:tab/>
        <w:t>187.18</w:t>
        <w:tab/>
        <w:t>1,941.32</w:t>
        <w:tab/>
        <w:t>187.18</w:t>
        <w:br/>
        <w:t xml:space="preserve">Dalit, Adivasi Udhyam Protsahan </w:t>
        <w:tab/>
        <w:t>SCSP</w:t>
        <w:tab/>
        <w:t>4,250.01</w:t>
        <w:tab/>
        <w:t>..</w:t>
        <w:tab/>
        <w:t>4,138.18</w:t>
        <w:tab/>
        <w:t>657.50</w:t>
        <w:tab/>
        <w:t>4,138.17</w:t>
        <w:tab/>
        <w:t>657.49</w:t>
        <w:br/>
        <w:t>Yojana-2022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Rajiv Gandhi Fintech Digital Institute, Jodhpur</w:t>
        <w:tab/>
        <w:t>Normal</w:t>
        <w:tab/>
        <w:t>29,012.00</w:t>
        <w:tab/>
        <w:t>..</w:t>
        <w:tab/>
        <w:t>9,899.60</w:t>
        <w:tab/>
        <w:t>48.89</w:t>
        <w:tab/>
        <w:t>9,899.60</w:t>
        <w:tab/>
        <w:t>48.89</w:t>
        <w:br/>
        <w:tab/>
        <w:t>TSP</w:t>
        <w:tab/>
        <w:t>6,068.00</w:t>
        <w:tab/>
        <w:t>..</w:t>
        <w:tab/>
        <w:t>1,035.51</w:t>
        <w:tab/>
        <w:t>..</w:t>
        <w:tab/>
        <w:t>1,035.51</w:t>
        <w:tab/>
        <w:t>..</w:t>
        <w:br/>
        <w:tab/>
        <w:t>SCSP</w:t>
        <w:tab/>
        <w:t>7,762.00</w:t>
        <w:tab/>
        <w:t>..</w:t>
        <w:tab/>
        <w:t>2,243.43</w:t>
        <w:tab/>
        <w:t>..</w:t>
        <w:tab/>
        <w:t>2,243.43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Judicial Office Building</w:t>
        <w:tab/>
        <w:t>Normal</w:t>
        <w:tab/>
        <w:t>600.01</w:t>
        <w:tab/>
        <w:t>..</w:t>
        <w:tab/>
        <w:t>320.38</w:t>
        <w:tab/>
        <w:t>..</w:t>
        <w:tab/>
        <w:t>320.39</w:t>
        <w:tab/>
        <w:t>..</w:t>
        <w:br/>
        <w:tab/>
        <w:t>TSP</w:t>
        <w:tab/>
        <w:t>397.01</w:t>
        <w:tab/>
        <w:t>..</w:t>
        <w:tab/>
        <w:t>48.84</w:t>
        <w:tab/>
        <w:t>..</w:t>
        <w:tab/>
        <w:t>48.84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Cyber Security Center of Excellence</w:t>
        <w:tab/>
        <w:t>Normal</w:t>
        <w:tab/>
        <w:t>1,360.00</w:t>
        <w:tab/>
        <w:t>..</w:t>
        <w:tab/>
        <w:t>578.00</w:t>
        <w:tab/>
        <w:t>..</w:t>
        <w:tab/>
        <w:t>578.00</w:t>
        <w:tab/>
        <w:t>..</w:t>
        <w:br/>
        <w:tab/>
        <w:t>TSP</w:t>
        <w:tab/>
        <w:t>280.00</w:t>
        <w:tab/>
        <w:t>..</w:t>
        <w:tab/>
        <w:t>119.00</w:t>
        <w:tab/>
        <w:t>..</w:t>
        <w:tab/>
        <w:t>119.00</w:t>
        <w:tab/>
        <w:t>..</w:t>
        <w:br/>
        <w:tab/>
        <w:t>SCSP</w:t>
        <w:tab/>
        <w:t>360.00</w:t>
        <w:tab/>
        <w:t>..</w:t>
        <w:tab/>
        <w:t>153.00</w:t>
        <w:tab/>
        <w:t>..</w:t>
        <w:tab/>
        <w:t>153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Rajasthan Film Tourism Promotion Policy</w:t>
        <w:tab/>
        <w:t>Normal</w:t>
        <w:tab/>
        <w:t>1,0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Operational expenditure of surplus personnel</w:t>
        <w:tab/>
        <w:t>Normal</w:t>
        <w:tab/>
        <w:t>0.20</w:t>
        <w:tab/>
        <w:t>..</w:t>
        <w:tab/>
        <w:t>1,080.79</w:t>
        <w:tab/>
        <w:t>..</w:t>
        <w:tab/>
        <w:t>1,080.79</w:t>
        <w:tab/>
        <w:t>..</w:t>
        <w:br/>
        <w:t>of schemes</w:t>
        <w:tab/>
        <w:t>TSP</w:t>
        <w:tab/>
        <w:t>0.10</w:t>
        <w:tab/>
        <w:t>..</w:t>
        <w:tab/>
        <w:t>165.60</w:t>
        <w:tab/>
        <w:t>..</w:t>
        <w:tab/>
        <w:t>165.61</w:t>
        <w:tab/>
        <w:t>..</w:t>
        <w:br/>
        <w:tab/>
        <w:t>SCSP</w:t>
        <w:tab/>
        <w:t>0.10</w:t>
        <w:tab/>
        <w:t>..</w:t>
        <w:tab/>
        <w:t>145.32</w:t>
        <w:tab/>
        <w:t>..</w:t>
        <w:tab/>
        <w:t>145.32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Monthly Financial Assistance Plan for Special</w:t>
        <w:tab/>
        <w:t>Normal</w:t>
        <w:tab/>
        <w:t>2,499.99</w:t>
        <w:tab/>
        <w:t>..</w:t>
        <w:tab/>
        <w:t>1,694.03</w:t>
        <w:tab/>
        <w:t>..</w:t>
        <w:tab/>
        <w:t>1,692.07</w:t>
        <w:tab/>
        <w:t>..</w:t>
        <w:br/>
        <w:t>Abled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Kaliteer Lift Irrigation Project</w:t>
        <w:tab/>
        <w:t>Normal</w:t>
        <w:tab/>
        <w:t>13,600.00</w:t>
        <w:tab/>
        <w:t>..</w:t>
        <w:tab/>
        <w:t>2,455.55</w:t>
        <w:tab/>
        <w:t>..</w:t>
        <w:tab/>
        <w:t>2,455.55</w:t>
        <w:tab/>
        <w:t>..</w:t>
        <w:br/>
        <w:tab/>
        <w:t>TSP</w:t>
        <w:tab/>
        <w:t>2,800.00</w:t>
        <w:tab/>
        <w:t>..</w:t>
        <w:tab/>
        <w:t>505.09</w:t>
        <w:tab/>
        <w:t>..</w:t>
        <w:tab/>
        <w:t>505.09</w:t>
        <w:tab/>
        <w:t>..</w:t>
        <w:br/>
        <w:tab/>
        <w:t>SCSP</w:t>
        <w:tab/>
        <w:t>3,600.00</w:t>
        <w:tab/>
        <w:t>..</w:t>
        <w:tab/>
        <w:t>649.40</w:t>
        <w:tab/>
        <w:t>..</w:t>
        <w:tab/>
        <w:t>649.4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RIDF-XXIX (Roads Funded by NABARD)</w:t>
        <w:tab/>
        <w:t>Normal</w:t>
        <w:tab/>
        <w:t>6,869.00</w:t>
        <w:tab/>
        <w:t>..</w:t>
        <w:tab/>
        <w:t>25,654.36</w:t>
        <w:tab/>
        <w:t>..</w:t>
        <w:tab/>
        <w:t>25,654.08</w:t>
        <w:tab/>
        <w:t>..</w:t>
        <w:br/>
        <w:tab/>
        <w:t>TSP</w:t>
        <w:tab/>
        <w:t>1,348.00</w:t>
        <w:tab/>
        <w:t>..</w:t>
        <w:tab/>
        <w:t>4,791.89</w:t>
        <w:tab/>
        <w:t>..</w:t>
        <w:tab/>
        <w:t>4,791.89</w:t>
        <w:tab/>
        <w:t>..</w:t>
        <w:br/>
        <w:tab/>
        <w:t>SCSP</w:t>
        <w:tab/>
        <w:t>1,783.00</w:t>
        <w:tab/>
        <w:t>..</w:t>
        <w:tab/>
        <w:t>6,679.48</w:t>
        <w:tab/>
        <w:t>..</w:t>
        <w:tab/>
        <w:t>6,679.48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Inspection of Construction Works under Quality</w:t>
        <w:tab/>
        <w:t>Normal</w:t>
        <w:tab/>
        <w:t>3,585.12</w:t>
        <w:tab/>
        <w:t>..</w:t>
        <w:tab/>
        <w:t>2,507.45</w:t>
        <w:tab/>
        <w:t>..</w:t>
        <w:tab/>
        <w:t>2,507.41</w:t>
        <w:tab/>
        <w:t>..</w:t>
        <w:br/>
        <w:t>Control System</w:t>
        <w:tab/>
        <w:t>TSP</w:t>
        <w:tab/>
        <w:t>201.50</w:t>
        <w:tab/>
        <w:t>..</w:t>
        <w:tab/>
        <w:t>45.10</w:t>
        <w:tab/>
        <w:t>..</w:t>
        <w:tab/>
        <w:t>45.10</w:t>
        <w:tab/>
        <w:t>..</w:t>
        <w:br/>
        <w:tab/>
        <w:t>SCSP</w:t>
        <w:tab/>
        <w:t>263.50</w:t>
        <w:tab/>
        <w:t>..</w:t>
        <w:tab/>
        <w:t>56.42</w:t>
        <w:tab/>
        <w:t>..</w:t>
        <w:tab/>
        <w:t>56.42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Loan to Jainarayan Vyas University, Jodhpur</w:t>
        <w:tab/>
        <w:t>Normal</w:t>
        <w:tab/>
        <w:t>0.01</w:t>
        <w:tab/>
        <w:t>..</w:t>
        <w:tab/>
        <w:t>2,000.00</w:t>
        <w:tab/>
        <w:t>..</w:t>
        <w:tab/>
        <w:t>2,0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Rajasthan Higher Technical Education Quality</w:t>
        <w:tab/>
        <w:t>Normal</w:t>
        <w:tab/>
        <w:t>300.00</w:t>
        <w:tab/>
        <w:t>..</w:t>
        <w:tab/>
        <w:t>..</w:t>
        <w:tab/>
        <w:t>..</w:t>
        <w:tab/>
        <w:t>..</w:t>
        <w:tab/>
        <w:t>..</w:t>
        <w:br/>
        <w:t>Improvement Scheme</w:t>
        <w:tab/>
        <w:t>TSP</w:t>
        <w:tab/>
        <w:t>12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8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Super Specialty Hospital Jaipur</w:t>
        <w:tab/>
        <w:t>Normal</w:t>
        <w:tab/>
        <w:t>1,598.08</w:t>
        <w:tab/>
        <w:t>..</w:t>
        <w:tab/>
        <w:t>1,267.82</w:t>
        <w:tab/>
        <w:t>..</w:t>
        <w:tab/>
        <w:t>1,267.83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Super Specialty Hospital Kota</w:t>
        <w:tab/>
        <w:t>Normal</w:t>
        <w:tab/>
        <w:t>1,230.25</w:t>
        <w:tab/>
        <w:t>..</w:t>
        <w:tab/>
        <w:t>1,458.08</w:t>
        <w:tab/>
        <w:t>..</w:t>
        <w:tab/>
        <w:t>1,457.8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Super Specialty Hospital Udaipur</w:t>
        <w:tab/>
        <w:t>Normal</w:t>
        <w:tab/>
        <w:t>423.47</w:t>
        <w:tab/>
        <w:t>..</w:t>
        <w:tab/>
        <w:t>318.36</w:t>
        <w:tab/>
        <w:t>..</w:t>
        <w:tab/>
        <w:t>318.36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Super Specialty Hospital Bikaner</w:t>
        <w:tab/>
        <w:t>Normal</w:t>
        <w:tab/>
        <w:t>224.12</w:t>
        <w:tab/>
        <w:t>..</w:t>
        <w:tab/>
        <w:t>127.59</w:t>
        <w:tab/>
        <w:t>..</w:t>
        <w:tab/>
        <w:t>127.09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Mukhya Mantri Nishulk Nirogi Rajasthan Scheme</w:t>
        <w:tab/>
        <w:t>Normal</w:t>
        <w:tab/>
        <w:t>96,699.08</w:t>
        <w:tab/>
        <w:t>..</w:t>
        <w:tab/>
        <w:t>95,903.29</w:t>
        <w:tab/>
        <w:t>..</w:t>
        <w:tab/>
        <w:t>95,840.94</w:t>
        <w:tab/>
        <w:t>..</w:t>
        <w:br/>
        <w:tab/>
        <w:t>TSP</w:t>
        <w:tab/>
        <w:t>19,368.34</w:t>
        <w:tab/>
        <w:t>..</w:t>
        <w:tab/>
        <w:t>18,811.92</w:t>
        <w:tab/>
        <w:t>..</w:t>
        <w:tab/>
        <w:t>18,808.91</w:t>
        <w:tab/>
        <w:t>..</w:t>
        <w:br/>
        <w:tab/>
        <w:t>SCSP</w:t>
        <w:tab/>
        <w:t>26,850.64</w:t>
        <w:tab/>
        <w:t>..</w:t>
        <w:tab/>
        <w:t>24,563.88</w:t>
        <w:tab/>
        <w:t>..</w:t>
        <w:tab/>
        <w:t>24,562.76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Modal Sub-Registrar office</w:t>
        <w:tab/>
        <w:t>Normal</w:t>
        <w:tab/>
        <w:t>583.20</w:t>
        <w:tab/>
        <w:t>..</w:t>
        <w:tab/>
        <w:t>10.32</w:t>
        <w:tab/>
        <w:t>..</w:t>
        <w:tab/>
        <w:t>10.31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Cornea Collection &amp; Cornea Transplantation</w:t>
        <w:tab/>
        <w:t>Normal</w:t>
        <w:tab/>
        <w:t>700.00</w:t>
        <w:tab/>
        <w:t>..</w:t>
        <w:tab/>
        <w:t>60.49</w:t>
        <w:tab/>
        <w:t>..</w:t>
        <w:tab/>
        <w:t>60.49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Interest Subsidy to Rajasthan Rural Family</w:t>
        <w:tab/>
        <w:t>Normal</w:t>
        <w:tab/>
        <w:t>3,500.00</w:t>
        <w:tab/>
        <w:t>..</w:t>
        <w:tab/>
        <w:t>32.87</w:t>
        <w:tab/>
        <w:t>..</w:t>
        <w:tab/>
        <w:t>32.87</w:t>
        <w:tab/>
        <w:t>..</w:t>
        <w:br/>
        <w:t>Aajeevika Loanees</w:t>
        <w:tab/>
        <w:t>TSP</w:t>
        <w:tab/>
        <w:t>65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85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Mother &amp; Child Health, Vaccination &amp; Family</w:t>
        <w:tab/>
        <w:t>Normal</w:t>
        <w:tab/>
        <w:t>16,800.00</w:t>
        <w:tab/>
        <w:t>..</w:t>
        <w:tab/>
        <w:t>16,794.43</w:t>
        <w:tab/>
        <w:t>..</w:t>
        <w:tab/>
        <w:t>16,794.43</w:t>
        <w:tab/>
        <w:t>..</w:t>
        <w:br/>
        <w:t>Welfare Programme</w:t>
        <w:tab/>
        <w:t>TSP</w:t>
        <w:tab/>
        <w:t>3,120.00</w:t>
        <w:tab/>
        <w:t>..</w:t>
        <w:tab/>
        <w:t>3,697.86</w:t>
        <w:tab/>
        <w:t>..</w:t>
        <w:tab/>
        <w:t>3,693.81</w:t>
        <w:tab/>
        <w:t>..</w:t>
        <w:br/>
        <w:tab/>
        <w:t>SCSP</w:t>
        <w:tab/>
        <w:t>4,080.00</w:t>
        <w:tab/>
        <w:t>..</w:t>
        <w:tab/>
        <w:t>3,760.86</w:t>
        <w:tab/>
        <w:t>..</w:t>
        <w:tab/>
        <w:t>3,760.86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lang w:val="en-US"/>
        </w:rPr>
      </w:pPr>
      <w:r>
        <w:rPr>
          <w:lang w:val="en-US"/>
        </w:rPr>
        <w:t>Assistance for Low Cost Onion Storage</w:t>
        <w:tab/>
        <w:t>Normal</w:t>
        <w:tab/>
        <w:t>0.01</w:t>
        <w:tab/>
        <w:t>..</w:t>
        <w:tab/>
        <w:t>1,698.33</w:t>
        <w:tab/>
        <w:t>..</w:t>
        <w:tab/>
        <w:t>1,698.33</w:t>
        <w:tab/>
        <w:t>..</w:t>
        <w:br/>
        <w:tab/>
        <w:t>TSP</w:t>
        <w:tab/>
        <w:t>0.01</w:t>
        <w:tab/>
        <w:t>..</w:t>
        <w:tab/>
        <w:t>15.75</w:t>
        <w:tab/>
        <w:t>..</w:t>
        <w:tab/>
        <w:t>15.75</w:t>
        <w:tab/>
        <w:t>..</w:t>
        <w:br/>
        <w:tab/>
        <w:t>SCSP</w:t>
        <w:tab/>
        <w:t>0.01</w:t>
        <w:tab/>
        <w:t>..</w:t>
        <w:tab/>
        <w:t>168.88</w:t>
        <w:tab/>
        <w:t>..</w:t>
        <w:tab/>
        <w:t>168.88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lang w:val="en-US"/>
        </w:rPr>
        <w:t>Financial assistance to schedule tribe girls for</w:t>
        <w:tab/>
        <w:t>TSP</w:t>
        <w:tab/>
        <w:t>2,000.00</w:t>
        <w:tab/>
        <w:t>..</w:t>
        <w:tab/>
        <w:t>604.65</w:t>
        <w:tab/>
        <w:t>..</w:t>
        <w:tab/>
        <w:t>604.65</w:t>
        <w:tab/>
        <w:t>..</w:t>
        <w:br/>
        <w:t>higher educat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Financial assistance to Shariya schedule tribe</w:t>
        <w:tab/>
        <w:t>TSP</w:t>
        <w:tab/>
        <w:t>340.00</w:t>
        <w:tab/>
        <w:t>..</w:t>
        <w:tab/>
        <w:t>80.40</w:t>
        <w:tab/>
        <w:t>..</w:t>
        <w:tab/>
        <w:t>80.40</w:t>
        <w:tab/>
        <w:t>..</w:t>
        <w:br/>
        <w:t>students for higher education (college education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tudents of Scheduled tribes under kalibai bheel</w:t>
        <w:tab/>
        <w:t>TSP</w:t>
        <w:tab/>
        <w:t>5,780.00</w:t>
        <w:tab/>
        <w:t>..</w:t>
        <w:tab/>
        <w:t>..</w:t>
        <w:tab/>
        <w:t>..</w:t>
        <w:tab/>
        <w:t>..</w:t>
        <w:tab/>
        <w:t>..</w:t>
        <w:br/>
        <w:t>meritorious girl scooty scheme (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passed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Students of Scheduled tribes under kalibai bheel</w:t>
        <w:tab/>
        <w:t>TSP</w:t>
        <w:tab/>
        <w:t>1,276.79</w:t>
        <w:tab/>
        <w:t>..</w:t>
        <w:tab/>
        <w:t>..</w:t>
        <w:tab/>
        <w:t>..</w:t>
        <w:tab/>
        <w:t>..</w:t>
        <w:tab/>
        <w:t>..</w:t>
        <w:br/>
        <w:t>meritorious girl scooty scheme (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passed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ukhya Mantri Hamari Betiyan Yojana</w:t>
        <w:tab/>
        <w:t>Normal</w:t>
        <w:tab/>
        <w:t>346.00</w:t>
        <w:tab/>
        <w:t>..</w:t>
        <w:tab/>
        <w:t>290.33</w:t>
        <w:tab/>
        <w:t>154.95</w:t>
        <w:tab/>
        <w:t>290.06</w:t>
        <w:tab/>
        <w:t>154.95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Mahatma Gandhi Vidhyapeeth- Gandhi Adhyan</w:t>
        <w:tab/>
        <w:t>Normal</w:t>
        <w:tab/>
        <w:t>630.00</w:t>
        <w:tab/>
        <w:t>..</w:t>
        <w:tab/>
        <w:t>..</w:t>
        <w:tab/>
        <w:t>..</w:t>
        <w:tab/>
        <w:t>..</w:t>
        <w:tab/>
        <w:t>..</w:t>
        <w:br/>
        <w:t>Kendra, Jaipur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Gandhi Darshan Museum, Jaipur</w:t>
        <w:tab/>
        <w:t>Normal</w:t>
        <w:tab/>
        <w:t>429.68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lang w:val="en-US"/>
        </w:rPr>
      </w:pPr>
      <w:r>
        <w:rPr>
          <w:lang w:val="en-US"/>
        </w:rPr>
        <w:t>Government Engineering College</w:t>
        <w:tab/>
        <w:t>Normal</w:t>
        <w:tab/>
        <w:t>577.01</w:t>
        <w:tab/>
        <w:t>..</w:t>
        <w:tab/>
        <w:t>31.23</w:t>
        <w:tab/>
        <w:t>..</w:t>
        <w:tab/>
        <w:t>31.22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lang w:val="en-US"/>
        </w:rPr>
        <w:t>Grant in Aid to Rajasthan Discoms</w:t>
        <w:tab/>
        <w:t>Normal</w:t>
        <w:tab/>
        <w:t>0.03</w:t>
        <w:tab/>
        <w:t>..</w:t>
        <w:tab/>
        <w:t>1,24,387.51</w:t>
        <w:tab/>
        <w:t>88,400.00</w:t>
        <w:tab/>
        <w:t>1,24,387.51</w:t>
        <w:tab/>
        <w:t>88,400.00</w:t>
        <w:br/>
        <w:t>against receivables of tariff subsidy</w:t>
        <w:tab/>
        <w:t>TSP</w:t>
        <w:tab/>
        <w:t>0.03</w:t>
        <w:tab/>
        <w:t>..</w:t>
        <w:tab/>
        <w:t>25,991.42</w:t>
        <w:tab/>
        <w:t>18,200.00</w:t>
        <w:tab/>
        <w:t>25,991.42</w:t>
        <w:tab/>
        <w:t>18,200.00</w:t>
        <w:br/>
        <w:tab/>
        <w:t>SCSP</w:t>
        <w:tab/>
        <w:t>0.03</w:t>
        <w:tab/>
        <w:t>..</w:t>
        <w:tab/>
        <w:t>35,274.07</w:t>
        <w:tab/>
        <w:t>23,400.00</w:t>
        <w:tab/>
        <w:t>35,274.07</w:t>
        <w:tab/>
        <w:t>23,400.00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Social &amp; Performance Audit</w:t>
        <w:tab/>
        <w:t>Normal</w:t>
        <w:tab/>
        <w:t>0.02</w:t>
        <w:tab/>
        <w:t>..</w:t>
        <w:tab/>
        <w:t>204.78</w:t>
        <w:tab/>
        <w:t>..</w:t>
        <w:tab/>
        <w:t>204.78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Community Health Centre Bhadwasia Jodhpur</w:t>
        <w:tab/>
        <w:t>Normal</w:t>
        <w:tab/>
        <w:t>225.00</w:t>
        <w:tab/>
        <w:t>..</w:t>
        <w:tab/>
        <w:t>219.44</w:t>
        <w:tab/>
        <w:t>..</w:t>
        <w:tab/>
        <w:t>219.44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ashu Mitra Yojana</w:t>
        <w:tab/>
        <w:t>Normal</w:t>
        <w:tab/>
        <w:t>138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26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36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Mukhyamantri Kamdhenu Insurance Yojana</w:t>
        <w:tab/>
        <w:t>Normal</w:t>
        <w:tab/>
        <w:t>6,900.00</w:t>
        <w:tab/>
        <w:t>..</w:t>
        <w:tab/>
        <w:t>3,086.59</w:t>
        <w:tab/>
        <w:t>..</w:t>
        <w:tab/>
        <w:t>3,086.55</w:t>
        <w:tab/>
        <w:t>..</w:t>
        <w:br/>
        <w:tab/>
        <w:t>TSP</w:t>
        <w:tab/>
        <w:t>1,300.00</w:t>
        <w:tab/>
        <w:t>..</w:t>
        <w:tab/>
        <w:t>1,107.41</w:t>
        <w:tab/>
        <w:t>..</w:t>
        <w:tab/>
        <w:t>1,107.41</w:t>
        <w:tab/>
        <w:t>..</w:t>
        <w:br/>
        <w:tab/>
        <w:t>SCSP</w:t>
        <w:tab/>
        <w:t>1,800.00</w:t>
        <w:tab/>
        <w:t>..</w:t>
        <w:tab/>
        <w:t>1,173.05</w:t>
        <w:tab/>
        <w:t>..</w:t>
        <w:tab/>
        <w:t>1,173.05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APJ Abdul Kalam Institute of Biotechnology</w:t>
        <w:tab/>
        <w:t>Normal</w:t>
        <w:tab/>
        <w:t>1,000.04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/>
      </w:pPr>
      <w:r>
        <w:rPr>
          <w:bCs/>
        </w:rPr>
        <w:t>Priyadarshini Day- Care Scheme</w:t>
        <w:tab/>
        <w:t>Normal</w:t>
        <w:tab/>
        <w:t>1,2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3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5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before="0" w:after="120"/>
        <w:rPr>
          <w:bCs/>
        </w:rPr>
      </w:pPr>
      <w:r>
        <w:rPr>
          <w:bCs/>
        </w:rPr>
        <w:t>Panchayat Extension to Scheduled Area (PESA)</w:t>
        <w:tab/>
        <w:t>TSP</w:t>
        <w:tab/>
        <w:t>5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500.00</w:t>
        <w:tab/>
        <w:t>..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Establishment of computer lab in government</w:t>
        <w:tab/>
        <w:t>Normal</w:t>
        <w:tab/>
        <w:t>650.00</w:t>
        <w:tab/>
        <w:t>..</w:t>
        <w:tab/>
        <w:t>669.34</w:t>
        <w:tab/>
        <w:t>..</w:t>
        <w:tab/>
        <w:t>669.34</w:t>
        <w:tab/>
        <w:t>..</w:t>
        <w:br/>
        <w:t>schools</w:t>
        <w:tab/>
        <w:t>TSP</w:t>
        <w:tab/>
        <w:t>150.00</w:t>
        <w:tab/>
        <w:t>..</w:t>
        <w:tab/>
        <w:t>137.81</w:t>
        <w:tab/>
        <w:t>..</w:t>
        <w:tab/>
        <w:t>137.81</w:t>
        <w:tab/>
        <w:t>..</w:t>
        <w:br/>
        <w:tab/>
        <w:t>SCSP</w:t>
        <w:tab/>
        <w:t>200.00</w:t>
        <w:tab/>
        <w:t>..</w:t>
        <w:tab/>
        <w:t>177.18</w:t>
        <w:tab/>
        <w:t>..</w:t>
        <w:tab/>
        <w:t>177.18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Fellowship for NET SLET passed students</w:t>
        <w:tab/>
        <w:t>Normal</w:t>
        <w:tab/>
        <w:t>500.00</w:t>
        <w:tab/>
        <w:t>..</w:t>
        <w:tab/>
        <w:t>39.28</w:t>
        <w:tab/>
        <w:t>..</w:t>
        <w:tab/>
        <w:t>39.22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Jodhpur Health Science University</w:t>
        <w:tab/>
        <w:t>Normal</w:t>
        <w:tab/>
        <w:t>5,000.00</w:t>
        <w:tab/>
        <w:t>..</w:t>
        <w:tab/>
        <w:t>3,500.00</w:t>
        <w:tab/>
        <w:t>..</w:t>
        <w:tab/>
        <w:t>3,5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Dewas Water Supply Scheme – III &amp; IV</w:t>
        <w:tab/>
        <w:t>Normal</w:t>
        <w:tab/>
        <w:t>2,000.00</w:t>
        <w:tab/>
        <w:t>..</w:t>
        <w:tab/>
        <w:t>2,000.00</w:t>
        <w:tab/>
        <w:t>..</w:t>
        <w:tab/>
        <w:t>2,000.00</w:t>
        <w:tab/>
        <w:t>..</w:t>
        <w:br/>
        <w:tab/>
        <w:t>TSP</w:t>
        <w:tab/>
        <w:t>450.00</w:t>
        <w:tab/>
        <w:t>..</w:t>
        <w:tab/>
        <w:t>450.00</w:t>
        <w:tab/>
        <w:t>..</w:t>
        <w:tab/>
        <w:t>450.00</w:t>
        <w:tab/>
        <w:t>..</w:t>
        <w:br/>
        <w:tab/>
        <w:t>SCSP</w:t>
        <w:tab/>
        <w:t>550.00</w:t>
        <w:tab/>
        <w:t>..</w:t>
        <w:tab/>
        <w:t>550.00</w:t>
        <w:tab/>
        <w:t>..</w:t>
        <w:tab/>
        <w:t>55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/>
        <w:rPr/>
      </w:pPr>
      <w:r>
        <w:rPr>
          <w:bCs/>
        </w:rPr>
        <w:t>Mahatma Gandhi Pustkalay and Samvidhan</w:t>
        <w:tab/>
        <w:t>Normal</w:t>
        <w:tab/>
        <w:t>5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/>
        <w:rPr/>
      </w:pPr>
      <w:r>
        <w:rPr>
          <w:bCs/>
        </w:rPr>
        <w:t>Kendra Establishment of Rajasthan Aviation</w:t>
        <w:tab/>
        <w:t>Normal</w:t>
        <w:tab/>
        <w:t>1,000.02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300.02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700.02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/>
        <w:rPr>
          <w:bCs/>
        </w:rPr>
      </w:pPr>
      <w:r>
        <w:rPr>
          <w:bCs/>
        </w:rPr>
        <w:t>Rajasthan Integrated Scheme</w:t>
        <w:tab/>
        <w:t>Normal</w:t>
        <w:tab/>
        <w:t>61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135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255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Mukhyamantri Gas Cylinder Yojana</w:t>
        <w:tab/>
        <w:t>Normal</w:t>
        <w:tab/>
        <w:t>30,000.00</w:t>
        <w:tab/>
        <w:t>..</w:t>
        <w:tab/>
        <w:t>25,918.56</w:t>
        <w:tab/>
        <w:t>..</w:t>
        <w:tab/>
        <w:t>25,918.56</w:t>
        <w:tab/>
        <w:t>..</w:t>
        <w:br/>
        <w:tab/>
        <w:t>TSP</w:t>
        <w:tab/>
        <w:t>15,000.00</w:t>
        <w:tab/>
        <w:t>..</w:t>
        <w:tab/>
        <w:t>11,341.01</w:t>
        <w:tab/>
        <w:t>..</w:t>
        <w:tab/>
        <w:t>11,341.01</w:t>
        <w:tab/>
        <w:t>..</w:t>
        <w:br/>
        <w:tab/>
        <w:t>SCSP</w:t>
        <w:tab/>
        <w:t>30,000.00</w:t>
        <w:tab/>
        <w:t>..</w:t>
        <w:tab/>
        <w:t>24,270.91</w:t>
        <w:tab/>
        <w:t>..</w:t>
        <w:tab/>
        <w:t>24,270.91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/>
      </w:pPr>
      <w:r>
        <w:rPr>
          <w:bCs/>
        </w:rPr>
        <w:t>Rajasthan Logistics Service Delivery Corporation</w:t>
        <w:tab/>
        <w:t>Normal</w:t>
        <w:tab/>
        <w:t>100.01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30.01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70.01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Mukhyamantri Nishulk Ration Kit Scheme for</w:t>
        <w:tab/>
        <w:t>Normal</w:t>
        <w:tab/>
        <w:t>65,000.00</w:t>
        <w:tab/>
        <w:t>..</w:t>
        <w:tab/>
        <w:t>..</w:t>
        <w:tab/>
        <w:t>..</w:t>
        <w:tab/>
        <w:t>..</w:t>
        <w:tab/>
        <w:t>..</w:t>
        <w:br/>
        <w:t>NFSA Families</w:t>
        <w:tab/>
        <w:t>TSP</w:t>
        <w:tab/>
        <w:t>15,0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20,0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3D City Project</w:t>
        <w:tab/>
        <w:t>Normal</w:t>
        <w:tab/>
        <w:t>1,3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3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4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0" w:before="0" w:after="120"/>
        <w:rPr>
          <w:bCs/>
        </w:rPr>
      </w:pPr>
      <w:r>
        <w:rPr>
          <w:bCs/>
        </w:rPr>
        <w:t>Improvement in air quality in medium cities</w:t>
        <w:tab/>
        <w:t>Normal</w:t>
        <w:tab/>
        <w:t>5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2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300.00</w:t>
        <w:tab/>
        <w:t>..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t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t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>
          <w:bCs/>
        </w:rPr>
      </w:pPr>
      <w:r>
        <w:rPr>
          <w:bCs/>
        </w:rPr>
        <w:t>Special Grant to Urban Local Bodies for</w:t>
        <w:tab/>
        <w:t>Normal</w:t>
        <w:tab/>
        <w:t>2,300.00</w:t>
        <w:tab/>
        <w:t>..</w:t>
        <w:tab/>
        <w:t>1,350.00</w:t>
        <w:tab/>
        <w:t>..</w:t>
        <w:tab/>
        <w:t>1,350.00</w:t>
        <w:tab/>
        <w:t>..</w:t>
        <w:br/>
        <w:t>Development Works</w:t>
        <w:tab/>
        <w:t>TSP</w:t>
        <w:tab/>
        <w:t>500.00</w:t>
        <w:tab/>
        <w:t>..</w:t>
        <w:tab/>
        <w:t>275.00</w:t>
        <w:tab/>
        <w:t>..</w:t>
        <w:tab/>
        <w:t>275.00</w:t>
        <w:tab/>
        <w:t>..</w:t>
        <w:br/>
        <w:tab/>
        <w:t>SCSP</w:t>
        <w:tab/>
        <w:t>700.00</w:t>
        <w:tab/>
        <w:t>..</w:t>
        <w:tab/>
        <w:t>400.00</w:t>
        <w:tab/>
        <w:t>..</w:t>
        <w:tab/>
        <w:t>4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>
          <w:bCs/>
        </w:rPr>
      </w:pPr>
      <w:r>
        <w:rPr>
          <w:bCs/>
        </w:rPr>
        <w:t>Technical Based Surveillance System</w:t>
        <w:tab/>
        <w:t>Normal</w:t>
        <w:tab/>
        <w:t>3,3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7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,0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/>
        <w:rPr/>
      </w:pPr>
      <w:r>
        <w:rPr>
          <w:bCs/>
        </w:rPr>
        <w:t>Mahatma Gandhi Basic Education Centre Scheme</w:t>
        <w:tab/>
        <w:t>Normal</w:t>
        <w:tab/>
        <w:t>65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2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5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>
          <w:bCs/>
        </w:rPr>
      </w:pPr>
      <w:r>
        <w:rPr>
          <w:bCs/>
        </w:rPr>
        <w:t>Centralised Data Lake</w:t>
        <w:tab/>
        <w:t>Normal</w:t>
        <w:tab/>
        <w:t>970.00</w:t>
        <w:tab/>
        <w:t>..</w:t>
        <w:tab/>
        <w:t>970.00</w:t>
        <w:tab/>
        <w:t>..</w:t>
        <w:tab/>
        <w:t>970.00</w:t>
        <w:tab/>
        <w:t>..</w:t>
        <w:br/>
        <w:tab/>
        <w:t>TSP</w:t>
        <w:tab/>
        <w:t>230.00</w:t>
        <w:tab/>
        <w:t>..</w:t>
        <w:tab/>
        <w:t>230.00</w:t>
        <w:tab/>
        <w:t>..</w:t>
        <w:tab/>
        <w:t>230.00</w:t>
        <w:tab/>
        <w:t>..</w:t>
        <w:br/>
        <w:tab/>
        <w:t>SCSP</w:t>
        <w:tab/>
        <w:t>300.00</w:t>
        <w:tab/>
        <w:t>..</w:t>
        <w:tab/>
        <w:t>300.00</w:t>
        <w:tab/>
        <w:t>..</w:t>
        <w:tab/>
        <w:t>3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>
          <w:bCs/>
        </w:rPr>
      </w:pPr>
      <w:r>
        <w:rPr>
          <w:bCs/>
        </w:rPr>
        <w:t>Grassland Development</w:t>
        <w:tab/>
        <w:t>Normal</w:t>
        <w:tab/>
        <w:t>3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1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>
          <w:bCs/>
        </w:rPr>
      </w:pPr>
      <w:r>
        <w:rPr>
          <w:bCs/>
        </w:rPr>
        <w:t>Mukhyamantri Chiranjivi Labour Sambal Yojana</w:t>
        <w:tab/>
        <w:t>Normal</w:t>
        <w:tab/>
        <w:t>1,3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3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4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/>
      </w:pPr>
      <w:r>
        <w:rPr>
          <w:bCs/>
        </w:rPr>
        <w:t>Rajasthan Centre for IT Development and</w:t>
        <w:tab/>
        <w:t>Normal</w:t>
        <w:tab/>
        <w:t>620.00</w:t>
        <w:tab/>
        <w:t>..</w:t>
        <w:tab/>
        <w:t>1,617.33</w:t>
        <w:tab/>
        <w:t>..</w:t>
        <w:tab/>
        <w:t>1,617.33</w:t>
        <w:tab/>
        <w:t>..</w:t>
        <w:br/>
        <w:t>E-Governance</w:t>
        <w:tab/>
        <w:t>TSP</w:t>
        <w:tab/>
        <w:t>130.00</w:t>
        <w:tab/>
        <w:t>..</w:t>
        <w:tab/>
        <w:t>100.00</w:t>
        <w:tab/>
        <w:t>..</w:t>
        <w:tab/>
        <w:t>100.00</w:t>
        <w:tab/>
        <w:t>..</w:t>
        <w:br/>
        <w:tab/>
        <w:t>SCSP</w:t>
        <w:tab/>
        <w:t>250.00</w:t>
        <w:tab/>
        <w:t>..</w:t>
        <w:tab/>
        <w:t>200.00</w:t>
        <w:tab/>
        <w:t>..</w:t>
        <w:tab/>
        <w:t>2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 w:before="0" w:after="120"/>
        <w:rPr>
          <w:bCs/>
        </w:rPr>
      </w:pPr>
      <w:r>
        <w:rPr>
          <w:bCs/>
        </w:rPr>
        <w:t>Venture Capital Fund</w:t>
        <w:tab/>
        <w:t>Normal</w:t>
        <w:tab/>
        <w:t>3,3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58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1,12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/>
        <w:rPr>
          <w:bCs/>
        </w:rPr>
      </w:pPr>
      <w:r>
        <w:rPr>
          <w:bCs/>
        </w:rPr>
        <w:t>Gig Works Welfare Scheme</w:t>
        <w:tab/>
        <w:t>Normal</w:t>
        <w:tab/>
        <w:t>1,600.00</w:t>
        <w:tab/>
        <w:t>..</w:t>
        <w:tab/>
        <w:t>..</w:t>
        <w:tab/>
        <w:t>..</w:t>
        <w:tab/>
        <w:t>..</w:t>
        <w:tab/>
        <w:t>..</w:t>
        <w:br/>
        <w:tab/>
        <w:t>TSP</w:t>
        <w:tab/>
        <w:t>400.00</w:t>
        <w:tab/>
        <w:t>..</w:t>
        <w:tab/>
        <w:t>..</w:t>
        <w:tab/>
        <w:t>..</w:t>
        <w:tab/>
        <w:t>..</w:t>
        <w:tab/>
        <w:t>..</w:t>
        <w:br/>
        <w:tab/>
        <w:t>SCSP</w:t>
        <w:tab/>
        <w:t>5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spacing w:lineRule="exact" w:line="245"/>
        <w:rPr>
          <w:bCs/>
        </w:rPr>
      </w:pPr>
      <w:r>
        <w:rPr>
          <w:bCs/>
        </w:rPr>
        <w:t>Chiefminister Free Annpurna Food Packet Scheme</w:t>
        <w:tab/>
        <w:t>Normal</w:t>
        <w:tab/>
        <w:t>..</w:t>
        <w:tab/>
        <w:t>..</w:t>
        <w:tab/>
        <w:t>77,986.27</w:t>
        <w:tab/>
        <w:t>..</w:t>
        <w:tab/>
        <w:t>77,867.35</w:t>
        <w:tab/>
        <w:t>..</w:t>
        <w:br/>
        <w:tab/>
        <w:t>TSP</w:t>
        <w:tab/>
        <w:t>..</w:t>
        <w:tab/>
        <w:t>..</w:t>
        <w:tab/>
        <w:t>9,812.01</w:t>
        <w:tab/>
        <w:t>..</w:t>
        <w:tab/>
        <w:t>9,809.73</w:t>
        <w:tab/>
        <w:t>..</w:t>
        <w:br/>
        <w:tab/>
        <w:t>SCSP</w:t>
        <w:tab/>
        <w:t>..</w:t>
        <w:tab/>
        <w:t>..</w:t>
        <w:tab/>
        <w:t>22,163.77</w:t>
        <w:tab/>
        <w:t>..</w:t>
        <w:tab/>
        <w:t>22,132.82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</w:t>
      </w:r>
      <w:r>
        <w:rPr>
          <w:bCs/>
        </w:rPr>
        <w:t xml:space="preserve"> No.</w:t>
      </w:r>
      <w:r>
        <w:rPr/>
        <w:t xml:space="preserve"> V - </w:t>
      </w:r>
      <w:r>
        <w:rPr>
          <w:i/>
          <w:iCs/>
        </w:rPr>
        <w:t>(Concld.)</w:t>
      </w:r>
    </w:p>
    <w:p>
      <w:pPr>
        <w:pStyle w:val="Heading3"/>
        <w:ind w:right="0" w:hanging="0"/>
        <w:jc w:val="center"/>
        <w:rPr/>
      </w:pPr>
      <w:r>
        <w:rPr/>
        <w:t xml:space="preserve">B - State Schemes - </w:t>
      </w:r>
      <w:r>
        <w:rPr>
          <w:i/>
          <w:iCs/>
        </w:rPr>
        <w:t>(Concld.)</w:t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left" w:pos="5940" w:leader="none"/>
          <w:tab w:val="center" w:pos="7380" w:leader="none"/>
          <w:tab w:val="right" w:pos="8820" w:leader="none"/>
          <w:tab w:val="left" w:pos="9180" w:leader="none"/>
          <w:tab w:val="center" w:pos="10620" w:leader="none"/>
          <w:tab w:val="right" w:pos="12060" w:leader="none"/>
          <w:tab w:val="left" w:pos="12420" w:leader="none"/>
          <w:tab w:val="center" w:pos="13770" w:leader="none"/>
          <w:tab w:val="right" w:pos="15106" w:leader="none"/>
        </w:tabs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State Scheme</w:t>
        <w:tab/>
      </w:r>
      <w:r>
        <w:rPr>
          <w:bCs/>
          <w:sz w:val="18"/>
          <w:szCs w:val="18"/>
        </w:rPr>
        <w:t>Normal/</w:t>
        <w:tab/>
      </w:r>
      <w:r>
        <w:rPr>
          <w:sz w:val="18"/>
          <w:szCs w:val="18"/>
          <w:u w:val="single"/>
        </w:rPr>
        <w:tab/>
        <w:t>Plan Outlay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Budget Allocation</w:t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>Expenditure</w:t>
        <w:tab/>
      </w:r>
    </w:p>
    <w:p>
      <w:pPr>
        <w:pStyle w:val="BodyText3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6624"/>
          <w:tab w:val="clear" w:pos="8208"/>
          <w:tab w:val="clear" w:pos="9504"/>
          <w:tab w:val="center" w:pos="2160" w:leader="none"/>
          <w:tab w:val="center" w:pos="5040" w:leader="none"/>
          <w:tab w:val="center" w:pos="6660" w:leader="none"/>
          <w:tab w:val="center" w:pos="8100" w:leader="none"/>
          <w:tab w:val="center" w:pos="9900" w:leader="none"/>
          <w:tab w:val="center" w:pos="11340" w:leader="none"/>
          <w:tab w:val="center" w:pos="13140" w:leader="none"/>
          <w:tab w:val="center" w:pos="14580" w:leader="none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>TSP/ SCSP</w:t>
        <w:tab/>
        <w:t>2023-24</w:t>
        <w:tab/>
        <w:t>2022-23</w:t>
        <w:tab/>
        <w:t>2023-24</w:t>
        <w:tab/>
        <w:t>2022-23</w:t>
        <w:tab/>
        <w:t>2023-24</w:t>
        <w:tab/>
        <w:t>2022-23</w:t>
      </w:r>
    </w:p>
    <w:p>
      <w:pPr>
        <w:pStyle w:val="Normal"/>
        <w:tabs>
          <w:tab w:val="clear" w:pos="720"/>
          <w:tab w:val="center" w:pos="7380" w:leader="none"/>
          <w:tab w:val="center" w:pos="10620" w:leader="none"/>
          <w:tab w:val="center" w:pos="1377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>
          <w:bCs/>
        </w:rPr>
      </w:pPr>
      <w:r>
        <w:rPr>
          <w:bCs/>
        </w:rPr>
        <w:t>Vishvkarma Kamgar Kalyan Yojana</w:t>
        <w:tab/>
        <w:t>Normal</w:t>
        <w:tab/>
        <w:t>..</w:t>
        <w:tab/>
        <w:t>..</w:t>
        <w:tab/>
        <w:t>350.74</w:t>
        <w:tab/>
        <w:t>..</w:t>
        <w:tab/>
        <w:t>350.74</w:t>
        <w:tab/>
        <w:t>..</w:t>
        <w:br/>
        <w:tab/>
        <w:t>TSP</w:t>
        <w:tab/>
        <w:t>..</w:t>
        <w:tab/>
        <w:t>..</w:t>
        <w:tab/>
        <w:t>200.00</w:t>
        <w:tab/>
        <w:t>..</w:t>
        <w:tab/>
        <w:t>200.00</w:t>
        <w:tab/>
        <w:t>..</w:t>
        <w:br/>
        <w:tab/>
        <w:t>SCSP</w:t>
        <w:tab/>
        <w:t>..</w:t>
        <w:tab/>
        <w:t>..</w:t>
        <w:tab/>
        <w:t>300.00</w:t>
        <w:tab/>
        <w:t>..</w:t>
        <w:tab/>
        <w:t>300.00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>
          <w:bCs/>
        </w:rPr>
      </w:pPr>
      <w:r>
        <w:rPr>
          <w:bCs/>
        </w:rPr>
        <w:t>Mukhyamantri Yuva Udhyam Protsahan Yojana</w:t>
        <w:tab/>
        <w:t>Normal</w:t>
        <w:tab/>
        <w:t>..</w:t>
        <w:tab/>
        <w:t>..</w:t>
        <w:tab/>
        <w:t>504.72</w:t>
        <w:tab/>
        <w:t>..</w:t>
        <w:tab/>
        <w:t>504.72</w:t>
        <w:tab/>
        <w:t>..</w:t>
        <w:br/>
        <w:tab/>
        <w:t>TSP</w:t>
        <w:tab/>
        <w:t>..</w:t>
        <w:tab/>
        <w:t>..</w:t>
        <w:tab/>
        <w:t>4.70</w:t>
        <w:tab/>
        <w:t>..</w:t>
        <w:tab/>
        <w:t>4.71</w:t>
        <w:tab/>
        <w:t>..</w:t>
        <w:br/>
        <w:tab/>
        <w:t>SCSP</w:t>
        <w:tab/>
        <w:t>..</w:t>
        <w:tab/>
        <w:t>..</w:t>
        <w:tab/>
        <w:t>3.06</w:t>
        <w:tab/>
        <w:t>..</w:t>
        <w:tab/>
        <w:t>3.06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/>
      </w:pPr>
      <w:r>
        <w:rPr>
          <w:bCs/>
        </w:rPr>
        <w:t>Construction of KGBB Hostels under Nabard</w:t>
        <w:tab/>
        <w:t>Normal</w:t>
        <w:tab/>
        <w:t>..</w:t>
        <w:tab/>
        <w:t>..</w:t>
        <w:tab/>
        <w:t>2,055.27</w:t>
        <w:tab/>
        <w:t>..</w:t>
        <w:tab/>
        <w:t>2,055.27</w:t>
        <w:tab/>
        <w:t>..</w:t>
        <w:br/>
        <w:t>RIDF XXIX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>
          <w:bCs/>
        </w:rPr>
      </w:pPr>
      <w:r>
        <w:rPr>
          <w:bCs/>
        </w:rPr>
        <w:t>Grants for Beekeeping</w:t>
        <w:tab/>
        <w:t>Normal</w:t>
        <w:tab/>
        <w:t>..</w:t>
        <w:tab/>
        <w:t>..</w:t>
        <w:tab/>
        <w:t>109.25</w:t>
        <w:tab/>
        <w:t>..</w:t>
        <w:tab/>
        <w:t>109.25</w:t>
        <w:tab/>
        <w:t>..</w:t>
        <w:br/>
        <w:tab/>
        <w:t>TSP</w:t>
        <w:tab/>
        <w:t>..</w:t>
        <w:tab/>
        <w:t>..</w:t>
        <w:tab/>
        <w:t>25.09</w:t>
        <w:tab/>
        <w:t>..</w:t>
        <w:tab/>
        <w:t>25.09</w:t>
        <w:tab/>
        <w:t>..</w:t>
        <w:br/>
        <w:tab/>
        <w:t>SCSP</w:t>
        <w:tab/>
        <w:t>..</w:t>
        <w:tab/>
        <w:t>..</w:t>
        <w:tab/>
        <w:t>30.09</w:t>
        <w:tab/>
        <w:t>..</w:t>
        <w:tab/>
        <w:t>30.09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>
          <w:bCs/>
        </w:rPr>
      </w:pPr>
      <w:r>
        <w:rPr>
          <w:bCs/>
        </w:rPr>
        <w:t>Approved work from Central Government for</w:t>
        <w:tab/>
        <w:t>Normal</w:t>
        <w:tab/>
        <w:t>..</w:t>
        <w:tab/>
        <w:t>..</w:t>
        <w:tab/>
        <w:t>48,998.22</w:t>
        <w:tab/>
        <w:t>..</w:t>
        <w:tab/>
        <w:t>48,989.76</w:t>
        <w:tab/>
        <w:t>..</w:t>
        <w:br/>
        <w:t>Capital Expenditure</w:t>
        <w:tab/>
        <w:t>TSP</w:t>
        <w:tab/>
        <w:t>..</w:t>
        <w:tab/>
        <w:t>..</w:t>
        <w:tab/>
        <w:t>9,097.61</w:t>
        <w:tab/>
        <w:t>..</w:t>
        <w:tab/>
        <w:t>8,975.20</w:t>
        <w:tab/>
        <w:t>..</w:t>
        <w:br/>
        <w:tab/>
        <w:t>SCSP</w:t>
        <w:tab/>
        <w:t>..</w:t>
        <w:tab/>
        <w:t>..</w:t>
        <w:tab/>
        <w:t>11,899.55</w:t>
        <w:tab/>
        <w:t>..</w:t>
        <w:tab/>
        <w:t>11,837.18</w:t>
        <w:tab/>
        <w:t>..</w:t>
      </w:r>
    </w:p>
    <w:p>
      <w:pPr>
        <w:pStyle w:val="Normal"/>
        <w:tabs>
          <w:tab w:val="clear" w:pos="720"/>
          <w:tab w:val="center" w:pos="504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</w:tabs>
        <w:rPr>
          <w:b/>
          <w:b/>
        </w:rPr>
      </w:pPr>
      <w:r>
        <w:rPr>
          <w:bCs/>
        </w:rPr>
        <w:t>Other Schemes less than one crore</w:t>
        <w:tab/>
        <w:t>Normal</w:t>
        <w:tab/>
        <w:t>4,706.49</w:t>
        <w:tab/>
        <w:t>4,243.89</w:t>
        <w:tab/>
        <w:t>3,780.73</w:t>
        <w:tab/>
        <w:t>3,758.82</w:t>
        <w:tab/>
        <w:t>3,781.89</w:t>
        <w:tab/>
        <w:t>3,735.81</w:t>
        <w:br/>
        <w:tab/>
        <w:t>TSP</w:t>
        <w:tab/>
        <w:t>580.62</w:t>
        <w:tab/>
        <w:t>384.31</w:t>
        <w:tab/>
        <w:t>348.10</w:t>
        <w:tab/>
        <w:t>442.08</w:t>
        <w:tab/>
        <w:t>347.77</w:t>
        <w:tab/>
        <w:t>438.67</w:t>
        <w:br/>
        <w:tab/>
        <w:t>SCSP</w:t>
        <w:tab/>
        <w:t>347.15</w:t>
        <w:tab/>
        <w:t>341.82</w:t>
        <w:tab/>
        <w:t>249.53</w:t>
        <w:tab/>
        <w:t>260.33</w:t>
      </w:r>
      <w:r>
        <w:rPr/>
        <w:tab/>
        <w:t>249.50</w:t>
        <w:tab/>
        <w:t>256.99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right" w:pos="15048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right" w:pos="7200" w:leader="none"/>
          <w:tab w:val="right" w:pos="8640" w:leader="none"/>
          <w:tab w:val="right" w:pos="10440" w:leader="none"/>
          <w:tab w:val="right" w:pos="11880" w:leader="none"/>
          <w:tab w:val="right" w:pos="13680" w:leader="none"/>
          <w:tab w:val="left" w:pos="13709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</w:rPr>
        <w:tab/>
        <w:t>Total</w:t>
        <w:tab/>
        <w:tab/>
        <w:t>1,04,42,124.33</w:t>
      </w:r>
      <w:r>
        <w:rPr>
          <w:b/>
          <w:bCs/>
        </w:rPr>
        <w:tab/>
      </w:r>
      <w:r>
        <w:rPr>
          <w:b/>
        </w:rPr>
        <w:t>91,21,683.42</w:t>
      </w:r>
      <w:r>
        <w:rPr>
          <w:b/>
          <w:bCs/>
        </w:rPr>
        <w:tab/>
        <w:t>98,03,319.35</w:t>
        <w:tab/>
        <w:t>85,06,853.44</w:t>
        <w:tab/>
        <w:t>98,00,688.85</w:t>
        <w:tab/>
        <w:tab/>
        <w:t xml:space="preserve">85,07,739.81 </w:t>
        <w:br/>
        <w:t xml:space="preserve"> </w:t>
        <w:tab/>
        <w:tab/>
        <w:tab/>
        <w:tab/>
        <w:tab/>
        <w:tab/>
        <w:tab/>
        <w:t>@</w:t>
        <w:tab/>
        <w:tab/>
        <w:t>$</w:t>
      </w:r>
      <w:r>
        <w:rPr>
          <w:bCs/>
        </w:rPr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-) 0.06 lakh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$</w:t>
        <w:tab/>
        <w:t>Differs from rounding off of absolute figure by (-) 0.05 lakh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5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389" w:hanging="0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20"/>
        <w:tab w:val="left" w:pos="4176" w:leader="none"/>
        <w:tab w:val="center" w:pos="7056" w:leader="none"/>
        <w:tab w:val="right" w:pos="9792" w:leader="none"/>
      </w:tabs>
      <w:ind w:right="38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389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1Char">
    <w:name w:val="Heading 1 Char"/>
    <w:qFormat/>
    <w:rPr>
      <w:b/>
      <w:sz w:val="24"/>
      <w:szCs w:val="24"/>
      <w:lang w:val="en-GB" w:bidi="ar-SA"/>
    </w:rPr>
  </w:style>
  <w:style w:type="character" w:styleId="Heading3Char">
    <w:name w:val="Heading 3 Char"/>
    <w:qFormat/>
    <w:rPr>
      <w:b/>
      <w:bCs/>
      <w:lang w:val="en-GB" w:bidi="ar-SA"/>
    </w:rPr>
  </w:style>
  <w:style w:type="character" w:styleId="HeaderChar">
    <w:name w:val="Header Char"/>
    <w:qFormat/>
    <w:rPr>
      <w:lang w:val="en-GB" w:bidi="ar-SA"/>
    </w:rPr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24" w:leader="none"/>
      </w:tabs>
      <w:spacing w:lineRule="exact" w:line="240" w:before="0" w:after="12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right" w:pos="4824" w:leader="none"/>
        <w:tab w:val="left" w:pos="5256" w:leader="none"/>
        <w:tab w:val="right" w:pos="6552" w:leader="none"/>
        <w:tab w:val="left" w:pos="6624" w:leader="none"/>
        <w:tab w:val="right" w:pos="7904" w:leader="none"/>
        <w:tab w:val="right" w:pos="9260" w:leader="none"/>
        <w:tab w:val="right" w:pos="10710" w:leader="none"/>
        <w:tab w:val="right" w:pos="12096" w:leader="none"/>
      </w:tabs>
      <w:spacing w:before="0" w:after="120"/>
    </w:pPr>
    <w:rPr>
      <w:rFonts w:ascii="CG Times" w:hAnsi="CG Times" w:cs="CG 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exact" w:line="200"/>
      <w:jc w:val="both"/>
    </w:pPr>
    <w:rPr>
      <w:rFonts w:ascii="CG Times" w:hAnsi="CG Times" w:cs="CG Times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CG Times" w:hAnsi="CG Times" w:cs="CG Times"/>
      <w:b/>
      <w:bCs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pBdr>
        <w:bottom w:val="single" w:sz="4" w:space="1" w:color="000000"/>
      </w:pBdr>
      <w:tabs>
        <w:tab w:val="left" w:pos="720" w:leader="none"/>
        <w:tab w:val="center" w:pos="5040" w:leader="none"/>
        <w:tab w:val="center" w:pos="6624" w:leader="none"/>
        <w:tab w:val="center" w:pos="8208" w:leader="none"/>
        <w:tab w:val="center" w:pos="9504" w:leader="none"/>
      </w:tabs>
      <w:spacing w:before="0" w:after="120"/>
      <w:ind w:right="389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8:55:00Z</dcterms:created>
  <dc:creator>Accountant General (Audit) Raj. Jaipur</dc:creator>
  <dc:description/>
  <cp:keywords/>
  <dc:language>en-US</dc:language>
  <cp:lastModifiedBy>State Accounts Rajasthan ID 20</cp:lastModifiedBy>
  <cp:lastPrinted>2024-07-26T16:21:00Z</cp:lastPrinted>
  <dcterms:modified xsi:type="dcterms:W3CDTF">2024-10-23T06:11:00Z</dcterms:modified>
  <cp:revision>416</cp:revision>
  <dc:subject/>
  <dc:title>STATEMENT No. 12 - DETAILED ACCOUNTS OF EXPENDITURE BY MINOR HEADS</dc:title>
</cp:coreProperties>
</file>