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EMENT NO. 7 - STATEMENT OF LOANS AND ADVANCES GIVEN BY THE GOVERNMENT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120" w:after="120"/>
        <w:jc w:val="center"/>
        <w:rPr/>
      </w:pPr>
      <w:r>
        <w:rPr/>
        <w:t>Section: 1</w:t>
        <w:tab/>
        <w:t>Summary of Loans and Advances – Loanee Group Wise</w:t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5"/>
        <w:gridCol w:w="5004"/>
        <w:gridCol w:w="1260"/>
        <w:gridCol w:w="270"/>
        <w:gridCol w:w="1440"/>
        <w:gridCol w:w="1260"/>
        <w:gridCol w:w="1440"/>
        <w:gridCol w:w="1454"/>
        <w:gridCol w:w="719"/>
        <w:gridCol w:w="861"/>
        <w:gridCol w:w="1376"/>
      </w:tblGrid>
      <w:tr>
        <w:trPr>
          <w:trHeight w:val="287" w:hRule="atLeast"/>
        </w:trPr>
        <w:tc>
          <w:tcPr>
            <w:tcW w:w="4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Loanee Groups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Balance on</w:t>
              <w:br/>
              <w:t>1 April 20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isbursements during the ye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epayments during the ye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rite- off of irrecoverable Loans and advances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Balance on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 March 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et Increase (+) / decrease (-) </w:t>
              <w:br/>
              <w:t>during the year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nterest Payment in arrears</w:t>
            </w:r>
          </w:p>
        </w:tc>
      </w:tr>
      <w:tr>
        <w:trPr>
          <w:trHeight w:val="288" w:hRule="atLeast"/>
        </w:trPr>
        <w:tc>
          <w:tcPr>
            <w:tcW w:w="4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2+3)-(4+5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-4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₹ 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 crore)</w:t>
            </w:r>
          </w:p>
        </w:tc>
      </w:tr>
      <w:tr>
        <w:trPr>
          <w:trHeight w:val="350" w:hRule="atLeast"/>
        </w:trPr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)</w:t>
            </w:r>
          </w:p>
        </w:tc>
      </w:tr>
      <w:tr>
        <w:trPr>
          <w:trHeight w:val="286" w:hRule="atLeast"/>
        </w:trPr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150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CIAL SERVICES</w:t>
            </w:r>
          </w:p>
        </w:tc>
      </w:tr>
      <w:tr>
        <w:trPr>
          <w:trHeight w:val="33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versities/Academic Institution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43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nicipalities/Municipal Councils/Municipal Corporation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,966.64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209.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,176.1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,209.4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ban Development Authoriti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220.35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220.3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sing Board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,273.18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,329.1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tory Corporation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,035.25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12.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,847.5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812.3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vernment Compani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85.99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85.9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-operative Societies/Co-operative Corporations/Bank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.70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.7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hers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-) 1,359.80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-) 1,359.8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398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otal - Social Service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1,724.74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,077.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09" w:leader="none"/>
                <w:tab w:val="right" w:pos="1218" w:leader="none"/>
              </w:tabs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ab/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4,802.55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077.8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…</w:t>
            </w:r>
          </w:p>
        </w:tc>
      </w:tr>
      <w:tr>
        <w:trPr>
          <w:trHeight w:val="198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150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ONOMIC SERVICES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anchayat Raj Institution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72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.7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tory Corporation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285.66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3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393.9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8.3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vernment Companies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,298.36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Mangal"/>
                <w:sz w:val="20"/>
                <w:szCs w:val="18"/>
                <w:lang w:bidi="hi-IN"/>
              </w:rPr>
            </w:pPr>
            <w:r>
              <w:rPr>
                <w:rFonts w:eastAsia="Arial Unicode MS" w:cs="Mangal" w:ascii="Times New Roman" w:hAnsi="Times New Roman"/>
                <w:sz w:val="20"/>
                <w:szCs w:val="18"/>
                <w:lang w:bidi="hi-IN"/>
              </w:rPr>
              <w:t>252.0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0.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,549.9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51.57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-operative Societies/Co-operative Corporations/Bank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428.12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432.1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her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,452.23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,000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79.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,173.0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720.78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otal- Economic Services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6,467.09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,380. 3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295.6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7,551.77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,084.68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ans to Government Servants etc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-) 8.89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4.7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.9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.83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0.72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scellaneous Loan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-) 81.56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6.4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-) 88.0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-)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6.47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- Loans and Advanc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8,101.38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,472.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306.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2,268.1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(+)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,166.7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@)</w:t>
            </w:r>
          </w:p>
        </w:tc>
        <w:tc>
          <w:tcPr>
            <w:tcW w:w="1508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he difference between the figures of Section 1 and Section 2 of the Statement is due to rounding off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EMENT NO. 7 - STATEMENT OF LOANS AND ADVANCES GIVEN BY THE GOVERNMENT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40" w:after="120"/>
        <w:jc w:val="center"/>
        <w:rPr/>
      </w:pPr>
      <w:r>
        <w:rPr/>
        <w:t>Section: 2 Summary of Loans and Advances – Sector Wise</w:t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55"/>
        <w:gridCol w:w="5149"/>
        <w:gridCol w:w="1350"/>
        <w:gridCol w:w="270"/>
        <w:gridCol w:w="1202"/>
        <w:gridCol w:w="1498"/>
        <w:gridCol w:w="1440"/>
        <w:gridCol w:w="1607"/>
        <w:gridCol w:w="643"/>
        <w:gridCol w:w="1007"/>
        <w:gridCol w:w="1180"/>
      </w:tblGrid>
      <w:tr>
        <w:trPr>
          <w:trHeight w:val="107" w:hRule="atLeast"/>
        </w:trPr>
        <w:tc>
          <w:tcPr>
            <w:tcW w:w="5604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Sector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Balance on</w:t>
              <w:br/>
              <w:t>1 April 202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Disbursements during the year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Repayments during the ye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Write- off of irrecoverable Loans and advances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Balance on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31 March 202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 xml:space="preserve">Net Increase (+) / </w:t>
              <w:br/>
              <w:t xml:space="preserve">decrease (-) </w:t>
              <w:br/>
              <w:t>during the year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Interest Payment in arrears</w:t>
            </w:r>
          </w:p>
        </w:tc>
      </w:tr>
      <w:tr>
        <w:trPr>
          <w:trHeight w:val="288" w:hRule="atLeast"/>
        </w:trPr>
        <w:tc>
          <w:tcPr>
            <w:tcW w:w="5604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(2+3)-(4+5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(3-4)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04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10197" w:type="dxa"/>
            <w:gridSpan w:val="9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  <w:t>(₹ in crore)</w:t>
            </w:r>
          </w:p>
        </w:tc>
      </w:tr>
      <w:tr>
        <w:trPr>
          <w:trHeight w:val="288" w:hRule="atLeast"/>
        </w:trPr>
        <w:tc>
          <w:tcPr>
            <w:tcW w:w="56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1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2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3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5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6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7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8)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fr-FR"/>
              </w:rPr>
              <w:t>B</w:t>
            </w:r>
          </w:p>
        </w:tc>
        <w:tc>
          <w:tcPr>
            <w:tcW w:w="15346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fr-FR"/>
              </w:rPr>
              <w:t>Loans  for Social Services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a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Education, Sports, Art and Cultur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.43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836" w:hanging="142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.4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b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Health and Family Welfar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6.12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6.1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c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Water Supply, Sanitation, Housing and Urban Developmen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1,642.24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en-IN"/>
              </w:rPr>
              <w:t>3,077.8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24,720.0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lang w:val="en-IN"/>
              </w:rPr>
              <w:t>3,077.8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d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formation and Broadcasting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47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4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e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0" w:after="4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Welfare of Scheduled Castes, Scheduled Tribes, Other Backward Classes and Minoritie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5.08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15.08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g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ocial Welfare and Nutrition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47.94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47.94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(-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h)</w:t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ther Social Service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46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46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center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otal B. Loans for Social Service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</w:rPr>
              <w:t>21,724.74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IN"/>
              </w:rPr>
              <w:t>3,077.81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24,802.55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  <w:vertAlign w:val="superscript"/>
              </w:rPr>
              <w:t>(&amp;)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IN"/>
              </w:rPr>
              <w:t>3,077.8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</w:t>
            </w:r>
          </w:p>
        </w:tc>
        <w:tc>
          <w:tcPr>
            <w:tcW w:w="15346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</w:rPr>
              <w:t>Loans for Economic Services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a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Agriculture and Allied Activitie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162.74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66.0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1.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4,416.95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54.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(b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GB"/>
              </w:rPr>
              <w:t>Loans for Rural Developmen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.71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.7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c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Special Areas Programme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13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0.13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d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Irrigation and Flood Contro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9.56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9.5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e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Energy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5,305.08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113.3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63.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5,155.27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(-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en-IN"/>
              </w:rPr>
              <w:t>149.8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f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Industry and Mineral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,915.32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0"/>
              </w:rPr>
              <w:t>1,001.0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20.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7,895.61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980.2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g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Loans for Transpor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3.76</w:t>
            </w:r>
          </w:p>
        </w:tc>
        <w:tc>
          <w:tcPr>
            <w:tcW w:w="270" w:type="dxa"/>
            <w:tcBorders/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3.76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j)</w:t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General Economic Service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3.78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…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63.7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otal C. Loans for Economic Service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16,467.08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1,380.34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295.6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  <w:t>($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vertAlign w:val="superscript"/>
              </w:rPr>
              <w:t xml:space="preserve">                          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57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17,551.77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  <w:vertAlign w:val="superscript"/>
              </w:rPr>
              <w:t>(&amp;)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1,084.6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III. </w:t>
            </w:r>
          </w:p>
        </w:tc>
        <w:tc>
          <w:tcPr>
            <w:tcW w:w="5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Loans to Government Servants etc.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-) 8.89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4.70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3.9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.83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0.72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IV.</w:t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Miscellaneous Loan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-) 81.56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6.4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contextualSpacing/>
              <w:jc w:val="right"/>
              <w:rPr/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-) 88.03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20"/>
              </w:rPr>
              <w:t>(-)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6.4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otal F. Loans and Advance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 xml:space="preserve">38,101.37 </w:t>
            </w: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vertAlign w:val="superscript"/>
              </w:rPr>
              <w:t>(</w:t>
            </w: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@)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4,472.85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306.1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vertAlign w:val="superscript"/>
              </w:rPr>
              <w:t>(&amp;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…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55"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42,268.12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(+)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  <w:t>4,166.7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&amp;)</w:t>
            </w:r>
          </w:p>
        </w:tc>
        <w:tc>
          <w:tcPr>
            <w:tcW w:w="153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57" w:leader="none"/>
                <w:tab w:val="right" w:pos="15394" w:leader="none"/>
              </w:tabs>
              <w:spacing w:lineRule="auto" w:line="240" w:before="96" w:after="0"/>
              <w:ind w:hanging="142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he difference between the figures of Statement 7 and 18 is due to rounding off.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@)</w:t>
            </w:r>
          </w:p>
        </w:tc>
        <w:tc>
          <w:tcPr>
            <w:tcW w:w="15346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he difference between the figures of Section 1 and Section 2 of the Statement is due to rounding off.</w:t>
            </w:r>
          </w:p>
        </w:tc>
      </w:tr>
      <w:tr>
        <w:trPr>
          <w:trHeight w:val="86" w:hRule="atLeast"/>
        </w:trPr>
        <w:tc>
          <w:tcPr>
            <w:tcW w:w="455" w:type="dxa"/>
            <w:tcBorders/>
          </w:tcPr>
          <w:p>
            <w:pPr>
              <w:pStyle w:val="Normal"/>
              <w:spacing w:lineRule="auto" w:line="240" w:before="40" w:after="40"/>
              <w:contextualSpacing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$)</w:t>
            </w:r>
          </w:p>
        </w:tc>
        <w:tc>
          <w:tcPr>
            <w:tcW w:w="15346" w:type="dxa"/>
            <w:gridSpan w:val="10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The difference between the figures of Section 1 &amp; 2 due to Section 1 is consolidated Group wise and Section 2 is consolidated Sector wise. </w:t>
            </w:r>
          </w:p>
        </w:tc>
      </w:tr>
    </w:tbl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EMENT NO. 7 – STATEMENT OF LOANS AND ADVANCES GIVEN BY THE GOVERNMENT</w:t>
      </w:r>
    </w:p>
    <w:p>
      <w:pPr>
        <w:pStyle w:val="Normal"/>
        <w:spacing w:lineRule="auto" w:line="240" w:before="40" w:after="120"/>
        <w:jc w:val="center"/>
        <w:rPr/>
      </w:pPr>
      <w:r>
        <w:rPr/>
        <w:t>Section: 3 – Summary of repayments in arrears from Loanee Entities</w:t>
      </w:r>
    </w:p>
    <w:tbl>
      <w:tblPr>
        <w:tblW w:w="1641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97"/>
        <w:gridCol w:w="6895"/>
        <w:gridCol w:w="1275"/>
        <w:gridCol w:w="1417"/>
        <w:gridCol w:w="1276"/>
        <w:gridCol w:w="567"/>
        <w:gridCol w:w="1701"/>
        <w:gridCol w:w="2491"/>
      </w:tblGrid>
      <w:tr>
        <w:trPr>
          <w:trHeight w:val="529" w:hRule="atLeast"/>
        </w:trPr>
        <w:tc>
          <w:tcPr>
            <w:tcW w:w="7692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Loanee-Entity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mount of Arrears as on  31 March 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arliest period</w:t>
              <w:br/>
              <w:t>to which</w:t>
              <w:br/>
              <w:t>arrears relate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Total Loan outstanding against the entity on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March 2024</w:t>
            </w:r>
          </w:p>
        </w:tc>
      </w:tr>
      <w:tr>
        <w:trPr/>
        <w:tc>
          <w:tcPr>
            <w:tcW w:w="7692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rincipa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Interes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(^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92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₹ 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 crore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₹ in crore)</w:t>
            </w:r>
          </w:p>
        </w:tc>
      </w:tr>
      <w:tr>
        <w:trPr/>
        <w:tc>
          <w:tcPr>
            <w:tcW w:w="76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6)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tailed accounts maintained by Accountant General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5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Urban Water Supply &amp; Drainage Boar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6.0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8.8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84.87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6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76.07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5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Bangalore Water Supply &amp; Sewerage Boar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94.6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09.0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3.7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7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7.01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6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3433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Housing Boar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.9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2.07  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0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7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7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Bangalore Development Authority (for Repayment of HUDCO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.3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.7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.04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7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.32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0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Film Industries Development Corporation Limite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4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7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Seeds Corporation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9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7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4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Co-operative Oil Seeds Growers Federation Limite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7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2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8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Agro Protein Limite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(#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83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2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40" w:after="40"/>
              <w:ind w:left="-576" w:right="159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0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1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Leather Industries Development Corporation Limited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0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7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Dandeli Steel &amp; Ferro Alloys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3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1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9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3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Hutti Gold Mines Company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3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5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2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8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New Government Electric Factor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(#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.79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.8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.69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2</w:t>
            </w:r>
          </w:p>
        </w:tc>
        <w:tc>
          <w:tcPr>
            <w:tcW w:w="2491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.79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8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Implements &amp; Machinery Company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9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4</w:t>
            </w:r>
          </w:p>
        </w:tc>
        <w:tc>
          <w:tcPr>
            <w:tcW w:w="2491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6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8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Electro Mobile India Limited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1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8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Chamundi Machine Tool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(#)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0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1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2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9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Telecommunication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7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79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6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01</w:t>
            </w:r>
          </w:p>
        </w:tc>
      </w:tr>
      <w:tr>
        <w:trPr>
          <w:trHeight w:val="87" w:hRule="atLeast"/>
        </w:trPr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Mysore Sugar Company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.4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.9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.3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(&amp;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3</w:t>
            </w:r>
          </w:p>
        </w:tc>
        <w:tc>
          <w:tcPr>
            <w:tcW w:w="2491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.42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oaps and Detergents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5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36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3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Mysore Tobacco Company Limited.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5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4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9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4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54</w:t>
            </w:r>
          </w:p>
        </w:tc>
      </w:tr>
      <w:tr>
        <w:trPr/>
        <w:tc>
          <w:tcPr>
            <w:tcW w:w="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85</w:t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Financial Corporation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780" w:leader="none"/>
                <w:tab w:val="right" w:pos="1561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43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5</w:t>
            </w:r>
          </w:p>
        </w:tc>
        <w:tc>
          <w:tcPr>
            <w:tcW w:w="2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780" w:leader="none"/>
                <w:tab w:val="right" w:pos="1561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</w:t>
            </w:r>
          </w:p>
        </w:tc>
      </w:tr>
      <w:tr>
        <w:trPr>
          <w:trHeight w:val="37" w:hRule="atLeast"/>
        </w:trPr>
        <w:tc>
          <w:tcPr>
            <w:tcW w:w="7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2</w:t>
            </w:r>
          </w:p>
        </w:tc>
        <w:tc>
          <w:tcPr>
            <w:tcW w:w="68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Tourism Development Corporation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40" w:after="40"/>
              <w:ind w:left="-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1</w:t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40" w:after="40"/>
              <w:ind w:right="144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0</w:t>
            </w:r>
          </w:p>
        </w:tc>
      </w:tr>
      <w:tr>
        <w:trPr>
          <w:trHeight w:val="80" w:hRule="atLeast"/>
        </w:trPr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&amp;)</w:t>
            </w:r>
          </w:p>
        </w:tc>
        <w:tc>
          <w:tcPr>
            <w:tcW w:w="1562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he difference between the figures of Statement 7 and 18 is due to rounding off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^)</w:t>
            </w:r>
          </w:p>
        </w:tc>
        <w:tc>
          <w:tcPr>
            <w:tcW w:w="156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terest is calculated for the balance loan amount plus accumulated interest for previous years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*)</w:t>
            </w:r>
          </w:p>
        </w:tc>
        <w:tc>
          <w:tcPr>
            <w:tcW w:w="156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he figures have been revised for setting right the principal loan amount and are subject to further reconciliation with the entities concerned.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#)</w:t>
            </w:r>
          </w:p>
        </w:tc>
        <w:tc>
          <w:tcPr>
            <w:tcW w:w="156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hese Companies have applied for Liquidation and the matter is sub-judice in the High Court –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1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since June 2004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2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 No.09/2017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3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ready liquidated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EMENT NO. 7 – STATEMENT OF LOANS AND ADVANCES GIVEN BY THE GOVERNMEN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tion: 3 – Summary of repayments </w:t>
      </w:r>
      <w:bookmarkStart w:id="0" w:name="_Hlk166664179"/>
      <w:r>
        <w:rPr>
          <w:rFonts w:cs="Times New Roman" w:ascii="Times New Roman" w:hAnsi="Times New Roman"/>
          <w:b/>
          <w:sz w:val="24"/>
          <w:szCs w:val="24"/>
        </w:rPr>
        <w:t>in arrears from Loanee Entiti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276"/>
        <w:gridCol w:w="1701"/>
        <w:gridCol w:w="1559"/>
        <w:gridCol w:w="1559"/>
        <w:gridCol w:w="2410"/>
      </w:tblGrid>
      <w:tr>
        <w:trPr/>
        <w:tc>
          <w:tcPr>
            <w:tcW w:w="7372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Loanee-Entity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Amount of Arrears as on  31 March 20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Earliest period to which arrears relat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otal Loan outstanding against the entity on</w:t>
            </w:r>
          </w:p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March 2024</w:t>
            </w:r>
          </w:p>
        </w:tc>
      </w:tr>
      <w:tr>
        <w:trPr/>
        <w:tc>
          <w:tcPr>
            <w:tcW w:w="7372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Principal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Interest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perscript"/>
              </w:rPr>
              <w:t>(^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₹ 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 crore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4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(₹ in crore)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tailed accounts maintained by State Governmen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($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Co-operative Oilseeds Growers' Federation 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6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Seeds Corporation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HOPCOMS, Lalbagh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Agro Industries Corporation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.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4.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.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.4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Forest Industries Corporation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Rajya Adike Marata Sahakara Mandala Niyamita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0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he Puttur Taluk Agriculture Product Co-operative Marketing Society Ltd, Putt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ahakari Sakkare Karkhane Limited, Haver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.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.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.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Khadi and Village Industries Boar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he Particle Boar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8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Minera Steel and Power Private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.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.22</w:t>
            </w:r>
          </w:p>
        </w:tc>
      </w:tr>
      <w:tr>
        <w:trPr>
          <w:trHeight w:val="2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Ultratech Cement Limited, Kalburg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89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Mining Environment Restoration Corporation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Mangalore Refinery and Petrochemicals Limited, Ma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.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.3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oyota Industries Engine India Private Limi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8.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8.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8.9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Nahars Engineering India Pvt.Ltd.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.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.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.6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Hangyo Icecreams Private Limited, Mangal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4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Dalmia Cement (Bharat) Limited, Belagav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.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.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.49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Fortune Cotton and Agro Indust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94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he Krishna Sahakari Sakkare Karkhane Niyamit, Athan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7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he Ghataprabha Sahakari Sakkare Karkhane Niyamit, Goka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.00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 Vanivilasa Cooperative Sugar Factory Limited, Hiriy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6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Dakshina Kannada Sahakari Sakkare Karkane Limited, Udup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.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.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.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.8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Vishwaraj Sugar Industries Limtied, Belagav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.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.3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Sri Chamundeshwari Sugars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Mysore Sales International Limited, Bengaluru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5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276"/>
        <w:gridCol w:w="1701"/>
        <w:gridCol w:w="1559"/>
        <w:gridCol w:w="1559"/>
        <w:gridCol w:w="2410"/>
      </w:tblGrid>
      <w:tr>
        <w:trPr/>
        <w:tc>
          <w:tcPr>
            <w:tcW w:w="73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5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Bannari Amman Sugars Limited, Chamarajanaga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0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The Nandi Sahakari Sakkare Karkhane Niyamit, Vijayap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.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.3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ilk Marketing Board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.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.4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Bhadra Sahakari Sakkare Karkhane Niyamit, Davanage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36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arnataka State Industrial and Infrastruture Development Corporation Limited, Bengalu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6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KPR Sugar Mill Limited, Vijayap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09</w:t>
            </w:r>
          </w:p>
        </w:tc>
      </w:tr>
      <w:tr>
        <w:trPr/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5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ans to Infrastructure Development Corporation Limited, Bengaluru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.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.2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.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he list is not exhaustive and depicts as received by the Departments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60" w:after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^)</w:t>
            </w:r>
          </w:p>
        </w:tc>
        <w:tc>
          <w:tcPr>
            <w:tcW w:w="15167" w:type="dxa"/>
            <w:gridSpan w:val="6"/>
            <w:tcBorders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Interest calculation has been revised in accordance with Government of Karnataka order No. FD/01/BLA 2002, Bangalore dated: 10.07.2003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60" w:after="0"/>
              <w:contextualSpacing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$)</w:t>
            </w:r>
          </w:p>
        </w:tc>
        <w:tc>
          <w:tcPr>
            <w:tcW w:w="15167" w:type="dxa"/>
            <w:gridSpan w:val="6"/>
            <w:tcBorders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he details of repayment in arrears outstanding as on 31 March 2024 is as furnished by the entities and is under reconciliation.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6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te:</w:t>
            </w:r>
          </w:p>
        </w:tc>
        <w:tc>
          <w:tcPr>
            <w:tcW w:w="15167" w:type="dxa"/>
            <w:gridSpan w:val="6"/>
            <w:tcBorders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he figures in the Column (1) indicate the code of the Major Head under which the transactions of the Loanee Entity is accounted.</w:t>
            </w:r>
          </w:p>
        </w:tc>
      </w:tr>
    </w:tbl>
    <w:p>
      <w:pPr>
        <w:pStyle w:val="Normal"/>
        <w:tabs>
          <w:tab w:val="clear" w:pos="720"/>
          <w:tab w:val="left" w:pos="1230" w:leader="none"/>
          <w:tab w:val="left" w:pos="7249" w:leader="none"/>
          <w:tab w:val="left" w:pos="7485" w:leader="none"/>
          <w:tab w:val="left" w:pos="7721" w:leader="none"/>
          <w:tab w:val="left" w:pos="8533" w:leader="none"/>
          <w:tab w:val="left" w:pos="9343" w:leader="none"/>
          <w:tab w:val="left" w:pos="10154" w:leader="none"/>
          <w:tab w:val="left" w:pos="10817" w:leader="none"/>
        </w:tabs>
        <w:spacing w:lineRule="auto" w:line="240" w:before="40" w:after="0"/>
        <w:ind w:left="-28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Calibri"/>
          <w:color w:val="00000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ses of Loans having been sanctioned as ‘Loan in Perpetuity’</w:t>
      </w:r>
    </w:p>
    <w:p>
      <w:pPr>
        <w:pStyle w:val="Normal"/>
        <w:spacing w:lineRule="auto" w:line="240" w:before="0" w:after="0"/>
        <w:ind w:left="154" w:firstLine="566"/>
        <w:rPr/>
      </w:pPr>
      <w:r>
        <w:rPr>
          <w:rFonts w:cs="Times New Roman" w:ascii="Times New Roman" w:hAnsi="Times New Roman"/>
          <w:sz w:val="24"/>
          <w:szCs w:val="24"/>
        </w:rPr>
        <w:t>Following are the cases of Loan having been sanctioned as ‘Loan in Perpetuity’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(**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54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8"/>
        <w:gridCol w:w="2898"/>
        <w:gridCol w:w="2081"/>
        <w:gridCol w:w="3393"/>
        <w:gridCol w:w="2282"/>
        <w:gridCol w:w="3568"/>
      </w:tblGrid>
      <w:tr>
        <w:trPr>
          <w:trHeight w:val="219" w:hRule="atLeast"/>
        </w:trPr>
        <w:tc>
          <w:tcPr>
            <w:tcW w:w="1512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4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₹ in crore)</w:t>
            </w:r>
          </w:p>
        </w:tc>
      </w:tr>
      <w:tr>
        <w:trPr>
          <w:trHeight w:val="570" w:hRule="atLeast"/>
        </w:trPr>
        <w:tc>
          <w:tcPr>
            <w:tcW w:w="89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289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anee Entity</w:t>
            </w:r>
          </w:p>
        </w:tc>
        <w:tc>
          <w:tcPr>
            <w:tcW w:w="2081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ear of Sanction</w:t>
            </w:r>
          </w:p>
        </w:tc>
        <w:tc>
          <w:tcPr>
            <w:tcW w:w="3393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nction Order Number</w:t>
            </w:r>
          </w:p>
        </w:tc>
        <w:tc>
          <w:tcPr>
            <w:tcW w:w="2282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ount</w:t>
            </w:r>
          </w:p>
        </w:tc>
        <w:tc>
          <w:tcPr>
            <w:tcW w:w="356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te of Interest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7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)</w:t>
            </w:r>
          </w:p>
        </w:tc>
        <w:tc>
          <w:tcPr>
            <w:tcW w:w="1422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7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tion is awaited from Government (July 2024).</w:t>
            </w:r>
          </w:p>
        </w:tc>
      </w:tr>
    </w:tbl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8057" w:leader="none"/>
          <w:tab w:val="right" w:pos="1539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~~~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426" w:footer="578" w:bottom="6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40" w:after="0"/>
      <w:jc w:val="center"/>
      <w:rPr>
        <w:rFonts w:ascii="Times New Roman" w:hAnsi="Times New Roman" w:cs="Times New Roman"/>
        <w:bCs/>
        <w:sz w:val="20"/>
        <w:szCs w:val="20"/>
      </w:rPr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4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7:00Z</dcterms:created>
  <dc:creator>AAD</dc:creator>
  <dc:description/>
  <cp:keywords/>
  <dc:language>en-US</dc:language>
  <cp:lastModifiedBy>admin</cp:lastModifiedBy>
  <cp:lastPrinted>2024-10-15T13:57:00Z</cp:lastPrinted>
  <dcterms:modified xsi:type="dcterms:W3CDTF">2024-11-05T07:55:00Z</dcterms:modified>
  <cp:revision>212</cp:revision>
  <dc:subject/>
  <dc:title>STATE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FB33922D54FA1B6A8BEC11743DFBB_12</vt:lpwstr>
  </property>
  <property fmtid="{D5CDD505-2E9C-101B-9397-08002B2CF9AE}" pid="3" name="KSOProductBuildVer">
    <vt:lpwstr>1033-12.2.0.17119</vt:lpwstr>
  </property>
</Properties>
</file>