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  <w:tab w:val="left" w:pos="8518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PPENDIX- IX</w:t>
      </w:r>
    </w:p>
    <w:p>
      <w:pPr>
        <w:pStyle w:val="Normal"/>
        <w:tabs>
          <w:tab w:val="clear" w:pos="720"/>
          <w:tab w:val="left" w:pos="6120" w:leader="none"/>
          <w:tab w:val="left" w:pos="8518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ITMENTS OF THE GOVERNMENT- LIST OF INCOMPLETE CAPITAL WORK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313" w:right="-542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Details of incomplete capital works costing </w:t>
      </w:r>
      <w:r>
        <w:rPr>
          <w:rFonts w:cs="Rupee Foradian" w:ascii="Rupee Foradian" w:hAnsi="Rupee Foradian"/>
          <w:b/>
          <w:bCs/>
        </w:rPr>
        <w:t>`</w:t>
      </w:r>
      <w:r>
        <w:rPr/>
        <w:t xml:space="preserve"> 10 Crore and above                                </w:t>
      </w:r>
    </w:p>
    <w:tbl>
      <w:tblPr>
        <w:tblW w:w="13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78"/>
        <w:gridCol w:w="1598"/>
        <w:gridCol w:w="934"/>
        <w:gridCol w:w="1361"/>
        <w:gridCol w:w="972"/>
        <w:gridCol w:w="1433"/>
        <w:gridCol w:w="1094"/>
        <w:gridCol w:w="1361"/>
        <w:gridCol w:w="934"/>
        <w:gridCol w:w="1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eriod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rrigation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39" w:leader="none"/>
                <w:tab w:val="right" w:pos="2079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uilding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ads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19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ridges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th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. of Work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ou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. of Work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ou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. of Work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oun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. of Work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ou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. of Work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mou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ior to 19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,964.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95 to 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 to 20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,923.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5 to 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9,447.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160.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10 to 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09,301.9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03,794.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653.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15 to 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,437.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69.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97,066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,816.8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20 to 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8,123.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,156.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52,309.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,856.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Unicode MS"/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Unicode MS"/>
                <w:b/>
                <w:b/>
              </w:rPr>
            </w:pPr>
            <w:r>
              <w:rPr>
                <w:b/>
              </w:rPr>
              <w:t>6,42,198.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6,886.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3,170.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2,326.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</w:tbl>
    <w:p>
      <w:pPr>
        <w:pStyle w:val="Normal"/>
        <w:tabs>
          <w:tab w:val="clear" w:pos="720"/>
          <w:tab w:val="right" w:pos="13138" w:leader="none"/>
        </w:tabs>
        <w:ind w:right="360" w:hanging="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APPENDIX-IX</w:t>
      </w:r>
    </w:p>
    <w:p>
      <w:pPr>
        <w:pStyle w:val="Normal"/>
        <w:tabs>
          <w:tab w:val="clear" w:pos="720"/>
          <w:tab w:val="right" w:pos="13138" w:leader="none"/>
        </w:tabs>
        <w:ind w:righ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WATER RESOURCES DEPARTMENT </w:t>
        <w:tab/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>
          <w:b/>
        </w:rPr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179"/>
        <w:gridCol w:w="1179"/>
        <w:gridCol w:w="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2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hatapara Branch Canal - Sondur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3,445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-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82.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569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dhawa Project </w:t>
              <w:br/>
              <w:t>(Dam Safety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1,122.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61.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na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7,668.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97.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65.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/>
              <w:t>Malanjha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1,118.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14.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65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Lining work under the Pairy Project RBC - 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5,308.78 07.07.20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625.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38.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10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humariy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4,778.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37.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10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atutol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4,765.33</w:t>
            </w:r>
          </w:p>
          <w:p>
            <w:pPr>
              <w:pStyle w:val="Normal"/>
              <w:ind w:right="-48" w:hanging="0"/>
              <w:jc w:val="right"/>
              <w:rPr/>
            </w:pPr>
            <w:r>
              <w:rPr/>
              <w:t>23.10.20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35.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jc w:val="right"/>
              <w:rPr/>
            </w:pPr>
            <w:r>
              <w:rPr/>
              <w:t>5,845.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" w:hanging="0"/>
              <w:rPr/>
            </w:pPr>
            <w:r>
              <w:rPr/>
              <w:t xml:space="preserve">Godhee Distributary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2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5.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91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Lining of Right Bank Canal Kharkhara Nahar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1,289.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0.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95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iree Ghumar d/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1,527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.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44.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58.20</w:t>
            </w:r>
          </w:p>
          <w:p>
            <w:pPr>
              <w:pStyle w:val="Normal"/>
              <w:jc w:val="right"/>
              <w:rPr/>
            </w:pPr>
            <w:r>
              <w:rPr/>
              <w:t>4,617.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9"/>
              <w:jc w:val="right"/>
              <w:rPr/>
            </w:pPr>
            <w:r>
              <w:rPr/>
              <w:t>31.03.1031.03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mal Jalplawan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/>
              <w:t>4,268.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8.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38.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hutpal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,952.88</w:t>
            </w:r>
          </w:p>
          <w:p>
            <w:pPr>
              <w:pStyle w:val="Normal"/>
              <w:ind w:right="-48" w:hanging="0"/>
              <w:jc w:val="right"/>
              <w:rPr/>
            </w:pPr>
            <w:r>
              <w:rPr/>
              <w:t>25.08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22.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72"/>
              <w:jc w:val="right"/>
              <w:rPr/>
            </w:pPr>
            <w:r>
              <w:rPr/>
              <w:t>8,646.85</w:t>
            </w:r>
          </w:p>
          <w:p>
            <w:pPr>
              <w:pStyle w:val="Normal"/>
              <w:jc w:val="right"/>
              <w:rPr/>
            </w:pPr>
            <w:r>
              <w:rPr/>
              <w:t>15,738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rPr/>
            </w:pPr>
            <w:r>
              <w:rPr/>
              <w:t>20.03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Katghora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19.94</w:t>
            </w:r>
          </w:p>
          <w:p>
            <w:pPr>
              <w:pStyle w:val="Normal"/>
              <w:ind w:right="-48" w:hanging="0"/>
              <w:jc w:val="right"/>
              <w:rPr/>
            </w:pPr>
            <w:r>
              <w:rPr/>
              <w:t>29.03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.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98.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07.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9"/>
              <w:rPr/>
            </w:pPr>
            <w:r>
              <w:rPr/>
              <w:t>30.11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ampajhariy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13.65</w:t>
            </w:r>
          </w:p>
          <w:p>
            <w:pPr>
              <w:pStyle w:val="Normal"/>
              <w:ind w:right="-48" w:hanging="0"/>
              <w:jc w:val="right"/>
              <w:rPr/>
            </w:pPr>
            <w:r>
              <w:rPr/>
              <w:t>01.09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.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tabs>
          <w:tab w:val="clear" w:pos="720"/>
          <w:tab w:val="left" w:pos="11655" w:leader="none"/>
        </w:tabs>
        <w:ind w:right="-92" w:hanging="630"/>
        <w:rPr>
          <w:sz w:val="16"/>
          <w:szCs w:val="16"/>
        </w:rPr>
      </w:pPr>
      <w:r>
        <w:rPr>
          <w:sz w:val="16"/>
          <w:szCs w:val="16"/>
        </w:rPr>
        <w:t>* indicates information not available.</w:t>
        <w:tab/>
      </w:r>
      <w:r>
        <w:br w:type="page"/>
      </w:r>
    </w:p>
    <w:p>
      <w:pPr>
        <w:pStyle w:val="Normal"/>
        <w:spacing w:lineRule="auto" w:line="360"/>
        <w:ind w:right="-86" w:hanging="0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-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pur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0.82</w:t>
            </w:r>
          </w:p>
          <w:p>
            <w:pPr>
              <w:pStyle w:val="Normal"/>
              <w:jc w:val="right"/>
              <w:rPr/>
            </w:pPr>
            <w:r>
              <w:rPr/>
              <w:t>28.04.20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.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4.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40.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3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k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23.22</w:t>
            </w:r>
          </w:p>
          <w:p>
            <w:pPr>
              <w:pStyle w:val="Normal"/>
              <w:jc w:val="right"/>
              <w:rPr/>
            </w:pPr>
            <w:r>
              <w:rPr/>
              <w:t>16.03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33.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50.30</w:t>
            </w:r>
          </w:p>
          <w:p>
            <w:pPr>
              <w:pStyle w:val="Normal"/>
              <w:jc w:val="right"/>
              <w:rPr/>
            </w:pPr>
            <w:r>
              <w:rPr/>
              <w:t>6,611.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hhanpur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82.00</w:t>
            </w:r>
          </w:p>
          <w:p>
            <w:pPr>
              <w:pStyle w:val="Normal"/>
              <w:jc w:val="right"/>
              <w:rPr/>
            </w:pPr>
            <w:r>
              <w:rPr/>
              <w:t>20.11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93.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33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hnall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5.00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22.01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18.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58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laga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20.24</w:t>
            </w:r>
          </w:p>
          <w:p>
            <w:pPr>
              <w:pStyle w:val="Normal"/>
              <w:jc w:val="right"/>
              <w:rPr/>
            </w:pPr>
            <w:r>
              <w:rPr/>
              <w:t>14.08.20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86.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30.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d Anicut Ambetikar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32.52</w:t>
            </w:r>
          </w:p>
          <w:p>
            <w:pPr>
              <w:pStyle w:val="Normal"/>
              <w:jc w:val="right"/>
              <w:rPr/>
            </w:pPr>
            <w:r>
              <w:rPr/>
              <w:t>01.12.20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/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.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Remodeling and Lining work of Maniyari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66.00</w:t>
            </w:r>
          </w:p>
          <w:p>
            <w:pPr>
              <w:pStyle w:val="Normal"/>
              <w:jc w:val="right"/>
              <w:rPr/>
            </w:pPr>
            <w:r>
              <w:rPr/>
              <w:t>29.08.20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37.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right"/>
              <w:rPr/>
            </w:pPr>
            <w:r>
              <w:rPr/>
              <w:t>15,995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Lining work of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Maniyari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64.08</w:t>
            </w:r>
          </w:p>
          <w:p>
            <w:pPr>
              <w:pStyle w:val="Normal"/>
              <w:jc w:val="right"/>
              <w:rPr/>
            </w:pPr>
            <w:r>
              <w:rPr/>
              <w:t>09.11.20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.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iyari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1.00 13.07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.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55.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75.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nd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.00 29.08.20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75.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73.06</w:t>
            </w:r>
          </w:p>
          <w:p>
            <w:pPr>
              <w:pStyle w:val="Normal"/>
              <w:jc w:val="right"/>
              <w:rPr/>
            </w:pPr>
            <w:r>
              <w:rPr/>
              <w:t>2,979.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mamud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55.00</w:t>
            </w:r>
          </w:p>
          <w:p>
            <w:pPr>
              <w:pStyle w:val="Normal"/>
              <w:jc w:val="right"/>
              <w:rPr/>
            </w:pPr>
            <w:r>
              <w:rPr/>
              <w:t>13.11.20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.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8.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41.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ha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87.00 12.12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48.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harun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17.00</w:t>
            </w:r>
          </w:p>
          <w:p>
            <w:pPr>
              <w:pStyle w:val="Normal"/>
              <w:jc w:val="right"/>
              <w:rPr/>
            </w:pPr>
            <w:r>
              <w:rPr/>
              <w:t>08.08.20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3.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9.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7.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8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86" w:hanging="0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-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1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Expendi</w:t>
            </w:r>
            <w:r>
              <w:rPr>
                <w:b/>
                <w:bCs/>
                <w:sz w:val="23"/>
                <w:szCs w:val="23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" w:hanging="9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ini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7.18</w:t>
            </w:r>
          </w:p>
          <w:p>
            <w:pPr>
              <w:pStyle w:val="Normal"/>
              <w:jc w:val="right"/>
              <w:rPr/>
            </w:pPr>
            <w:r>
              <w:rPr/>
              <w:t>22.10.2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40.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/>
            </w:pPr>
            <w:r>
              <w:rPr/>
              <w:t>2,750.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ahadevghat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5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.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/>
            </w:pPr>
            <w:r>
              <w:rPr/>
              <w:t>1,276.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ker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43.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2.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Sheorinarayan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44.64 08.10.20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.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17.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/>
            </w:pPr>
            <w:r>
              <w:rPr/>
              <w:t>16,242.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3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Kelo Project Dam Safe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07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/>
            </w:pPr>
            <w:r>
              <w:rPr/>
              <w:t>59,891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Saradih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84.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.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50.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108"/>
              <w:jc w:val="right"/>
              <w:rPr/>
            </w:pPr>
            <w:r>
              <w:rPr/>
              <w:t>52,752.06</w:t>
            </w:r>
          </w:p>
          <w:p>
            <w:pPr>
              <w:pStyle w:val="Normal"/>
              <w:ind w:right="-60" w:hanging="0"/>
              <w:jc w:val="right"/>
              <w:rPr/>
            </w:pPr>
            <w:r>
              <w:rPr/>
              <w:t>64,020.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Paraghat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73.9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06.20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.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733.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5,436.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0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Samoda Phase – 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71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.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,719.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Rengabod (kund) d/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90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47.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bCs/>
              </w:rPr>
            </w:pPr>
            <w:r>
              <w:rPr>
                <w:bCs/>
              </w:rPr>
              <w:t>Arpa Bhaisajhar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43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.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2,466.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0" w:hanging="18"/>
              <w:jc w:val="right"/>
              <w:rPr>
                <w:bCs/>
              </w:rPr>
            </w:pPr>
            <w:r>
              <w:rPr>
                <w:bCs/>
              </w:rPr>
              <w:t>1,14,190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07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>Bagod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87.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bCs/>
              </w:rPr>
              <w:t xml:space="preserve">Sondur Project </w:t>
              <w:br/>
              <w:t>Dam Safe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05.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0.03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620.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1,411.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>Geranal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81.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.03.20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.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>Ratiza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013.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/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26.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/>
              <w:t>1,208.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>Bharar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98.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73.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7,212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 xml:space="preserve">Sahaspur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right"/>
              <w:rPr>
                <w:bCs/>
              </w:rPr>
            </w:pPr>
            <w:r>
              <w:rPr>
                <w:bCs/>
              </w:rPr>
              <w:t>1,265.5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.12.20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00.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2,909.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>Pathariy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right"/>
              <w:rPr>
                <w:bCs/>
              </w:rPr>
            </w:pPr>
            <w:r>
              <w:rPr>
                <w:bCs/>
              </w:rPr>
              <w:t>3,586.20 12.03.20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81.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Cs/>
              </w:rPr>
            </w:pPr>
            <w:r>
              <w:rPr>
                <w:bCs/>
              </w:rPr>
              <w:t xml:space="preserve">Chhelanalla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right"/>
              <w:rPr>
                <w:bCs/>
              </w:rPr>
            </w:pPr>
            <w:r>
              <w:rPr>
                <w:bCs/>
              </w:rPr>
              <w:t>1,058.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.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59.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bCs/>
              </w:rPr>
            </w:pPr>
            <w:r>
              <w:rPr>
                <w:bCs/>
              </w:rPr>
              <w:t>4,070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</w:tbl>
    <w:p>
      <w:pPr>
        <w:pStyle w:val="Normal"/>
        <w:spacing w:lineRule="auto" w:line="360"/>
        <w:ind w:right="-86" w:hanging="0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51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8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18"/>
              <w:jc w:val="center"/>
              <w:rPr/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hra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79.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43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19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d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2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57.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kalo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17.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/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15.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gar feed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62.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.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54.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32.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pnai barrage Phase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right"/>
              <w:rPr>
                <w:bCs/>
              </w:rPr>
            </w:pPr>
            <w:r>
              <w:rPr>
                <w:bCs/>
              </w:rPr>
              <w:t>4,974.3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.03.20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74.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,94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irmiri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77.8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.03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37.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,259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3"/>
                <w:szCs w:val="23"/>
              </w:rPr>
              <w:t>Anjani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84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72.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16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ohala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23.7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.08.20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.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Kasahi Distribut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83.1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.01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33.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67.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Jonk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12.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32.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pt-BR"/>
              </w:rPr>
              <w:t xml:space="preserve">Minimata Hasdeo Bango (E.R.M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31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83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58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Lawan Branch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55.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35.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Sapn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4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75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>Shyam Ghunghutt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87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3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>Karol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14.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544.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ing work of Mahanadi canal of Dy. No. 5, 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41.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.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ing work of Mandhar Branch Canal 32-55 k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55.1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03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42.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            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4" w:hanging="0"/>
              <w:rPr/>
            </w:pPr>
            <w:r>
              <w:rPr>
                <w:bCs/>
              </w:rPr>
              <w:t>Lining work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9.20 – 99 km of Mahanadi Main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42.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45.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APPENDIX-IX</w:t>
      </w:r>
    </w:p>
    <w:p>
      <w:pPr>
        <w:pStyle w:val="Normal"/>
        <w:spacing w:lineRule="auto" w:line="360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2" w:hanging="1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Expendi</w:t>
            </w:r>
            <w:r>
              <w:rPr>
                <w:b/>
                <w:bCs/>
                <w:sz w:val="23"/>
                <w:szCs w:val="23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Lining and Structural works of Mahanadi Main Canal Distributar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3"/>
                <w:szCs w:val="23"/>
              </w:rPr>
              <w:t xml:space="preserve">Branch No.1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48.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.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482.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Renovation, Lining and Structural works of Mandhar Branch Canal, Distributary Branch No. 1,1A, 2A,3, 4 and 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83.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.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8.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 xml:space="preserve">Lining works of Mahanadi Main Canal Distributary Branch No. 21, 24, 2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18.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63.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Remodeling of 22 Nos of Canal structure of Baloda Bazar Branch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13.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.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Lining and Remodeling works of Baloda Bazar Branch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87.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.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93.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ihamud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.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20.10.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,041.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,876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ovation and Lining work of Distributary branch 19 of Mahanadi Main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54.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.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Renovation work of Railway Bridge No 64 at 83.35 km of Mahanadi Main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633.7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0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60.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right="-547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7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2" w:hanging="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xpendi</w:t>
            </w:r>
            <w:r>
              <w:rPr>
                <w:b/>
                <w:bCs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Lining work of Distributary Canal No. 23 of Mahanadi Project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51.1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09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0.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Lining works of Distributary-0-16 of Mandhar Branch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32.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54.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Lining works of Distributary no. 10 of Mandhar Branch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27.5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09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01.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ingbhal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,231.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,778.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,668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Kom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51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19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.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,475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Ratakhand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.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0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994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512.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Bhejipada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77.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.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9.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Pairy Dam Safety (Sikasar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15.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4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59.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56.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74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Atem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62.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482.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Lengu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325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,265.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2.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Belnalla Tank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62.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121.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62.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Bingang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42.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38.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Hudika Bandh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88.2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05.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/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44.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Chendr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063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/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41.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0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Murumsilly Dam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10.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Sondur 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,357.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.1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97.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spacing w:lineRule="auto" w:line="360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/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54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ndur Project- Cement Concrete Lining work of Bhatapara Branch Canal and Distributary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74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89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right"/>
              <w:rPr>
                <w:bCs/>
              </w:rPr>
            </w:pPr>
            <w:r>
              <w:rPr>
                <w:bCs/>
              </w:rPr>
              <w:t>29,725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ar Dam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91.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98.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,597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amdeh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26.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/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.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.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udiyadiha Anicut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07.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61.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illa Nall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72.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41.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ongra LBC </w:t>
              <w:br/>
              <w:t>Lining 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29.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06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,657.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00.68</w:t>
            </w:r>
          </w:p>
          <w:p>
            <w:pPr>
              <w:pStyle w:val="Normal"/>
              <w:jc w:val="right"/>
              <w:rPr/>
            </w:pPr>
            <w:r>
              <w:rPr/>
              <w:t>5,592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hudhichhu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53.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52.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keli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63.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5.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udhawa Sarona Canal Lining 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310.50        05.01.2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.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4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harnar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88.6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.11.20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8.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59.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bCs/>
              </w:rPr>
              <w:t>Renovation, Lining and Structure work between KM 10 to 45 of Bhatapara Branch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14.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.11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.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84.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ondur Project-Construction of remaining works of Bhatapara Ca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53.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27.0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66.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8"/>
          <w:szCs w:val="8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51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2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0" w:hanging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Sondur Project-Construction of concrete structure including Distributary system of 45-85 km of Bhatapara branch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80.3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05.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/>
            </w:pPr>
            <w:r>
              <w:rPr/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3.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ngho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93.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10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.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wer Jonk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83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03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.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17.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Hemp Diversion Half Branch Canal Lining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08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12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.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honk Diversion Canal system Lining 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0.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/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12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04.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Remodeling and Lining work (0-36 km) of Jonk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,907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6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/>
              <w:t>06/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55.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turbeda Reservoir (Ravghat Projec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34.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.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emodeling and Lining work 54-69 km of Lawan Branch Canal of Mahanadi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42.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/>
              <w:t>03/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,225.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Thuva (kuba)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84.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/>
              <w:t>12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4.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ildah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66.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/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03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3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Lining and Concrete work at Distributary and Minor Canal of Kosarteda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54.5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.03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7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.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896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0"/>
          <w:szCs w:val="10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0" w:hanging="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>
                <w:bCs/>
              </w:rPr>
              <w:t xml:space="preserve">Remodeling &amp; Lining -Kharkhara Mohandipat Canal Project 0-17 km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75.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.12.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39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/>
              <w:t xml:space="preserve">Chhatreber Diversion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48.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9.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18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/>
              <w:t>29 Nos. Minors under Kharkhara Mohandipat Canal Project 0 - 17 k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962.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.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22.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>
                <w:bCs/>
              </w:rPr>
              <w:t>Rajiv Samoda Nisda Vyapwartan Dwitiya Charan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1,445.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.08.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216.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/>
              <w:t xml:space="preserve">Mahanadi Main Canal work of Lawan branch Remodeling cement concrete lining of Dy No. 3,4,5 and Kowadih Lawan Branch Canal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85.0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07.03.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/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281.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>
                <w:bCs/>
              </w:rPr>
            </w:pPr>
            <w:r>
              <w:rPr>
                <w:bCs/>
              </w:rPr>
              <w:t xml:space="preserve">Surhi LBC and RBC Remodeling and Lining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826.2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.12.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.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49.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>
                <w:bCs/>
              </w:rPr>
              <w:t>Hemp Vyapwartan yojana LBC RD 16.50 -33.00 km Remodeling and Lining 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750.4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.0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.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,479.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lang w:bidi="hi-IN"/>
              </w:rPr>
              <w:t>1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rPr/>
            </w:pPr>
            <w:r>
              <w:rPr/>
              <w:t>Canal extension of Hemp River d/s Dullipar (Kumardha) up to Bhalapur Tempri in Mungeli distri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619.2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05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.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2"/>
          <w:szCs w:val="12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t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54" w:hanging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3" w:firstLine="3"/>
              <w:rPr/>
            </w:pPr>
            <w:r>
              <w:rPr/>
              <w:t>Chaple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2,401.36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2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.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7.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-3" w:firstLine="3"/>
              <w:rPr/>
            </w:pPr>
            <w:r>
              <w:rPr/>
              <w:t>Susdeg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3,884.99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8.08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.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.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Darbeker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7,313.97</w:t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0.02.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.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.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Bermal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156.57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2.05.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/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.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.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0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Dharampur da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330.23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30.10.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2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Lining work of Kodar canal Chingrod branc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668.74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0.11.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/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Kalipur d/s (1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007.87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9.02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.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Alga d/s (1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838.62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6.02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Sailapatpar d/s (2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134.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/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.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Salhe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906.82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5.10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45.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Kumhari Tank Augment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,044.45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03.10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85.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85.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Surhi Karra Diversion Phase – II (Dewargaon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174.92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7.07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.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.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Dotu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3,718.56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2.11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/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62.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2.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Karuw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784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/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/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.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.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ind w:left="5040" w:firstLine="720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left="5040" w:firstLine="72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right="-540" w:hanging="0"/>
        <w:jc w:val="center"/>
        <w:rPr/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2"/>
          <w:szCs w:val="12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cl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/>
        <w:t>in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ddhabab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2,007.19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09.03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75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75.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ariya Tan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774.45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03.08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.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.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baspur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292.15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7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ner Moti Nalla Divers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4,721.04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7.06.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/2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.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.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e Reservoi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bCs/>
              </w:rPr>
              <w:t>1,432.45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2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.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.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rekote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,040.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badha Barr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954.74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7.07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/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.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gaon Tatbandh Nirman Work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600.86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5.02.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/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deling and CC lining Work of RTE Distributary of Bhatapara Branch Canal - Sondur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589.73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3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.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.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-sectioning and CC Lining Work of Datrengi Distributary and Semariya Minor Canal of Bhatapara Branch Canal of Sondur Project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264.39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1.11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.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</w:tbl>
    <w:p>
      <w:pPr>
        <w:pStyle w:val="Normal"/>
        <w:ind w:left="50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firstLine="720"/>
        <w:rPr>
          <w:b/>
          <w:b/>
          <w:u w:val="single"/>
        </w:rPr>
      </w:pPr>
      <w:r>
        <w:rPr>
          <w:b/>
          <w:u w:val="single"/>
        </w:rPr>
        <w:t>APPENDIX-IX</w:t>
      </w:r>
    </w:p>
    <w:p>
      <w:pPr>
        <w:pStyle w:val="Normal"/>
        <w:ind w:left="5040" w:firstLine="72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right="-540" w:hanging="0"/>
        <w:jc w:val="center"/>
        <w:rPr>
          <w:b/>
          <w:b/>
        </w:rPr>
      </w:pPr>
      <w:r>
        <w:rPr>
          <w:b/>
        </w:rPr>
        <w:t>COMMITMENTS OF THE GOVERNMENT- LIST OF INCOMPLETE CAPITAL WORKS- contd.</w:t>
      </w:r>
    </w:p>
    <w:p>
      <w:pPr>
        <w:pStyle w:val="Normal"/>
        <w:ind w:right="-540" w:hanging="0"/>
        <w:rPr>
          <w:b/>
          <w:b/>
          <w:sz w:val="12"/>
          <w:szCs w:val="12"/>
        </w:rPr>
      </w:pPr>
      <w:r>
        <w:rPr>
          <w:b/>
        </w:rPr>
        <w:tab/>
        <w:tab/>
        <w:tab/>
      </w:r>
    </w:p>
    <w:p>
      <w:pPr>
        <w:pStyle w:val="Normal"/>
        <w:ind w:left="-567" w:right="-182" w:hanging="567"/>
        <w:rPr/>
      </w:pPr>
      <w:r>
        <w:rPr>
          <w:b/>
        </w:rPr>
        <w:t xml:space="preserve">         </w:t>
      </w:r>
      <w:r>
        <w:rPr>
          <w:b/>
        </w:rPr>
        <w:t>WATER RESOURCES DEPARTMENT – concld.</w:t>
        <w:tab/>
        <w:tab/>
        <w:tab/>
        <w:tab/>
        <w:tab/>
        <w:tab/>
        <w:tab/>
        <w:tab/>
        <w:tab/>
        <w:tab/>
        <w:tab/>
        <w:t xml:space="preserve">     (</w:t>
      </w:r>
      <w:r>
        <w:rPr>
          <w:b/>
          <w:lang w:eastAsia="en-IN" w:bidi="hi-IN"/>
        </w:rPr>
        <w:t xml:space="preserve">₹ </w:t>
      </w:r>
      <w:r>
        <w:rPr>
          <w:b/>
        </w:rPr>
        <w:t>in</w:t>
      </w:r>
      <w:r>
        <w:rPr/>
        <w:t xml:space="preserve"> lakh)</w:t>
      </w:r>
    </w:p>
    <w:tbl>
      <w:tblPr>
        <w:tblW w:w="14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2"/>
        <w:gridCol w:w="1332"/>
        <w:gridCol w:w="1062"/>
        <w:gridCol w:w="1296"/>
        <w:gridCol w:w="1422"/>
        <w:gridCol w:w="1197"/>
        <w:gridCol w:w="1548"/>
        <w:gridCol w:w="1053"/>
        <w:gridCol w:w="1134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No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roject/wo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ost of </w:t>
            </w:r>
          </w:p>
          <w:p>
            <w:pPr>
              <w:pStyle w:val="Normal"/>
              <w:ind w:left="-120" w:right="-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/ date of sanc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6" w:hanging="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commen-c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year of comple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 of work (in percent) as on 31.03.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bCs/>
              </w:rPr>
              <w:t>Expendi</w:t>
            </w:r>
            <w:r>
              <w:rPr>
                <w:b/>
                <w:bCs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e during the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ive expenditure to the end of the ye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paymen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 cost, if any/date of revi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Construction of Dhurrabandha Distributary of Bhatapara Branch Canal - Sondur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1,548.28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4.03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Kharkhara Mohandipat Canal Projec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4,688.32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04.12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/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/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09.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1.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Lata Anicu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4,316.10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9.03.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/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.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Jonk Project – Chichol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,466.19</w:t>
            </w:r>
          </w:p>
          <w:p>
            <w:pPr>
              <w:pStyle w:val="Normal"/>
              <w:ind w:left="-90" w:hanging="0"/>
              <w:jc w:val="right"/>
              <w:rPr>
                <w:bCs/>
              </w:rPr>
            </w:pPr>
            <w:r>
              <w:rPr>
                <w:bCs/>
              </w:rPr>
              <w:t>25.03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/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/2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.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.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*</w:t>
            </w:r>
          </w:p>
        </w:tc>
      </w:tr>
      <w:tr>
        <w:trPr/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-132" w:hanging="0"/>
              <w:rPr/>
            </w:pPr>
            <w:r>
              <w:rPr>
                <w:b/>
                <w:bCs/>
                <w:sz w:val="22"/>
                <w:szCs w:val="22"/>
              </w:rPr>
              <w:t>TOTAL - WATER RESOURCES DEPARTME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right"/>
              <w:rPr>
                <w:rFonts w:cs="Arial Unicode MS"/>
                <w:b/>
                <w:b/>
                <w:lang w:bidi="hi-IN"/>
              </w:rPr>
            </w:pPr>
            <w:r>
              <w:rPr>
                <w:rFonts w:cs="Arial Unicode MS"/>
                <w:b/>
                <w:lang w:bidi="hi-IN"/>
              </w:rPr>
              <w:t>6,42,198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 Unicode MS"/>
                <w:b/>
                <w:b/>
                <w:lang w:bidi="hi-IN"/>
              </w:rPr>
            </w:pPr>
            <w:r>
              <w:rPr>
                <w:rFonts w:cs="Arial Unicode MS"/>
                <w:b/>
                <w:lang w:bidi="hi-I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92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right="-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040" w:right="-2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orient="landscape" w:w="15840" w:h="12240"/>
      <w:pgMar w:left="1440" w:right="907" w:gutter="0" w:header="576" w:top="632" w:footer="0" w:bottom="360"/>
      <w:pgNumType w:start="7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086985</wp:posOffset>
              </wp:positionH>
              <wp:positionV relativeFrom="paragraph">
                <wp:posOffset>5397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4.25pt;mso-position-vertical-relative:text;margin-left:40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00" w:leader="none"/>
      </w:tabs>
      <w:spacing w:lineRule="exact" w:line="320" w:before="0" w:after="120"/>
      <w:ind w:left="360" w:right="-36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right="-125" w:hanging="0"/>
      <w:outlineLvl w:val="5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108" w:hanging="0"/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IN"/>
    </w:rPr>
  </w:style>
  <w:style w:type="paragraph" w:styleId="Footnote">
    <w:name w:val="Footnote Text"/>
    <w:basedOn w:val="Normal"/>
    <w:pPr/>
    <w:rPr>
      <w:sz w:val="20"/>
      <w:szCs w:val="20"/>
      <w:lang w:val="en-IN"/>
    </w:rPr>
  </w:style>
  <w:style w:type="paragraph" w:styleId="Normalarial">
    <w:name w:val="Normal +arial"/>
    <w:basedOn w:val="Normal"/>
    <w:qFormat/>
    <w:pPr>
      <w:spacing w:lineRule="exact" w:line="240" w:before="30" w:after="30"/>
    </w:pPr>
    <w:rPr>
      <w:rFonts w:ascii="Arial" w:hAnsi="Arial" w:cs="Arial"/>
      <w:bCs/>
      <w:sz w:val="22"/>
      <w:szCs w:val="20"/>
      <w:lang w:val="en-GB"/>
    </w:rPr>
  </w:style>
  <w:style w:type="paragraph" w:styleId="TextBodyIndent">
    <w:name w:val="Body Text Indent"/>
    <w:basedOn w:val="Normal"/>
    <w:pPr>
      <w:ind w:left="2880" w:firstLine="720"/>
      <w:jc w:val="center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7200" w:leader="none"/>
      </w:tabs>
      <w:spacing w:lineRule="exact" w:line="320" w:before="0" w:after="120"/>
      <w:ind w:left="360" w:right="-36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spacing w:lineRule="exact" w:line="240"/>
      <w:ind w:right="-165" w:hanging="108"/>
      <w:jc w:val="center"/>
    </w:pPr>
    <w:rPr>
      <w:rFonts w:ascii="Arial" w:hAnsi="Arial" w:cs="Arial"/>
      <w:b/>
      <w:sz w:val="22"/>
      <w:szCs w:val="22"/>
    </w:rPr>
  </w:style>
  <w:style w:type="paragraph" w:styleId="BodyText2">
    <w:name w:val="Body Text 2"/>
    <w:basedOn w:val="Normal"/>
    <w:qFormat/>
    <w:pPr>
      <w:spacing w:lineRule="exact" w:line="240"/>
      <w:ind w:right="-136" w:hanging="0"/>
      <w:jc w:val="center"/>
    </w:pPr>
    <w:rPr>
      <w:rFonts w:ascii="Arial" w:hAnsi="Arial" w:cs="Arial"/>
      <w:b/>
      <w:sz w:val="22"/>
      <w:szCs w:val="22"/>
    </w:rPr>
  </w:style>
  <w:style w:type="paragraph" w:styleId="BodyText3">
    <w:name w:val="Body Text 3"/>
    <w:basedOn w:val="Normal"/>
    <w:qFormat/>
    <w:pPr>
      <w:spacing w:lineRule="exact" w:line="240"/>
      <w:ind w:right="-137" w:hanging="0"/>
      <w:jc w:val="center"/>
    </w:pPr>
    <w:rPr>
      <w:rFonts w:ascii="Arial" w:hAnsi="Arial" w:cs="Arial"/>
      <w:b/>
      <w:sz w:val="22"/>
      <w:szCs w:val="22"/>
    </w:rPr>
  </w:style>
  <w:style w:type="paragraph" w:styleId="BodyTextIndent3">
    <w:name w:val="Body Text Indent 3"/>
    <w:basedOn w:val="Normal"/>
    <w:qFormat/>
    <w:pPr>
      <w:spacing w:lineRule="exact" w:line="240"/>
      <w:ind w:right="-134" w:hanging="38"/>
      <w:jc w:val="center"/>
    </w:pPr>
    <w:rPr>
      <w:rFonts w:ascii="Arial" w:hAnsi="Arial" w:cs="Arial"/>
      <w:b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Anil Sidam</dc:creator>
  <dc:description/>
  <cp:keywords/>
  <dc:language>en-US</dc:language>
  <cp:lastModifiedBy>State Accounts Chhattisgarh ID 9</cp:lastModifiedBy>
  <cp:lastPrinted>2024-11-12T14:32:00Z</cp:lastPrinted>
  <dcterms:modified xsi:type="dcterms:W3CDTF">2024-11-14T09:18:00Z</dcterms:modified>
  <cp:revision>76</cp:revision>
  <dc:subject/>
  <dc:title>Work Audit Register -2011-12</dc:title>
</cp:coreProperties>
</file>