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35035" cy="6505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4880" cy="6505560"/>
                          <a:chOff x="0" y="0"/>
                          <a:chExt cx="8534880" cy="650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534520" cy="650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23760"/>
                            <a:ext cx="8467560" cy="54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Mangal"/>
                                  <w:color w:val="auto"/>
                                  <w:lang w:val="en-US" w:bidi="hi-IN"/>
                                </w:rPr>
                                <w:t>S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Mangal"/>
                                  <w:color w:val="auto"/>
                                  <w:lang w:val="en-US" w:bidi="hi-IN"/>
                                </w:rPr>
                                <w:t>No.</w:t>
                                <w:t>Nature of the liability</w:t>
                                <w:t xml:space="preserve">Amou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Mangal"/>
                                  <w:color w:val="auto"/>
                                  <w:lang w:val="en-US" w:bidi="hi-IN"/>
                                </w:rPr>
                                <w:t xml:space="preserve">(In Lakh of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Rupee Foradian" w:hAnsi="Rupee Foradian" w:cs="Rupee Foradian"/>
                                  <w:color w:val="auto"/>
                                  <w:lang w:val="en-US" w:bidi="hi-IN"/>
                                </w:rPr>
                                <w:t>`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Mangal"/>
                                  <w:color w:val="auto"/>
                                  <w:lang w:val="en-US" w:bidi="hi-IN"/>
                                </w:rPr>
                                <w:t>)</w:t>
                                <w:t>Likely Sources from which proposed to be met</w:t>
                                <w:t>Likely year of the discharge</w:t>
                                <w:t>Liabilities discharged during the current year</w:t>
                                <w:t>Balance Remainin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Mangal"/>
                                  <w:color w:val="auto"/>
                                  <w:lang w:val="en-US" w:bidi="hi-IN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Mangal"/>
                                  <w:color w:val="auto"/>
                                  <w:lang w:val="en-US" w:bidi="hi-IN"/>
                                </w:rPr>
                                <w:t>States own Resources</w:t>
                                <w:t>Central Transfers</w:t>
                                <w:t>Raising Debt (Specify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Mangal"/>
                                  <w:color w:val="auto"/>
                                  <w:lang w:val="en-US" w:bidi="hi-IN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Mangal"/>
                                  <w:color w:val="auto"/>
                                  <w:lang w:val="en-US" w:bidi="hi-IN"/>
                                </w:rPr>
                                <w:t>A.</w:t>
                                <w:t>Accounts Payable</w:t>
                                <w:t>1.</w:t>
                                <w:t>2.</w:t>
                                <w:t>3.</w:t>
                                <w:t>Total</w:t>
                                <w:t>B.</w:t>
                                <w:t>State’s share in Centrally Sponsored Schemes</w:t>
                                <w:t>1.</w:t>
                                <w:t>2.</w:t>
                                <w:t>3.</w:t>
                                <w:t>Total</w:t>
                                <w:t>C.</w:t>
                                <w:t>Liabilities in the form of transfer of Plan Schemes to No-Plan Heads</w:t>
                                <w:t>1.</w:t>
                                <w:t>2.</w:t>
                                <w:t>3.</w:t>
                                <w:t>Total</w:t>
                                <w:t>D</w:t>
                                <w:t>Liabilities Arising from Incomplete Projects</w:t>
                                <w:t>1.</w:t>
                                <w:t>2.</w:t>
                                <w:t>3.</w:t>
                                <w:t>Total</w:t>
                                <w:t>E</w:t>
                                <w:t>Others/Miscellaneous</w:t>
                                <w:t>1.</w:t>
                                <w:t>2.</w:t>
                                <w:t>3.</w:t>
                                <w:t>Tota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Times New Roman" w:ascii="Times New Roman" w:hAnsi="Times New Roman" w:cs="Mangal"/>
                                  <w:color w:val="auto"/>
                                  <w:lang w:val="en-US" w:bidi="hi-IN"/>
                                </w:rPr>
                                <w:t>Grand Tota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Mangal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Mangal"/>
                                  <w:color w:val="auto"/>
                                  <w:lang w:val="en-US" w:bidi="hi-IN"/>
                                </w:rPr>
                                <w:t>N.B:- The statement could not be prepared for want of details from the State Governme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240" y="90720"/>
                            <a:ext cx="54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52200"/>
                            <a:ext cx="54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799560"/>
                            <a:ext cx="54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831960"/>
                            <a:ext cx="54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5040" y="153000"/>
                            <a:ext cx="525780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Mangal"/>
                                  <w:color w:val="auto"/>
                                  <w:lang w:val="en-US" w:bidi="hi-IN"/>
                                </w:rPr>
                                <w:t>APPENDIX - X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Mangal"/>
                                  <w:color w:val="auto"/>
                                  <w:lang w:val="en-US" w:bidi="hi-IN"/>
                                </w:rPr>
                                <w:t>COMMITTED LIABILITIES OF THE GOVERN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2.05pt;height:512.25pt" coordorigin="0,0" coordsize="13441,10245">
                <v:rect id="shape_0" stroked="f" o:allowincell="f" style="position:absolute;left:1;top:0;width:13439;height:102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455;width:13334;height:8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Mangal"/>
                            <w:color w:val="auto"/>
                            <w:lang w:val="en-US" w:bidi="hi-IN"/>
                          </w:rPr>
                          <w:t>S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Mangal"/>
                            <w:color w:val="auto"/>
                            <w:lang w:val="en-US" w:bidi="hi-IN"/>
                          </w:rPr>
                          <w:t>No.</w:t>
                          <w:t>Nature of the liability</w:t>
                          <w:t xml:space="preserve">Amoun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Mangal"/>
                            <w:color w:val="auto"/>
                            <w:lang w:val="en-US" w:bidi="hi-IN"/>
                          </w:rPr>
                          <w:t xml:space="preserve">(In Lakh of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Rupee Foradian" w:hAnsi="Rupee Foradian" w:cs="Rupee Foradian"/>
                            <w:color w:val="auto"/>
                            <w:lang w:val="en-US" w:bidi="hi-IN"/>
                          </w:rPr>
                          <w:t>`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Times New Roman" w:hAnsi="Times New Roman" w:cs="Mangal"/>
                            <w:color w:val="auto"/>
                            <w:lang w:val="en-US" w:bidi="hi-IN"/>
                          </w:rPr>
                          <w:t>)</w:t>
                          <w:t>Likely Sources from which proposed to be met</w:t>
                          <w:t>Likely year of the discharge</w:t>
                          <w:t>Liabilities discharged during the current year</w:t>
                          <w:t>Balance Remainin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Mangal"/>
                            <w:color w:val="auto"/>
                            <w:lang w:val="en-US" w:bidi="hi-IN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Times New Roman" w:hAnsi="Times New Roman" w:cs="Mangal"/>
                            <w:color w:val="auto"/>
                            <w:lang w:val="en-US" w:bidi="hi-IN"/>
                          </w:rPr>
                          <w:t>States own Resources</w:t>
                          <w:t>Central Transfers</w:t>
                          <w:t>Raising Debt (Specify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Mangal"/>
                            <w:color w:val="auto"/>
                            <w:lang w:val="en-US" w:bidi="hi-IN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Times New Roman" w:hAnsi="Times New Roman" w:cs="Mangal"/>
                            <w:color w:val="auto"/>
                            <w:lang w:val="en-US" w:bidi="hi-IN"/>
                          </w:rPr>
                          <w:t>A.</w:t>
                          <w:t>Accounts Payable</w:t>
                          <w:t>1.</w:t>
                          <w:t>2.</w:t>
                          <w:t>3.</w:t>
                          <w:t>Total</w:t>
                          <w:t>B.</w:t>
                          <w:t>State’s share in Centrally Sponsored Schemes</w:t>
                          <w:t>1.</w:t>
                          <w:t>2.</w:t>
                          <w:t>3.</w:t>
                          <w:t>Total</w:t>
                          <w:t>C.</w:t>
                          <w:t>Liabilities in the form of transfer of Plan Schemes to No-Plan Heads</w:t>
                          <w:t>1.</w:t>
                          <w:t>2.</w:t>
                          <w:t>3.</w:t>
                          <w:t>Total</w:t>
                          <w:t>D</w:t>
                          <w:t>Liabilities Arising from Incomplete Projects</w:t>
                          <w:t>1.</w:t>
                          <w:t>2.</w:t>
                          <w:t>3.</w:t>
                          <w:t>Total</w:t>
                          <w:t>E</w:t>
                          <w:t>Others/Miscellaneous</w:t>
                          <w:t>1.</w:t>
                          <w:t>2.</w:t>
                          <w:t>3.</w:t>
                          <w:t>Total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Times New Roman" w:ascii="Times New Roman" w:hAnsi="Times New Roman" w:cs="Mangal"/>
                            <w:color w:val="auto"/>
                            <w:lang w:val="en-US" w:bidi="hi-IN"/>
                          </w:rPr>
                          <w:t>Grand Total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Times New Roman" w:hAnsi="Times New Roman" w:cs="Mangal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Mangal"/>
                            <w:color w:val="auto"/>
                            <w:lang w:val="en-US" w:bidi="hi-IN"/>
                          </w:rPr>
                          <w:t>N.B:- The statement could not be prepared for want of details from the State Government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01,143" to="10940,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7,82" to="10916,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99,1259" to="1093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0,1310" to="10939,13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1;top:241;width:8279;height:9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Mangal"/>
                            <w:color w:val="auto"/>
                            <w:lang w:val="en-US" w:bidi="hi-IN"/>
                          </w:rPr>
                          <w:t>APPENDIX - X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Mangal"/>
                            <w:color w:val="auto"/>
                            <w:lang w:val="en-US" w:bidi="hi-IN"/>
                          </w:rPr>
                          <w:t>COMMITTED LIABILITIES OF THE GOVERN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180"/>
      <w:pgNumType w:start="7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pee Foradi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Mangal"/>
      <w:sz w:val="24"/>
      <w:szCs w:val="24"/>
      <w:lang w:bidi="hi-IN"/>
    </w:rPr>
  </w:style>
  <w:style w:type="character" w:styleId="BalloonTextChar">
    <w:name w:val="Balloon Text Char"/>
    <w:qFormat/>
    <w:rPr>
      <w:rFonts w:ascii="Segoe UI" w:hAnsi="Segoe UI" w:cs="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57:00Z</dcterms:created>
  <dc:creator>Book1</dc:creator>
  <dc:description/>
  <cp:keywords/>
  <dc:language>en-US</dc:language>
  <cp:lastModifiedBy>State Accounts Assam ID 7</cp:lastModifiedBy>
  <cp:lastPrinted>2022-08-08T14:22:00Z</cp:lastPrinted>
  <dcterms:modified xsi:type="dcterms:W3CDTF">2025-02-27T12:23:00Z</dcterms:modified>
  <cp:revision>103</cp:revision>
  <dc:subject/>
  <dc:title/>
</cp:coreProperties>
</file>